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55535" cy="1063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5535" cy="1063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54900" cy="10631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4900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7.05pt;height:837.1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54900" cy="10631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4900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21" w:h="19622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4491" w:h="195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72985" cy="105797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985" cy="1057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985" cy="10579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985" cy="1057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0.55pt;height:833.0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985" cy="10579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985" cy="1057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10" w:h="194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85050" cy="105492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0" cy="1054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0" cy="105486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0" cy="1054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1.5pt;height:830.6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0" cy="105486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0" cy="1054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07" w:h="196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46645" cy="106248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6645" cy="1062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6010" cy="1062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010" cy="1062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6.35pt;height:836.6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6010" cy="1062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010" cy="1062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597" w:h="195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40295" cy="1057656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295" cy="1057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9660" cy="105765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9660" cy="1057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.85pt;height:832.8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9660" cy="105765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9660" cy="1057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00" w:h="194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15200" cy="1049718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49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0915" cy="104971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0915" cy="1049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826.5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0915" cy="104971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0915" cy="1049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88" w:h="195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98080" cy="1060704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1060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8080" cy="106070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0.4pt;height:835.2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8080" cy="106070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09815" cy="1047877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47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09180" cy="1047877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918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3.45pt;height:825.1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09180" cy="1047877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918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49" w:h="1938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