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36"/>
        </w:rPr>
      </w:pPr>
      <w:r>
        <w:rPr>
          <w:rFonts w:cs="Arial" w:ascii="Arial" w:hAnsi="Arial"/>
          <w:b/>
          <w:spacing w:val="-3"/>
          <w:sz w:val="36"/>
        </w:rPr>
        <w:t>ДОГОВОР № 5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center"/>
        <w:rPr>
          <w:rFonts w:ascii="Arial CYR" w:hAnsi="Arial CYR" w:cs="Arial CYR"/>
          <w:b/>
          <w:b/>
          <w:spacing w:val="-3"/>
          <w:sz w:val="28"/>
        </w:rPr>
      </w:pPr>
      <w:r>
        <w:rPr>
          <w:rFonts w:cs="Arial CYR" w:ascii="Arial CYR" w:hAnsi="Arial CYR"/>
          <w:b/>
          <w:spacing w:val="-3"/>
          <w:sz w:val="28"/>
        </w:rPr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center"/>
        <w:rPr>
          <w:rFonts w:ascii="Arial CYR" w:hAnsi="Arial CYR" w:cs="Arial CYR"/>
          <w:b/>
          <w:b/>
          <w:spacing w:val="-3"/>
          <w:sz w:val="28"/>
        </w:rPr>
      </w:pPr>
      <w:r>
        <w:rPr>
          <w:rFonts w:cs="Arial CYR" w:ascii="Arial CYR" w:hAnsi="Arial CYR"/>
          <w:b/>
          <w:spacing w:val="-3"/>
          <w:sz w:val="28"/>
        </w:rPr>
        <w:t xml:space="preserve">Об обеспечении Администрации Смоленской области </w:t>
        <w:br/>
        <w:t>экономико-статистической информацией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spacing w:before="600" w:after="0"/>
        <w:jc w:val="center"/>
        <w:rPr>
          <w:rFonts w:ascii="Arial CYR" w:hAnsi="Arial CYR" w:cs="Arial CYR"/>
          <w:b/>
          <w:b/>
          <w:spacing w:val="-3"/>
          <w:sz w:val="28"/>
        </w:rPr>
      </w:pPr>
      <w:r>
        <w:rPr>
          <w:spacing w:val="-3"/>
          <w:sz w:val="28"/>
        </w:rPr>
        <w:t>от 18 февраля 200</w:t>
      </w:r>
      <w:r>
        <w:rPr>
          <w:rFonts w:cs="Times New Roman" w:ascii="Times New Roman" w:hAnsi="Times New Roman"/>
          <w:spacing w:val="-3"/>
          <w:sz w:val="28"/>
          <w:lang w:val="en-US"/>
        </w:rPr>
        <w:t>3</w:t>
      </w:r>
      <w:r>
        <w:rPr>
          <w:spacing w:val="-3"/>
          <w:sz w:val="28"/>
        </w:rPr>
        <w:t xml:space="preserve"> г.                                  </w:t>
        <w:tab/>
        <w:tab/>
        <w:tab/>
        <w:t xml:space="preserve">         г. Смоленск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pacing w:before="840" w:after="0"/>
        <w:ind w:firstLine="709"/>
        <w:jc w:val="both"/>
        <w:rPr/>
      </w:pPr>
      <w:r>
        <w:rPr>
          <w:spacing w:val="-3"/>
          <w:sz w:val="28"/>
        </w:rPr>
        <w:t xml:space="preserve">Аппарат Администрации Смоленской области в лице заместителя </w:t>
        <w:br/>
        <w:t>Главы администрации – руководителя Аппарата Администрации Смоленской области Воротникова А.В., действующего на основании Положения об Аппарате Администрации Смоленской области, утвержденно</w:t>
      </w:r>
      <w:r>
        <w:rPr>
          <w:rFonts w:cs="Times New Roman" w:ascii="Times New Roman" w:hAnsi="Times New Roman"/>
          <w:spacing w:val="-3"/>
          <w:sz w:val="28"/>
        </w:rPr>
        <w:t>го п</w:t>
      </w:r>
      <w:r>
        <w:rPr>
          <w:spacing w:val="-3"/>
          <w:sz w:val="28"/>
        </w:rPr>
        <w:t>остановлением Администрации Смоленской области от 24.12.2002 № 313, именуемый в дальнейшем «Заказчик», с одной стороны, и Смоленский областной комитет государственной статистики в лице председателя Комитета Чмарова Н.И., действующего на основании Положения о комитете, именуемый в дальнейшем «Исполнитель», с другой стороны, заключили между собой договор о нижеследующем.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spacing w:before="12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1. Предмет договора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Предметом данного договора является обеспечение Заказчика экономико-статистической информацией (далее «Информация») в виде сборников, бюллетеней, докладов, экспресс-информаций на бумажных носителях и их электронных версиях.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spacing w:before="12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2. Статус информации</w:t>
      </w:r>
    </w:p>
    <w:p>
      <w:pPr>
        <w:pStyle w:val="TextBodyIndent"/>
        <w:suppressAutoHyphens w:val="false"/>
        <w:spacing w:before="120" w:after="0"/>
        <w:rPr/>
      </w:pPr>
      <w:r>
        <w:rPr/>
        <w:t>2.1. Информация, предоставляемая согласно настоящему договору, защищена правами собственности на основе законодательства, подписывается руководством Исполнителя, имеет юридическую силу и является официальной.</w:t>
      </w:r>
    </w:p>
    <w:p>
      <w:pPr>
        <w:pStyle w:val="TextBodyIndent"/>
        <w:suppressAutoHyphens w:val="false"/>
        <w:spacing w:before="120" w:after="120"/>
        <w:rPr/>
      </w:pPr>
      <w:r>
        <w:rPr/>
        <w:t>2.2. Информаци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418" w:leader="none"/>
          <w:tab w:val="center" w:pos="4536" w:leader="none"/>
        </w:tabs>
        <w:ind w:left="1417" w:hanging="425"/>
        <w:rPr>
          <w:spacing w:val="-3"/>
          <w:sz w:val="28"/>
        </w:rPr>
      </w:pPr>
      <w:r>
        <w:rPr>
          <w:spacing w:val="-3"/>
          <w:sz w:val="28"/>
        </w:rPr>
        <w:t>предоставляемой в разрезе хозяйствующих субъектов Смоленской области,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418" w:leader="none"/>
          <w:tab w:val="center" w:pos="4536" w:leader="none"/>
        </w:tabs>
        <w:ind w:left="1417" w:hanging="425"/>
        <w:jc w:val="both"/>
        <w:rPr>
          <w:spacing w:val="-3"/>
          <w:sz w:val="28"/>
        </w:rPr>
      </w:pPr>
      <w:r>
        <w:rPr>
          <w:spacing w:val="-3"/>
          <w:sz w:val="28"/>
        </w:rPr>
        <w:t>составляющей государственную тайну,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418" w:leader="none"/>
          <w:tab w:val="center" w:pos="4536" w:leader="none"/>
        </w:tabs>
        <w:ind w:left="1417" w:hanging="425"/>
        <w:jc w:val="both"/>
        <w:rPr>
          <w:spacing w:val="-3"/>
          <w:sz w:val="28"/>
        </w:rPr>
      </w:pPr>
      <w:r>
        <w:rPr>
          <w:spacing w:val="-3"/>
          <w:sz w:val="28"/>
        </w:rPr>
        <w:t>имеющей ограничение доступа,</w:t>
      </w:r>
    </w:p>
    <w:p>
      <w:pPr>
        <w:pStyle w:val="TextBody"/>
        <w:suppressAutoHyphens w:val="false"/>
        <w:spacing w:before="120" w:after="0"/>
        <w:rPr/>
      </w:pPr>
      <w:r>
        <w:rPr/>
        <w:t>присваивается Исполнителем соответствующий гриф защиты и ее предоставление производится через уполномоченные органы, обеспечивающие режим доступа.</w:t>
      </w:r>
    </w:p>
    <w:p>
      <w:pPr>
        <w:pStyle w:val="TextBody"/>
        <w:spacing w:before="120" w:after="0"/>
        <w:ind w:firstLine="709"/>
        <w:rPr/>
      </w:pPr>
      <w:r>
        <w:rPr/>
        <w:t>2.3. Количество и перечень пользователей Информации определяется Заказчиком и контролируется Исполнителем вне зависимости от формы и метода доступа.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spacing w:before="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3. Права и обязанности сторон</w:t>
      </w:r>
    </w:p>
    <w:p>
      <w:pPr>
        <w:pStyle w:val="TextBodyIndent"/>
        <w:keepNext w:val="false"/>
        <w:keepLines w:val="false"/>
        <w:suppressAutoHyphens w:val="false"/>
        <w:spacing w:before="0" w:after="120"/>
        <w:rPr/>
      </w:pPr>
      <w:r>
        <w:rPr/>
        <w:t>3.1. Исполнитель обяза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/>
      </w:pPr>
      <w:r>
        <w:rPr>
          <w:spacing w:val="-3"/>
          <w:sz w:val="28"/>
        </w:rPr>
        <w:t>предоставлять Заказчику сводную Информацию, разрабатываемую в соответствии с Федеральной программой статистических работ на бесплатной основе в сроки и объемах, согласно Приложению 1</w:t>
        <w:br/>
        <w:t>к настоящему договор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/>
      </w:pPr>
      <w:r>
        <w:rPr>
          <w:spacing w:val="-3"/>
          <w:sz w:val="28"/>
        </w:rPr>
        <w:t>предоставлять Заказчику Информацию за счет средств Заказчика, в сроки и в объемах, согласно Приложению 2 к настоящему договор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/>
      </w:pPr>
      <w:r>
        <w:rPr>
          <w:spacing w:val="-3"/>
          <w:sz w:val="28"/>
        </w:rPr>
        <w:t xml:space="preserve">предоставлять Заказчику Информацию за счет средств Заказчика в формате и составе показателей в сроки и объемах, согласно </w:t>
        <w:br/>
        <w:t>Приложению 3 к настоящему договор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>
          <w:spacing w:val="-3"/>
          <w:sz w:val="28"/>
        </w:rPr>
      </w:pPr>
      <w:r>
        <w:rPr>
          <w:spacing w:val="-3"/>
          <w:sz w:val="28"/>
        </w:rPr>
        <w:t>выполнять за счет средств Заказчика работы по его запросам сверх объема, указанного в Приложениях 2 и 3 к настоящему договору.</w:t>
      </w:r>
    </w:p>
    <w:p>
      <w:pPr>
        <w:pStyle w:val="Normal"/>
        <w:tabs>
          <w:tab w:val="clear" w:pos="720"/>
          <w:tab w:val="center" w:pos="4536" w:leader="none"/>
        </w:tabs>
        <w:spacing w:before="120" w:after="120"/>
        <w:ind w:firstLine="992"/>
        <w:jc w:val="both"/>
        <w:rPr>
          <w:spacing w:val="-3"/>
          <w:sz w:val="28"/>
        </w:rPr>
      </w:pPr>
      <w:r>
        <w:rPr>
          <w:spacing w:val="-3"/>
          <w:sz w:val="28"/>
        </w:rPr>
        <w:t>Исполнитель имеет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/>
      </w:pPr>
      <w:r>
        <w:rPr>
          <w:spacing w:val="-3"/>
          <w:sz w:val="28"/>
        </w:rPr>
        <w:t xml:space="preserve">контролировать степень защищенности от искажения предоставляемой Заказчику Информации в процессе ее использования </w:t>
        <w:br/>
        <w:t>Заказчик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/>
      </w:pPr>
      <w:r>
        <w:rPr>
          <w:spacing w:val="-3"/>
          <w:sz w:val="28"/>
        </w:rPr>
        <w:t xml:space="preserve">согласовывать принадлежность и режим использования производной продукции, создаваемой Заказчиком на базе полученной </w:t>
        <w:br/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>
          <w:spacing w:val="-3"/>
          <w:sz w:val="28"/>
        </w:rPr>
      </w:pPr>
      <w:r>
        <w:rPr>
          <w:spacing w:val="-3"/>
          <w:sz w:val="28"/>
        </w:rPr>
        <w:t>контролировать режим доступа к защищенной Информации, имеющей соответствующий гри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>
          <w:spacing w:val="-3"/>
          <w:sz w:val="28"/>
        </w:rPr>
      </w:pPr>
      <w:r>
        <w:rPr>
          <w:spacing w:val="-3"/>
          <w:sz w:val="28"/>
        </w:rPr>
        <w:t>получать от Заказчика и контролировать количество и перечень пользователе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center" w:pos="4536" w:leader="none"/>
        </w:tabs>
        <w:ind w:left="1418" w:hanging="425"/>
        <w:jc w:val="both"/>
        <w:rPr/>
      </w:pPr>
      <w:r>
        <w:rPr>
          <w:spacing w:val="-3"/>
          <w:sz w:val="28"/>
        </w:rPr>
        <w:t>запрещать или приостанавливать обработку Информации при невыполнении требований по защите и нарушении прав собственности.</w:t>
      </w:r>
    </w:p>
    <w:p>
      <w:pPr>
        <w:pStyle w:val="TextBodyIndent"/>
        <w:keepNext w:val="false"/>
        <w:keepLines w:val="false"/>
        <w:suppressAutoHyphens w:val="false"/>
        <w:spacing w:before="120" w:after="120"/>
        <w:ind w:firstLine="567"/>
        <w:rPr/>
      </w:pPr>
      <w:r>
        <w:rPr/>
        <w:t>3.2. Заказчик обязан:</w:t>
      </w:r>
    </w:p>
    <w:p>
      <w:pPr>
        <w:pStyle w:val="TextBodyIndent"/>
        <w:keepNext w:val="false"/>
        <w:keepLines w:val="false"/>
        <w:numPr>
          <w:ilvl w:val="0"/>
          <w:numId w:val="7"/>
        </w:numPr>
        <w:tabs>
          <w:tab w:val="left" w:pos="1418" w:leader="none"/>
          <w:tab w:val="center" w:pos="4536" w:leader="none"/>
        </w:tabs>
        <w:suppressAutoHyphens w:val="false"/>
        <w:ind w:left="1418" w:hanging="425"/>
        <w:rPr/>
      </w:pPr>
      <w:r>
        <w:rPr/>
        <w:t>в установленные в Приложениях 1, 2, 3 к настоящему договору сроки принимать от Исполнителя Информацию;</w:t>
      </w:r>
    </w:p>
    <w:p>
      <w:pPr>
        <w:pStyle w:val="TextBodyIndent"/>
        <w:keepNext w:val="false"/>
        <w:keepLines w:val="false"/>
        <w:numPr>
          <w:ilvl w:val="0"/>
          <w:numId w:val="7"/>
        </w:numPr>
        <w:tabs>
          <w:tab w:val="left" w:pos="1418" w:leader="none"/>
          <w:tab w:val="center" w:pos="4536" w:leader="none"/>
        </w:tabs>
        <w:suppressAutoHyphens w:val="false"/>
        <w:ind w:left="1418" w:hanging="425"/>
        <w:rPr/>
      </w:pPr>
      <w:r>
        <w:rPr/>
        <w:t>использовать Информацию, предоставленную в разрезе хозяйствующих субъектов Смоленской области, как Информацию «Для служебного пользования» в соответствии с законодательством Российской Федерации;</w:t>
      </w:r>
    </w:p>
    <w:p>
      <w:pPr>
        <w:pStyle w:val="TextBodyIndent"/>
        <w:keepNext w:val="false"/>
        <w:keepLines w:val="false"/>
        <w:numPr>
          <w:ilvl w:val="0"/>
          <w:numId w:val="7"/>
        </w:numPr>
        <w:tabs>
          <w:tab w:val="left" w:pos="1418" w:leader="none"/>
          <w:tab w:val="center" w:pos="4536" w:leader="none"/>
        </w:tabs>
        <w:suppressAutoHyphens w:val="false"/>
        <w:ind w:left="1418" w:hanging="425"/>
        <w:rPr/>
      </w:pPr>
      <w:r>
        <w:rPr/>
        <w:t>обеспечить Исполнителю возможность контроля за количеством и перечнем пользователей Информации и производной из нее продукции, за режимом доступа вне зависимости от форм и методов предоставления Информации пользователю;</w:t>
      </w:r>
    </w:p>
    <w:p>
      <w:pPr>
        <w:pStyle w:val="TextBodyIndent"/>
        <w:keepNext w:val="false"/>
        <w:keepLines w:val="false"/>
        <w:suppressAutoHyphens w:val="false"/>
        <w:ind w:left="993" w:hanging="0"/>
        <w:rPr/>
      </w:pPr>
      <w:r>
        <w:rPr/>
      </w:r>
    </w:p>
    <w:p>
      <w:pPr>
        <w:pStyle w:val="TextBodyIndent"/>
        <w:keepNext w:val="false"/>
        <w:keepLines w:val="false"/>
        <w:numPr>
          <w:ilvl w:val="0"/>
          <w:numId w:val="7"/>
        </w:numPr>
        <w:tabs>
          <w:tab w:val="left" w:pos="1418" w:leader="none"/>
          <w:tab w:val="center" w:pos="4536" w:leader="none"/>
        </w:tabs>
        <w:suppressAutoHyphens w:val="false"/>
        <w:ind w:left="1418" w:hanging="425"/>
        <w:rPr/>
      </w:pPr>
      <w:r>
        <w:rPr/>
        <w:t>Информация или производная из нее продукция, предоставляемые пользователям, должны иметь ссылку на Исполнителя;</w:t>
      </w:r>
    </w:p>
    <w:p>
      <w:pPr>
        <w:pStyle w:val="TextBodyIndent"/>
        <w:keepNext w:val="false"/>
        <w:keepLines w:val="false"/>
        <w:numPr>
          <w:ilvl w:val="0"/>
          <w:numId w:val="7"/>
        </w:numPr>
        <w:tabs>
          <w:tab w:val="left" w:pos="1418" w:leader="none"/>
          <w:tab w:val="center" w:pos="4536" w:leader="none"/>
        </w:tabs>
        <w:suppressAutoHyphens w:val="false"/>
        <w:ind w:left="1418" w:hanging="425"/>
        <w:rPr/>
      </w:pPr>
      <w:r>
        <w:rPr/>
        <w:t>обеспечить защиту Информации от ее искажения пользователями.</w:t>
      </w:r>
    </w:p>
    <w:p>
      <w:pPr>
        <w:pStyle w:val="TextBodyIndent"/>
        <w:keepNext w:val="false"/>
        <w:keepLines w:val="false"/>
        <w:suppressAutoHyphens w:val="false"/>
        <w:spacing w:before="120" w:after="120"/>
        <w:ind w:left="1417" w:hanging="425"/>
        <w:rPr/>
      </w:pPr>
      <w:r>
        <w:rPr/>
        <w:t>Заказчик имеет право:</w:t>
      </w:r>
    </w:p>
    <w:p>
      <w:pPr>
        <w:pStyle w:val="TextBodyIndent"/>
        <w:keepNext w:val="false"/>
        <w:keepLines w:val="false"/>
        <w:numPr>
          <w:ilvl w:val="0"/>
          <w:numId w:val="5"/>
        </w:numPr>
        <w:tabs>
          <w:tab w:val="left" w:pos="1353" w:leader="none"/>
          <w:tab w:val="center" w:pos="4536" w:leader="none"/>
        </w:tabs>
        <w:suppressAutoHyphens w:val="false"/>
        <w:ind w:left="1333" w:hanging="340"/>
        <w:rPr/>
      </w:pPr>
      <w:r>
        <w:rPr/>
        <w:t xml:space="preserve">обеспечивать доступ к электронным версиям Информации и производной из нее продукции через </w:t>
      </w:r>
      <w:r>
        <w:rPr>
          <w:rFonts w:cs="Times New Roman" w:ascii="Times New Roman" w:hAnsi="Times New Roman"/>
        </w:rPr>
        <w:t>Internet / Intranet сеть Заказчика, с обеспечением доступа и режима работы в соответствии с установленным грифом.</w:t>
      </w:r>
    </w:p>
    <w:p>
      <w:pPr>
        <w:pStyle w:val="Normal"/>
        <w:tabs>
          <w:tab w:val="clear" w:pos="720"/>
          <w:tab w:val="center" w:pos="4536" w:leader="none"/>
        </w:tabs>
        <w:spacing w:before="12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4. Порядок расчетов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>4.1. Ежемесячно, не позднее 05 числа каждого месяца Исполнитель и Заказчик составляют и подписывают Акт приемки и сдачи выполненных работ (ф. ОВС-17) за предыдущий месяц, в котором указывается объем и стоимость Информации, полученной Заказчиком, а также суммы, подлежащие оплате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4.2. Исполнитель представляет счет Заказчику в соответствии с Актом приемки и сдачи выполненных работ, а Заказчик в течение 5 дней со дня получения счета оплачивает счет перечислением на расчетный счет Исполнителя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>4.3. Стоимость Информации может быть увеличена Исполнителем с предупреждением Заказчика за 2 недели до начала месяца, начиная с которого изменяется стоимость Информации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4.4. Стоимость Информации определяется по фактически выполненному объему работ по ценам согласно калькуляции Исполнителя с рентабельностью 10% (в соответствии с постановлением Главы администрации области от 06.04.99 № 203 «О ценообразовании на товары (услуги), финансируемые за счет средств областного бюджета») на основании данных о количестве пользователей, предоставляемых Заказчиком по всем формам поставляемой Информации и видам доступа.</w:t>
      </w:r>
    </w:p>
    <w:p>
      <w:pPr>
        <w:pStyle w:val="Normal"/>
        <w:tabs>
          <w:tab w:val="clear" w:pos="720"/>
          <w:tab w:val="center" w:pos="4536" w:leader="none"/>
        </w:tabs>
        <w:spacing w:before="12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5. Дополнительные условия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>5.1. Сроки, форматы и регламент предоставления электронных версий документов согласовываются сторонами в зависимости от уровня развития программно-технических средств и технологий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5.2. В процессе реализации настоящего договора интересы Заказчика представляет Управление информатики и телекоммуникаций Аппарата Администрации Смоленской области.</w:t>
      </w:r>
      <w:r>
        <w:br w:type="page"/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spacing w:before="12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6. Изменения и расторжение договора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6.1. Договор может быть изменен или расторгнут по взаимному соглашению сторон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6.2. Договор может быть расторгнут одной из сторон досрочно с предупреждением другой стороны за месяц до расторжения договора при нарушении другой стороной взятых на себя обязательств.</w:t>
      </w:r>
    </w:p>
    <w:p>
      <w:pPr>
        <w:pStyle w:val="Normal"/>
        <w:tabs>
          <w:tab w:val="clear" w:pos="720"/>
          <w:tab w:val="center" w:pos="4536" w:leader="none"/>
        </w:tabs>
        <w:spacing w:before="120" w:after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spacing w:before="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7. Ответственность сторон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>7.1. Стороны несут ответственность за выполнение условий договора в соответствии с действующим законодательством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7.2. Разногласия по настоящему договору разрешаются согласительными процедурами сторон или в суде.</w:t>
      </w:r>
    </w:p>
    <w:p>
      <w:pPr>
        <w:pStyle w:val="Normal"/>
        <w:tabs>
          <w:tab w:val="clear" w:pos="720"/>
          <w:tab w:val="center" w:pos="4536" w:leader="none"/>
        </w:tabs>
        <w:spacing w:before="120" w:after="12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8. Заключительные положения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>8.1. Договор вступает в силу со дня его подписания представителями сторон в договоре и является бессрочным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/>
      </w:pPr>
      <w:r>
        <w:rPr>
          <w:spacing w:val="-3"/>
          <w:sz w:val="28"/>
        </w:rPr>
        <w:t>8.2. Настоящий договор составлен в двух экземплярах, имеющих одинаковую юридическую силу для каждой из сторон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>8.3. Приложения 1, 2, 3 являются неотъемлемой частью договора.</w:t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7"/>
        <w:gridCol w:w="18"/>
        <w:gridCol w:w="1002"/>
        <w:gridCol w:w="36"/>
        <w:gridCol w:w="4500"/>
        <w:gridCol w:w="36"/>
      </w:tblGrid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b/>
                <w:b/>
                <w:spacing w:val="-3"/>
                <w:sz w:val="28"/>
              </w:rPr>
            </w:pPr>
            <w:r>
              <w:rPr>
                <w:b/>
                <w:sz w:val="28"/>
              </w:rPr>
              <w:t>За Администрацию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  <w:t xml:space="preserve">За Смоленский областной комитет 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Heading1"/>
              <w:keepNext w:val="false"/>
              <w:keepLines w:val="false"/>
              <w:suppressAutoHyphens w:val="false"/>
              <w:spacing w:before="0" w:after="480"/>
              <w:rPr>
                <w:spacing w:val="-3"/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before="0" w:after="480"/>
              <w:jc w:val="both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0" w:after="480"/>
              <w:jc w:val="both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  <w:t>Государственной статисти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</w:r>
          </w:p>
        </w:tc>
      </w:tr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Заместитель </w:t>
              <w:br/>
              <w:t xml:space="preserve">Главы администрации – руководитель Аппарата </w:t>
              <w:br/>
              <w:t>Администрации Смоленской области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rPr/>
            </w:pPr>
            <w:r>
              <w:rPr>
                <w:spacing w:val="-3"/>
                <w:sz w:val="28"/>
              </w:rPr>
              <w:t xml:space="preserve">Председатель Смоленского </w:t>
              <w:br/>
              <w:t xml:space="preserve">областного комитета </w:t>
              <w:br/>
              <w:t>государственной статистики</w:t>
            </w:r>
          </w:p>
        </w:tc>
      </w:tr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____________ А.В.Воротнико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___________________   Н.И.Чмаров</w:t>
            </w:r>
          </w:p>
        </w:tc>
      </w:tr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240" w:after="0"/>
              <w:jc w:val="both"/>
              <w:rPr/>
            </w:pPr>
            <w:r>
              <w:rPr>
                <w:spacing w:val="-3"/>
                <w:sz w:val="28"/>
              </w:rPr>
              <w:t>«____» ___________ 200</w:t>
            </w:r>
            <w:r>
              <w:rPr>
                <w:rFonts w:cs="Times New Roman" w:ascii="Times New Roman" w:hAnsi="Times New Roman"/>
                <w:spacing w:val="-3"/>
                <w:sz w:val="28"/>
                <w:lang w:val="en-US"/>
              </w:rPr>
              <w:t>3</w:t>
            </w:r>
            <w:r>
              <w:rPr>
                <w:spacing w:val="-3"/>
                <w:sz w:val="28"/>
              </w:rPr>
              <w:t xml:space="preserve"> г.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before="240" w:after="0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240" w:after="0"/>
              <w:jc w:val="both"/>
              <w:rPr/>
            </w:pPr>
            <w:r>
              <w:rPr>
                <w:spacing w:val="-3"/>
                <w:sz w:val="28"/>
              </w:rPr>
              <w:t>«____» ___________ 200</w:t>
            </w:r>
            <w:r>
              <w:rPr>
                <w:rFonts w:cs="Times New Roman" w:ascii="Times New Roman" w:hAnsi="Times New Roman"/>
                <w:spacing w:val="-3"/>
                <w:sz w:val="28"/>
                <w:lang w:val="en-US"/>
              </w:rPr>
              <w:t>3</w:t>
            </w:r>
            <w:r>
              <w:rPr>
                <w:spacing w:val="-3"/>
                <w:sz w:val="28"/>
              </w:rPr>
              <w:t xml:space="preserve"> г.</w:t>
            </w:r>
          </w:p>
        </w:tc>
      </w:tr>
    </w:tbl>
    <w:p>
      <w:pPr>
        <w:pStyle w:val="Normal"/>
        <w:tabs>
          <w:tab w:val="clear" w:pos="720"/>
          <w:tab w:val="center" w:pos="4536" w:leader="none"/>
        </w:tabs>
        <w:jc w:val="center"/>
        <w:rPr/>
      </w:pPr>
      <w:r>
        <w:rPr/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right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риложение №1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  <w:t>ПЕРЕЧЕНЬ</w:t>
      </w:r>
    </w:p>
    <w:p>
      <w:pPr>
        <w:pStyle w:val="Normal"/>
        <w:keepNext w:val="true"/>
        <w:keepLines/>
        <w:tabs>
          <w:tab w:val="clear" w:pos="720"/>
          <w:tab w:val="right" w:pos="5040" w:leader="none"/>
          <w:tab w:val="right" w:pos="6192" w:leader="none"/>
          <w:tab w:val="right" w:pos="7632" w:leader="none"/>
          <w:tab w:val="right" w:pos="8784" w:leader="none"/>
        </w:tabs>
        <w:suppressAutoHyphens w:val="true"/>
        <w:jc w:val="center"/>
        <w:rPr>
          <w:spacing w:val="-3"/>
        </w:rPr>
      </w:pPr>
      <w:r>
        <w:rPr>
          <w:rFonts w:cs="Arial" w:ascii="Arial" w:hAnsi="Arial"/>
          <w:b/>
          <w:spacing w:val="-3"/>
          <w:sz w:val="28"/>
        </w:rPr>
        <w:t>информационно-аналитических материалов, представляемых администрации Смоленской области бесплатно</w:t>
      </w:r>
      <w:r>
        <w:rPr>
          <w:b/>
          <w:spacing w:val="-3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5040" w:leader="none"/>
          <w:tab w:val="right" w:pos="6192" w:leader="none"/>
          <w:tab w:val="right" w:pos="7632" w:leader="none"/>
          <w:tab w:val="right" w:pos="8784" w:leader="none"/>
        </w:tabs>
        <w:suppressAutoHyphens w:val="true"/>
        <w:jc w:val="right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2268"/>
        <w:gridCol w:w="2268"/>
      </w:tblGrid>
      <w:tr>
        <w:trPr>
          <w:tblHeader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именование документов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ериодичность выпу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оличество экземпляров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Комплексный доклад “О социально-экономическом положении Смоленской области”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Статистический бюллетень “Численность и начисленная заработная плата в экономике области по видам деятельности”</w:t>
              <w:br/>
              <w:t>(краткий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  <w:t xml:space="preserve">Экспресс-информации, подготовленные в соответствии с Федеральной </w:t>
              <w:br/>
              <w:t xml:space="preserve">программой статработ по вопросам социально-экономического </w:t>
              <w:br/>
              <w:t>положения области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ПРОМЫШЛЕННОСТИ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 производстве и отгрузке промышленной продукци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 производстве и отгрузке важнейших видов продукци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СТРОИТЕЛЬСТВА И ИНВЕСТИЦИЙ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работе строительных организаций области, объеме инвестиций и вводе в действие объектов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СЕЛЬСКОГО ХОЗЯЙСТВ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Посевные площади, валовые сборы и урожайность сельхозкультур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, январ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Учет скота в хозяйствах обла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, март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Внесение удобрений и проведение работ по химической мелиорации земел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, феврал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роизводство и отгрузка сельскохозяйственной продукци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Реализация сельскохозяйственной продукци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, феврал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Валовая продукция сельского хозяйства (предварительный расчет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, январ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ТОВАРНЫХ РЫНКОВ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сновные показатели розничной, оптовой торговли,  общественного питания и объем платных услу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ЦЕН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динамике цен на потребительские товары и тарифов на платные услуги населению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б изменении цен предприятий-изготовителей на промышленную продукцию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ФИНАНСОВ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деятельности страховых компаний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keepNext w:val="true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, июн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финансовых результатах деятельности крупных и средних предприятий обла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keepNext w:val="true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ежемесячно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состоянии взаиморасчетов на крупных и средних предприятиях обла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keepNext w:val="true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ТРУД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составе работников, замещающих государственные и муниципальные должно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юл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Задолженность по заработной плате работникам крупных и средних предприятий и организаций обла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ДЕМОГРАФИЧЕСКАЯ СТАТИСТИК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Демографическая ситуация в обла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Заболеваемость и смертность населения от отдельных причин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юл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распределении численности постоянного населения области по полу и возрасту на 1 января 2002 год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ктябрь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120"/>
              <w:ind w:right="57" w:hanging="0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СТАТИСТИКА УРОВНЯ ЖИЗНИ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состоянии преступности в Смолен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май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пустимый формат представления файлов докумен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D</w:t>
      </w:r>
      <w:r>
        <w:rPr/>
        <w:t>ОС</w:t>
      </w:r>
      <w:r>
        <w:rPr>
          <w:lang w:val="en-US"/>
        </w:rPr>
        <w:t xml:space="preserve">, XLS - </w:t>
      </w:r>
      <w:r>
        <w:rPr/>
        <w:t>О</w:t>
      </w:r>
      <w:r>
        <w:rPr>
          <w:lang w:val="en-US"/>
        </w:rPr>
        <w:t xml:space="preserve">ffise 97, </w:t>
      </w:r>
      <w:r>
        <w:rPr/>
        <w:t>О</w:t>
      </w:r>
      <w:r>
        <w:rPr>
          <w:lang w:val="en-US"/>
        </w:rPr>
        <w:t>ffice 2000 (</w:t>
      </w:r>
      <w:r>
        <w:rPr/>
        <w:t>шрифты</w:t>
      </w:r>
      <w:r>
        <w:rPr>
          <w:lang w:val="en-US"/>
        </w:rPr>
        <w:t xml:space="preserve"> Times New Roman Cyr, Arial Cyr,</w:t>
        <w:br/>
      </w:r>
      <w:r>
        <w:rPr/>
        <w:t>Со</w:t>
      </w:r>
      <w:r>
        <w:rPr>
          <w:lang w:val="en-US"/>
        </w:rPr>
        <w:t>urier New Cyr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ХТ - текстовые редакторы </w:t>
      </w:r>
      <w:r>
        <w:rPr>
          <w:lang w:val="en-US"/>
        </w:rPr>
        <w:t>DOS</w:t>
      </w:r>
      <w:r>
        <w:rPr/>
        <w:t>, ЛЕКСИКОН версии 1.2., 1.3. (шрифт № 0,</w:t>
        <w:br/>
        <w:t>нормальный, без подчеркивания, без выделения курсивом или жирным шрифтом,</w:t>
        <w:br/>
        <w:t xml:space="preserve">текст без управляющих символов)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казчик                                                                  Исполнитель</w:t>
      </w:r>
      <w:r>
        <w:br w:type="page"/>
      </w:r>
    </w:p>
    <w:p>
      <w:pPr>
        <w:pStyle w:val="Heading1"/>
        <w:rPr/>
      </w:pPr>
      <w:r>
        <w:rPr/>
        <w:t>Приложение №2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  <w:t>ПЕРЕЧЕНЬ</w:t>
      </w:r>
    </w:p>
    <w:p>
      <w:pPr>
        <w:pStyle w:val="Normal"/>
        <w:keepNext w:val="true"/>
        <w:keepLines/>
        <w:tabs>
          <w:tab w:val="clear" w:pos="720"/>
          <w:tab w:val="right" w:pos="5040" w:leader="none"/>
          <w:tab w:val="right" w:pos="6192" w:leader="none"/>
          <w:tab w:val="right" w:pos="7632" w:leader="none"/>
          <w:tab w:val="right" w:pos="8784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  <w:t xml:space="preserve">экономико-статистической информации для передачи Администрации Смоленской области </w:t>
        <w:br/>
        <w:t xml:space="preserve">за счет средств заказчика </w:t>
      </w:r>
    </w:p>
    <w:p>
      <w:pPr>
        <w:pStyle w:val="Normal"/>
        <w:keepNext w:val="true"/>
        <w:keepLines/>
        <w:tabs>
          <w:tab w:val="clear" w:pos="720"/>
          <w:tab w:val="right" w:pos="5040" w:leader="none"/>
          <w:tab w:val="right" w:pos="6192" w:leader="none"/>
          <w:tab w:val="right" w:pos="7632" w:leader="none"/>
          <w:tab w:val="right" w:pos="8784" w:leader="none"/>
        </w:tabs>
        <w:suppressAutoHyphens w:val="true"/>
        <w:jc w:val="right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134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  <w:sz w:val="18"/>
              </w:rPr>
              <w:t>№</w:t>
            </w:r>
            <w:r>
              <w:rPr>
                <w:rFonts w:eastAsia="Times New Roman CYR"/>
                <w:b/>
                <w:spacing w:val="-3"/>
                <w:sz w:val="18"/>
              </w:rPr>
              <w:t xml:space="preserve"> </w:t>
            </w:r>
            <w:r>
              <w:rPr>
                <w:b/>
                <w:spacing w:val="-3"/>
                <w:sz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  <w:sz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b/>
                <w:spacing w:val="-3"/>
                <w:sz w:val="18"/>
              </w:rPr>
              <w:t>Период представ-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b/>
                <w:spacing w:val="-3"/>
                <w:sz w:val="18"/>
              </w:rPr>
              <w:t>Срок предст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КОМПЛЕКСНЫЕ СТАТСБОРНИКИ, СТАТБЮЛЛЕТ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Смоленская область в цифра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Социально-экономическое развитие городов и районов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рогнозные оценки социально-экономического развития Смоленской области (предварительные данные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сновные показатели социально-экономического положения 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>
                <w:spacing w:val="-3"/>
              </w:rPr>
              <w:t>на 50 день после отчетного ква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сновные показатели социально-экономического положения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на 50 день после отчетного ква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сновные итоги социально-экономического развития районов Смоленской области (буклет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на 50 день после отчетного ква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Смоленская область в сравнении с регионами Центрального района России (буклет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на 50 день после отчетного ква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Комплексный доклад  “О социально-экономическом положении области”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7-18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Краткосрочные  показатели социально-экономического положения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pacing w:val="-3"/>
              </w:rPr>
              <w:t xml:space="preserve">25 числа после </w:t>
              <w:br/>
              <w:t>отчетного меся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 социально-экономическом положении Смоленской области (приложение к докладу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pacing w:val="-3"/>
              </w:rPr>
              <w:t>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5-27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Показатели мониторинга социально-экономического положения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6-17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ПРОМЫШЛ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ромышленность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б использовании производственных мощностей промышленных предприятий обла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наличии, составе и движении основных фондов в отраслях экономик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сновные показатели промышленности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0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 производстве промышленной продукции и потребительских товаров по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0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СТАТИСТИКА СЕЛЬСКОГО ХОЗЯЙСТВА И ОКРУЖАЮЩЕЙ СРЕ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Посевные площади, валовые сборы и урожайность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Внесение удобрений и проведение работ по химической мелиорации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Численность скота в хозяйствах всех катег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 xml:space="preserve">4. 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Наличие тракторов, сельскохозяйственных машин и энергетических мощност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Реализация  сельскохозяйственной прод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Состояние животн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7.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 xml:space="preserve">Основные показатели финансово-хозяйственной деятельности сельскохозяйственных предприят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8.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храна окружающей сред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осевные площади по урожай 2002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"-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Зерно и продукты его переработки по обла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 раза в год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январь,</w:t>
              <w:br/>
              <w:t>сентябрь,</w:t>
              <w:br/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/>
            </w:pPr>
            <w:r>
              <w:rPr>
                <w:spacing w:val="-3"/>
              </w:rPr>
              <w:t>Сельское хозяйство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Производство и отгрузка сельхозпродукции сельскохозяйственными предприят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 xml:space="preserve">ежемесячно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5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Заключительный отчет о заготовке кормов в сельскохозяйственных предприятиях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Поголовье скота и производство основных продуктов сельского хозяйства по категориям хозя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8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5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Валовая продукция сельского хозяйства (предварительный расче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 xml:space="preserve">Балансы продовольственных ресурсов по области (предварительный </w:t>
              <w:br/>
              <w:t>рас че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СТРОИ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Строительство в Смоленской области 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Строительная и инвестиционная деятельность в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7" w:leader="none"/>
              </w:tabs>
              <w:spacing w:before="60" w:after="0"/>
              <w:rPr/>
            </w:pPr>
            <w:r>
              <w:rPr>
                <w:spacing w:val="-3"/>
              </w:rPr>
              <w:t>Инвестиции в основной капитал и финансовые вложения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на 50 день после отчетного ква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 вводе в действие объектов производственного и непроизводственного назнач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25 числа после отчетного ква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Работа строи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0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вводе в действие объектов и инвестициях в основной капитал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за первые 2 месяца кварт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0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РЫНОК ТОВАРОВ И УСЛУГ, ВНЕШНЕЭКОНОМИЧЕСК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сновные показатели внешнеэкономической деятельности предприятий и организаций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Об использовании топливно-энергетических ресурсов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Торговля в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Сфера услуг в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Ввоз, вывоз товаров предприятиями-производителями и предприятиями оптовой торговл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 производстве, розливе и продаже этилового спирта и алкоголь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кварталь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 xml:space="preserve">30 числа после отчетного </w:t>
              <w:br/>
              <w:t xml:space="preserve">кварта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Рынок товаров и платных услуг, оказанных населению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15-18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ТРАСПОРТ И СВЯЗ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Транспорт и связь области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ТРУДОВЫЕ РЕСУРС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Баланс трудовых ресурс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  <w:lang w:val="en-US"/>
              </w:rPr>
              <w:t>III</w:t>
            </w:r>
            <w:r>
              <w:rPr>
                <w:spacing w:val="-3"/>
              </w:rPr>
              <w:t xml:space="preserve"> к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Численность и начисленная заработная плата работающих на предприятиях и в организациях области по видам деятельности и отдельным пред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 xml:space="preserve">ежемесячно </w:t>
              <w:br/>
              <w:br/>
              <w:t>по итогам з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на 47 день после отчетного месяца</w:t>
              <w:br/>
              <w:br/>
              <w:t>на 47 день после отчетного ква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 xml:space="preserve">О просроченной задолженности предприятий и организаций по выдаче средств на заработную плату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0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ФИНАН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Финансы области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Состояние расчетов на крупных и средних коммерческих предприятиях, организациях обла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5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Финансовые результаты крупных и средних коммерческих предприятий област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2-13 чис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ЦЕНЫ И ТАРИФ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Цены в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Индексы потребительских цен (тарифов) на товары  и платные услуги населению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5-6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Сводные индексы цен производителей по отраслям и подотраслям промышленно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5-6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Индексы цен и средние цены реализации сельскохозяйственной продукции сельхозпредприятиями област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5-6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 xml:space="preserve">Средние потребительские цены на товары и услуги по г.Смоленску и близлежащим городам России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0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Средние цены и индексы цен производителей в строительстве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месячно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8-20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ДЕМОГРАФ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Миграция населения области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Численность наличного населения по каждому сельскому населенному пункту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Численность постоянного населения  в городах и районах Смоленской области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Естественное движение населения области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Численность населения в городах и районах Смоленской области по полу и отдельным возраста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МАЛОЕ ПРЕДПРИНИМА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сновные показатели деятельности малых предприятий (по выборочному обслед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pacing w:val="-3"/>
              </w:rPr>
              <w:t>на 40 день после отчетного кварт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пустимый формат представления файлов докумен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D</w:t>
      </w:r>
      <w:r>
        <w:rPr/>
        <w:t>ОС</w:t>
      </w:r>
      <w:r>
        <w:rPr>
          <w:lang w:val="en-US"/>
        </w:rPr>
        <w:t xml:space="preserve">, XLS - </w:t>
      </w:r>
      <w:r>
        <w:rPr/>
        <w:t>О</w:t>
      </w:r>
      <w:r>
        <w:rPr>
          <w:lang w:val="en-US"/>
        </w:rPr>
        <w:t xml:space="preserve">ffise 97, </w:t>
      </w:r>
      <w:r>
        <w:rPr/>
        <w:t>О</w:t>
      </w:r>
      <w:r>
        <w:rPr>
          <w:lang w:val="en-US"/>
        </w:rPr>
        <w:t>ffice 2000 (</w:t>
      </w:r>
      <w:r>
        <w:rPr/>
        <w:t>шрифты</w:t>
      </w:r>
      <w:r>
        <w:rPr>
          <w:lang w:val="en-US"/>
        </w:rPr>
        <w:t xml:space="preserve"> Times New Roman Cyr, Arial Cyr,</w:t>
        <w:br/>
      </w:r>
      <w:r>
        <w:rPr/>
        <w:t>Со</w:t>
      </w:r>
      <w:r>
        <w:rPr>
          <w:lang w:val="en-US"/>
        </w:rPr>
        <w:t>urier New Cyr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ХТ - текстовые редакторы </w:t>
      </w:r>
      <w:r>
        <w:rPr>
          <w:lang w:val="en-US"/>
        </w:rPr>
        <w:t>DOS</w:t>
      </w:r>
      <w:r>
        <w:rPr/>
        <w:t>, ЛЕКСИКОН версии 1.2., 1.3. (шрифт № 0,</w:t>
        <w:br/>
        <w:t>нормальный, без подчеркивания, без выделения курсивом или жирным шрифтом,</w:t>
        <w:br/>
        <w:t xml:space="preserve">текст без управляющих символо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>Заказчик                                                              Исполнитель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right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3"/>
          <w:sz w:val="28"/>
        </w:rPr>
        <w:t>Приложение №3</w:t>
      </w:r>
    </w:p>
    <w:p>
      <w:pPr>
        <w:pStyle w:val="Normal"/>
        <w:keepNext w:val="true"/>
        <w:keepLines/>
        <w:tabs>
          <w:tab w:val="clear" w:pos="720"/>
          <w:tab w:val="center" w:pos="4536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  <w:t>ПЕРЕЧЕНЬ</w:t>
      </w:r>
    </w:p>
    <w:p>
      <w:pPr>
        <w:pStyle w:val="Normal"/>
        <w:keepNext w:val="true"/>
        <w:keepLines/>
        <w:tabs>
          <w:tab w:val="clear" w:pos="720"/>
          <w:tab w:val="right" w:pos="5040" w:leader="none"/>
          <w:tab w:val="right" w:pos="6192" w:leader="none"/>
          <w:tab w:val="right" w:pos="7632" w:leader="none"/>
          <w:tab w:val="right" w:pos="8784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3"/>
          <w:sz w:val="28"/>
        </w:rPr>
        <w:t>электронных таблиц основных показателей социально-экономического развития области, представляемых администрации Смоленской области</w:t>
      </w:r>
      <w:r>
        <w:rPr>
          <w:spacing w:val="-3"/>
        </w:rPr>
        <w:t xml:space="preserve">  </w:t>
        <w:br/>
      </w:r>
      <w:r>
        <w:rPr>
          <w:rFonts w:cs="Arial" w:ascii="Arial" w:hAnsi="Arial"/>
          <w:b/>
          <w:spacing w:val="-3"/>
          <w:sz w:val="28"/>
        </w:rPr>
        <w:t>за счет средств заказчика</w:t>
      </w:r>
      <w:r>
        <w:rPr/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5040" w:leader="none"/>
          <w:tab w:val="right" w:pos="6192" w:leader="none"/>
          <w:tab w:val="right" w:pos="7632" w:leader="none"/>
          <w:tab w:val="right" w:pos="8784" w:leader="none"/>
        </w:tabs>
        <w:suppressAutoHyphens w:val="true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3402"/>
        <w:gridCol w:w="1588"/>
        <w:gridCol w:w="1701"/>
        <w:gridCol w:w="1701"/>
      </w:tblGrid>
      <w:tr>
        <w:trPr>
          <w:tblHeader w:val="true"/>
          <w:trHeight w:val="7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именовани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рок предст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Затраты в расчете на год, чел/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тоимость, рублей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траслевая структура народно-го хозяйства Смоленской области (без МП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 числа 2 месяц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53-77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480"/>
              <w:rPr/>
            </w:pPr>
            <w:r>
              <w:rPr/>
              <w:t>Малые предприятия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квартальная, </w:t>
              <w:br/>
              <w:t xml:space="preserve">20 числа </w:t>
              <w:br/>
              <w:t>2 месяца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64-8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траслевая структура промыш-ленности Смоленской области (без МП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,</w:t>
              <w:br/>
              <w:t xml:space="preserve">10 числа </w:t>
              <w:br/>
              <w:t>2 месяца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64-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Производство промышленной продукции предприятиями областей России (без МП) 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0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8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>
                <w:spacing w:val="-3"/>
              </w:rPr>
              <w:t>1324-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роизводство продукции растениеводства по област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 раза в год</w:t>
              <w:br/>
              <w:t>15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31-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роизводство продукции животноводства во всех категориях хозяйств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5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9-3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оголовье скота во всех категориях хозяйств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15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>
                <w:spacing w:val="-3"/>
              </w:rPr>
              <w:t>165-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Реализация сельскохозяйствен-ной продукции сельхозпред-приятиями област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</w:t>
              <w:br/>
              <w:t>мар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97-8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Фермерские (крестьянские) хозяйства по районам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</w:t>
              <w:br/>
              <w:t>февраль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324-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Развитие отраслей социальной сферы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30 числа 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64-8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бъемы строительства объектов социального назначе-ния за счет всех источников финансирования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15 числа 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65-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Строительство газопроводных сетей по областям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30 числа 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98-6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Работа предприятий транспор-та и связ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15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64-8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Финансовый результат (сальдо). Сумма прибыли, сумма убытков по отраслям экономики (без МП) 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5 числа </w:t>
              <w:br/>
              <w:t>2 месяца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>
                <w:spacing w:val="-3"/>
              </w:rPr>
              <w:t>14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08-2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Финансовый результат (сальдо). Сумма прибыли, сумма убытков по отраслям промышленности (без МП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5 числа </w:t>
              <w:br/>
              <w:t>2 месяца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4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08-2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Финансовый результат (сальдо). Сумма прибыли, сумма убытков строительных предприятий 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5 числа </w:t>
              <w:br/>
              <w:t>2 месяца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64-8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Инвестиции в основной капитал по отраслям, источникам финансирования по всем формам собственност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2 числа 2 месяца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96-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Дебиторская задолженность предприятий по отраслям народного хозяйства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 числа</w:t>
              <w:br/>
              <w:t>2 месяц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9-6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Кредиторская задолженность предприятий по отраслям народного хозяйства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0 числа </w:t>
              <w:br/>
              <w:t>2 месяц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65-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росроченная задолженность предприятий по выплате зарплаты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5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31-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отребительские цены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5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8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324-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Индексы оптовых це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65-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Цены реализации на основные виды сельхозпродукци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6-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Оборот розничной торговл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6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61-3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pacing w:val="-3"/>
              </w:rPr>
              <w:t>Объем платных услуг населению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16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8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489-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Среднемесячная заработная плата по отраслям народного хозяйства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0 числа 2 месяц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98-6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Частичная безработица и движение рабочей силы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10 числа 2 месяц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71-42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Движение рабочей силы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10 числа 2 месяца после отчетного кварта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98-6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Естественное движение населения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альная</w:t>
              <w:br/>
              <w:t>25 чис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96-5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3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 xml:space="preserve">Численность населения. 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</w:t>
              <w:br/>
              <w:t>апрель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13-7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Трудоспособное населени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</w:t>
              <w:br/>
              <w:t>сентябрь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13-7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Приватизация квартир в домах государственного и обществен-ного жилищного фонда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</w:t>
              <w:br/>
              <w:t>февраль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62-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3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Развитие системы образования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одовая</w:t>
              <w:br/>
              <w:t>декабрь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>
                <w:spacing w:val="-3"/>
              </w:rPr>
              <w:t>66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пустимый формат представления файлов докумен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XLS - </w:t>
      </w:r>
      <w:r>
        <w:rPr/>
        <w:t>О</w:t>
      </w:r>
      <w:r>
        <w:rPr>
          <w:lang w:val="en-US"/>
        </w:rPr>
        <w:t xml:space="preserve">ffise 97, </w:t>
      </w:r>
      <w:r>
        <w:rPr/>
        <w:t>О</w:t>
      </w:r>
      <w:r>
        <w:rPr>
          <w:lang w:val="en-US"/>
        </w:rPr>
        <w:t>ffice 2000 (</w:t>
      </w:r>
      <w:r>
        <w:rPr/>
        <w:t>шрифты</w:t>
      </w:r>
      <w:r>
        <w:rPr>
          <w:lang w:val="en-US"/>
        </w:rPr>
        <w:t xml:space="preserve"> Times New Roman Cyr, Arial Cyr,</w:t>
        <w:br/>
      </w:r>
      <w:r>
        <w:rPr/>
        <w:t>Со</w:t>
      </w:r>
      <w:r>
        <w:rPr>
          <w:lang w:val="en-US"/>
        </w:rPr>
        <w:t>urier New Cy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/>
          <w:sz w:val="28"/>
          <w:lang w:val="en-US"/>
        </w:rPr>
        <w:t xml:space="preserve">       </w:t>
      </w:r>
      <w:r>
        <w:rPr>
          <w:sz w:val="28"/>
        </w:rPr>
        <w:t>Заказчик                                                             Исполнитель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center" w:pos="4536" w:leader="none"/>
      </w:tabs>
      <w:suppressAutoHyphens w:val="true"/>
      <w:spacing w:before="0" w:after="4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tabs>
        <w:tab w:val="clear" w:pos="720"/>
        <w:tab w:val="center" w:pos="4536" w:leader="none"/>
      </w:tabs>
      <w:suppressAutoHyphens w:val="true"/>
      <w:jc w:val="center"/>
      <w:outlineLvl w:val="1"/>
    </w:pPr>
    <w:rPr>
      <w:rFonts w:ascii="Arial" w:hAnsi="Arial" w:cs="Arial"/>
      <w:b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tabs>
        <w:tab w:val="clear" w:pos="720"/>
        <w:tab w:val="center" w:pos="4536" w:leader="none"/>
      </w:tabs>
      <w:suppressAutoHyphens w:val="true"/>
      <w:jc w:val="right"/>
      <w:outlineLvl w:val="2"/>
    </w:pPr>
    <w:rPr>
      <w:rFonts w:ascii="Arial" w:hAnsi="Arial" w:cs="Arial"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20"/>
        <w:tab w:val="center" w:pos="4536" w:leader="none"/>
      </w:tabs>
      <w:suppressAutoHyphens w:val="true"/>
      <w:spacing w:before="120" w:after="120"/>
      <w:jc w:val="both"/>
    </w:pPr>
    <w:rPr>
      <w:spacing w:val="-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2">
    <w:name w:val="оглавление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3">
    <w:name w:val="оглавление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4">
    <w:name w:val="оглавление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5">
    <w:name w:val="оглавление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6">
    <w:name w:val="оглавление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7">
    <w:name w:val="оглавление 7"/>
    <w:basedOn w:val="Normal"/>
    <w:qFormat/>
    <w:pPr>
      <w:suppressAutoHyphens w:val="true"/>
      <w:ind w:left="720" w:hanging="720"/>
    </w:pPr>
    <w:rPr>
      <w:lang w:val="en-US"/>
    </w:rPr>
  </w:style>
  <w:style w:type="paragraph" w:styleId="8">
    <w:name w:val="оглавление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9">
    <w:name w:val="оглавление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11">
    <w:name w:val="указатель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21">
    <w:name w:val="указатель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Style12">
    <w:name w:val="заг. указ. литературы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Style13">
    <w:name w:val="название"/>
    <w:basedOn w:val="Normal"/>
    <w:qFormat/>
    <w:pPr/>
    <w:rPr/>
  </w:style>
  <w:style w:type="paragraph" w:styleId="TextBodyIndent">
    <w:name w:val="Body Text Indent"/>
    <w:basedOn w:val="Normal"/>
    <w:pPr>
      <w:keepNext w:val="true"/>
      <w:keepLines/>
      <w:tabs>
        <w:tab w:val="clear" w:pos="720"/>
        <w:tab w:val="center" w:pos="4536" w:leader="none"/>
      </w:tabs>
      <w:suppressAutoHyphens w:val="true"/>
      <w:ind w:firstLine="709"/>
      <w:jc w:val="both"/>
    </w:pPr>
    <w:rPr>
      <w:spacing w:val="-3"/>
      <w:sz w:val="28"/>
    </w:rPr>
  </w:style>
  <w:style w:type="paragraph" w:styleId="22">
    <w:name w:val="Основной текст с отступом 2"/>
    <w:basedOn w:val="Normal"/>
    <w:qFormat/>
    <w:pPr>
      <w:keepNext w:val="true"/>
      <w:keepLines/>
      <w:tabs>
        <w:tab w:val="clear" w:pos="720"/>
        <w:tab w:val="center" w:pos="4536" w:leader="none"/>
      </w:tabs>
      <w:suppressAutoHyphens w:val="true"/>
      <w:ind w:firstLine="709"/>
    </w:pPr>
    <w:rPr>
      <w:b/>
      <w:spacing w:val="-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4:29:00Z</dcterms:created>
  <dc:creator>Смоленск,  Россия,  1995</dc:creator>
  <dc:description/>
  <dc:language>en-US</dc:language>
  <cp:lastModifiedBy>Екатерина Шаврина</cp:lastModifiedBy>
  <cp:lastPrinted>2003-02-10T16:50:00Z</cp:lastPrinted>
  <dcterms:modified xsi:type="dcterms:W3CDTF">2004-03-26T14:29:00Z</dcterms:modified>
  <cp:revision>2</cp:revision>
  <dc:subject/>
  <dc:title>КАПИТАЛЬНОЕ СТРОИТЕЛЬСТВО</dc:title>
</cp:coreProperties>
</file>