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м взаимо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реализации создания единого информационного пространства органов государственной власти и органов местного самоуправления Смоленской области, в соответствии с Законом Российской Федерации “Об информации, информатизации и защите информации” от 20.02.95г. № 0024 - Ф3 , постановлением главы областной Администрации от 24.10.97г. № 415 “О мерах по созданию единого информационного пространства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 г. Администрация Смоленского района  Смоленской области (далее Администрация района), Комитет по информационным ресурсам и телекоммуникациям Администрации Смоленской области и Центр  правительственной связи в Смоленской области, именуемые далее Сторонами согласились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органов государственной власти Смоленской обла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и органов местного самоуправления Смоленской обла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пользованию ИТКС для информационного обеспечения федеральных органов государственной вла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органов государственной власти и органов местного самоуправления  Смолен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тороны обеспечив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ганизацию автоматизированных банков данных для обмена информацией в согласованных Сторонами объе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ппаратное, программное и информационное сопряжение вычислительных комплексов Администрации Смоленской области, РИАЦ с программно-техническими средствами Администрации района в установленном поряд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гулярный обмен информацией путем электронной передачи документов и доступ к Базам Данных (БД) пользователей ИТКС с целью информационного взаимодействия органов государственной власти и органов местного самоуправления  Смоленской области с федеральными органами государственной  власти, органами государственной власти субъектов Российской Федерации;</w:t>
      </w:r>
    </w:p>
    <w:p>
      <w:pPr>
        <w:pStyle w:val="Normal"/>
        <w:rPr>
          <w:sz w:val="24"/>
        </w:rPr>
      </w:pPr>
      <w:r>
        <w:rPr>
          <w:sz w:val="24"/>
        </w:rPr>
        <w:tab/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становку в Администрации района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едачу в Администрацию района программной оболочки для ведения банка данных правовых документов органов власти район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женедельную актуализацию полнотекстового компьютерного банка данных нормативных правовых актов Администрации Смолен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женедельную передачу в Администрацию района перечней нормативных правовых актов и порций пополнения для актуализации базы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гулярную передачу в Администрацию района перечней нормативных правовых актов органов государственной власти Российской Федерации, поступивших  в Региональный информационо-аналитический центр ( РИАЦ ) ЦПС в Смоленской области, и передачу по запросам Администрации района электронных копий этих нормативных правовых актов согласно перечня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ическое руководство по ведению нормативной правовой базы данных органов власти район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ступ к Интернет-серверу областной администрации и в глобальную международную сеть Интерне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ункционирование электронной почты областной Администрации для взаимодействия органов местного самоуправления между собой, со структурными подразделениями областной администрации, а также с внешними пользователями глобальной международной сети Интерне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ступ Администрации района к БД на Сервере областной администрации с нормативно-правовой и социально-экономической информацией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изацию обучения специалистов Администрации района работе на компьютере, в электронной почте, в сети Интернет, ведению нормативно-правовых и других БД, работе с пользовательским программным обеспечение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комендации по проектам ЛВС, создаваемых органами местного самоуправлени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гласование и рекомендации по спецификациям, приобретаемого Администрацией района компьютерного оборудования и программного обеспечени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изацию оптового приобретения органами местного самоуправления компьютерного оборудования и программного обеспечения по коллективной заявк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комендации по подбору специалистов для службы информационного обеспечения Администрации 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АДМИНИСТРАЦИЯ СМОЛЕНСКОГО РАЙОНА ОБЕСПЕЧИВАЕТ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специалистов ответственных за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организацию и создание ЛВС, БД, информационных систем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ведение баз данных нормативных правовых актов;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обеспечение безопасности информации при работе в глобальной международной компьютерной сети Интерне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здание ЛВС и доступ к Интернет-серверу областной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едоставление в РИАЦ ЦПС в Смоленской области в электронном виде нормативных правовых  актов за 1998 год и далее, по мере появления новых документов, еженедельную высылку их копий в электронном виде для пополнения имеющейся базы в формате согласно Приложению 1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едоставление в РИАЦ ЦПС в Смоленской области в электронном виде перечней правовых документов за период 1995 - 1997 г.г.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едоставление в РИАЦ ЦПС в Смоленской области в электронном виде нормативных правовых актов органов власти Смоленского района за период с 1995 года по 1998 год;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лноту и достоверность компьютерного банка данных нормативных правовых акт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жеквартальную актуализацию раздела “Смоленский район” на Интернет-сервере областной администрации в формате WORD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учение своих специалистов работе на компьютере, в электронной почте, в сети Интернет, ведению нормативно-правовых и других БД, работе с пользовательским программным обеспечение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гласование с комитетом по информационным ресурсам и телекоммуникациям областной администрации проектов ЛВС и спецификаций на приобретаемое  Администрацией района компьютерное оборудование и программное обеспе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СТОРОНЫ ОБЯЗУЮТС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    Председатель комитета</w:t>
      </w:r>
    </w:p>
    <w:p>
      <w:pPr>
        <w:pStyle w:val="Normal"/>
        <w:rPr>
          <w:sz w:val="24"/>
        </w:rPr>
      </w:pPr>
      <w:r>
        <w:rPr>
          <w:sz w:val="24"/>
        </w:rPr>
        <w:t>Смоленского района                                          по информационным ресурс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и телекоммуникациям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 В.К.</w:t>
      </w:r>
      <w:r>
        <w:rPr>
          <w:spacing w:val="-20"/>
          <w:sz w:val="24"/>
        </w:rPr>
        <w:t xml:space="preserve">Синицын    </w:t>
      </w:r>
      <w:r>
        <w:rPr>
          <w:spacing w:val="-20"/>
        </w:rPr>
        <w:t xml:space="preserve">                                                           </w:t>
      </w:r>
      <w:r>
        <w:rPr>
          <w:sz w:val="24"/>
        </w:rPr>
        <w:t xml:space="preserve"> __________________ В.И.Мне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1998 года</w:t>
      </w:r>
      <w:r>
        <w:rPr>
          <w:b/>
          <w:sz w:val="24"/>
        </w:rPr>
        <w:t xml:space="preserve">                          “____” ____________ </w:t>
      </w:r>
      <w:r>
        <w:rPr>
          <w:sz w:val="24"/>
        </w:rPr>
        <w:t>199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ЦПС  </w:t>
      </w:r>
    </w:p>
    <w:p>
      <w:pPr>
        <w:pStyle w:val="Normal"/>
        <w:rPr>
          <w:sz w:val="24"/>
        </w:rPr>
      </w:pPr>
      <w:r>
        <w:rPr>
          <w:sz w:val="24"/>
        </w:rPr>
        <w:t>в 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 В.В.Шавр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199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Экз. №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sz w:val="28"/>
        </w:rPr>
        <w:t>ДОПОЛНИТЕЛЬНОЕ СОГЛА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ей Смоленского района  Смоленской области,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и Смолен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об информационно-правовом взаимодействии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Администрация Смоленского района 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, в дополнение к Соглашению  между Администрацией Смоленского района  Смоленской области (далее Администрация района), Комитетом по информационным ресурсам и телекоммуникациям Администрации Смоленской области и Центром  правительственной связи в Смоленской области об информационном взаимодействии, заключенному между ними  16.03.98г., и в соответствии со статьями 1,2,3,4,5 упомянутого Соглашения согласились о нижеследующем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программной оболочки с полнотекстовыми компьютерными  банками данны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едеральные нормативные правовые ак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фициальные и периодические издания правовой информации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</w:rPr>
        <w:t xml:space="preserve"> </w:t>
      </w:r>
      <w:r>
        <w:rPr>
          <w:sz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</w:rPr>
        <w:t xml:space="preserve"> </w:t>
      </w:r>
      <w:r>
        <w:rPr>
          <w:sz w:val="24"/>
        </w:rPr>
        <w:t>Бюллетень нормативных актов федеральных органов исполнительной власти,</w:t>
      </w:r>
      <w:r>
        <w:rPr>
          <w:sz w:val="28"/>
        </w:rPr>
        <w:t xml:space="preserve"> </w:t>
      </w:r>
      <w:r>
        <w:rPr>
          <w:sz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кументы СН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Государственной налоговой служб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ачу в Администрацию района программной оболочки для ведения компьютерных баз подзаконных нормативных правовых актов администраций сельских округ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месячное формирование порций пополнения компьютерныхо банков данных для передачи  в Администрацию район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едеральные нормативные правовые ак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фициальные и периодические издания правовой информаци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кументы СНГ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ормативные правовые акты Государственной налоговой службы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овку программной оболочки с компьютерными полнотекстовыми банками данны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едеральные нормативные правовые ак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кументы СН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Государственной налоговой служб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ступ Администрации района к FTP-серверу правовых баз данных областной администрации  с файлами пополнения для актуализации установленных в Администрации района компьютерных банков данны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едеральные нормативные правовые ак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кументы СН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Государственной налоговой службы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АДМИНИСТРАЦИЯ СМОЛЕНСКОГО РАЙОНА ОБЕСПЕЧИВАЕТ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овку и актуализацию в администрациях сельских округов Смоленского района компьютерных банков данны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законные нормативные правовые акты сельского округ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ормирование и актуализацию в Администрации района компьютерных банков данны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законные нормативные правовые акты администраций сельских округов Смоле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едеральные нормативные правовые ак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кументы СН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рмативные правовые акты Государственной налоговой служб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ачу компьютерного банка данных подзаконных нормативных правовых актов администраций сельских округов Смоленского района в комитет по информационным ресурсам и телекоиммуникациям областной администрации и Центр  правительственной связи в Смоленской области (по запрос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ОРОНЫ ОБЯЗУЮТСЯ:</w:t>
      </w:r>
    </w:p>
    <w:p>
      <w:pPr>
        <w:pStyle w:val="Normal"/>
        <w:ind w:firstLine="426"/>
        <w:jc w:val="both"/>
        <w:rPr/>
      </w:pPr>
      <w:r>
        <w:rPr>
          <w:sz w:val="24"/>
        </w:rPr>
        <w:t>своевременно информировать друг друга о программно-технических и технологических решениях, представляющих взаимный интерес;</w:t>
      </w:r>
    </w:p>
    <w:p>
      <w:pPr>
        <w:pStyle w:val="Normal"/>
        <w:ind w:firstLine="426"/>
        <w:jc w:val="both"/>
        <w:rPr/>
      </w:pPr>
      <w:r>
        <w:rPr>
          <w:sz w:val="24"/>
        </w:rPr>
        <w:t>соблюдать авторские права на передаваемые (или отчуждаемые) программные продукты и информацию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СТАТЬЯ 5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астоящее Дополнительное Соглашение является неотъемлемой частью Соглашения между Администрацией Смоленского района  Смоленской области,  Комитетом по информационным ресурсам и телекоммуникациям Администрации Смоленской области и Центром  правительственной связи в Смоленской области об информационном взаимодействиии вступает в силу с момента его подпис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Председатель комитета</w:t>
      </w:r>
    </w:p>
    <w:p>
      <w:pPr>
        <w:pStyle w:val="Normal"/>
        <w:rPr>
          <w:sz w:val="24"/>
        </w:rPr>
      </w:pPr>
      <w:r>
        <w:rPr>
          <w:sz w:val="24"/>
        </w:rPr>
        <w:t>Смоленского района                                       по информационным ресурс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и телекоммуникациям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 В.К.</w:t>
      </w:r>
      <w:r>
        <w:rPr>
          <w:spacing w:val="-20"/>
          <w:sz w:val="24"/>
        </w:rPr>
        <w:t xml:space="preserve">Синицын    </w:t>
      </w:r>
      <w:r>
        <w:rPr>
          <w:spacing w:val="-20"/>
        </w:rPr>
        <w:t xml:space="preserve">                                               </w:t>
      </w:r>
      <w:r>
        <w:rPr>
          <w:sz w:val="24"/>
        </w:rPr>
        <w:t xml:space="preserve"> __________________ В.И.Мне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1998 года</w:t>
      </w:r>
      <w:r>
        <w:rPr>
          <w:b/>
          <w:sz w:val="24"/>
        </w:rPr>
        <w:t xml:space="preserve">                       “____” ____________ </w:t>
      </w:r>
      <w:r>
        <w:rPr>
          <w:sz w:val="24"/>
        </w:rPr>
        <w:t>199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ЦПС  </w:t>
      </w:r>
    </w:p>
    <w:p>
      <w:pPr>
        <w:pStyle w:val="Normal"/>
        <w:rPr>
          <w:sz w:val="24"/>
        </w:rPr>
      </w:pPr>
      <w:r>
        <w:rPr>
          <w:sz w:val="24"/>
        </w:rPr>
        <w:t>в 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 В.В.Шавр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199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559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7:26:00Z</dcterms:created>
  <dc:creator>Меланьин</dc:creator>
  <dc:description/>
  <dc:language>en-US</dc:language>
  <cp:lastModifiedBy>Екатерина Шаврина</cp:lastModifiedBy>
  <cp:lastPrinted>1998-02-13T12:14:00Z</cp:lastPrinted>
  <dcterms:modified xsi:type="dcterms:W3CDTF">2003-10-23T10:25:00Z</dcterms:modified>
  <cp:revision>121</cp:revision>
  <dc:subject/>
  <dc:title>ДОПОЛНИТЕЛЬНОЕ  СОГЛАШЕНИЕ</dc:title>
</cp:coreProperties>
</file>