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Экз. №______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 О Г Л А Ш Е Н И Е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 сотрудничестве по созданию базы данных нормативных правовых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актов органов местного самоуправления Смоленской области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г. Смоленск                                                                 “ ____”_______________  1998 года   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целях реализации создания единого информационного пространства органов государственной власти и органов местного самоуправления Смоленской области, в соответствии с Законом Российской Федерации “Об информации, информатизации и защите информации” от 20.02.95г. № 0024 - Ф3 , постановлением главы областной Администрации от 24.10.97г. № 415 “О мерах по созданию единого информационного пространства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 г., договором о сотрудничестве в области правовой информатизации между Администрацией Смоленской области и Обществом с ограниченной ответственностью Научно-производственное объединение “СМОЛИНФОРМ” от 12.03.97г., Комитет по информационным ресурсам и телекоммуникациям Администрации Смоленской области, Центр  правительственной связи в Смоленской области, Общество с ограниченной ответственностью Научно-производственное объединение “СМОЛИНФОРМ”, именуемые далее Сторонами согласились о нижеследующем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1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тороны будут содействовать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проведению государственной политики в сфере правовой информатизации органов государственной власти Смоленской обла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формированию единого информационно-правов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и органов местного самоуправления Смоленской области;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  <w:t>созданию и развитию систем правовой информатизации органов государственной власти и органов местного самоуправления  Смоленской области.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2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ab/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ЦЕНТР ПРАВИТЕЛЬСТВЕННОЙ СВЯЗИ ОБЕСПЕЧИВАЕТ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ку в администрациях районов области программной оболочки для ведения банка данных нормативных правовых актов органов власти район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установку в администрациях районов области программного обеспечения и полнотекстового компьютерного банка  нормативных правовых актов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учение специалистов администраций районов вводу и обработке информации в базе данных нормативных правовых актов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ормирование в администрации области полнотекстового компьютерного банка  нормативных правовых актов органов местного самоуправления области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дготовку порций пополнения  полнотекстового компьютерного банка  нормативных правовых актов органов местного самоуправл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чу  в ООО НПО “СМОЛИНФОРМ” электронных копий нормативных правовых актов районных администраций, созданных на момент заключения данного Соглашения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контроль за полнотой полнотекстового компьютерного банка  нормативных правовых актов органов местного самоуправления</w:t>
      </w:r>
    </w:p>
    <w:p>
      <w:pPr>
        <w:pStyle w:val="Normal"/>
        <w:numPr>
          <w:ilvl w:val="0"/>
          <w:numId w:val="0"/>
        </w:numPr>
        <w:ind w:left="283" w:hanging="0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3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ОМИТЕТ ПО ИНФОРМАЦИОННЫМ РЕСУРСАМ И     ТЕЛЕКОММУНИКАЦИЯМ ОБЕСПЕЧИВАЕТ:</w:t>
      </w:r>
    </w:p>
    <w:p>
      <w:pPr>
        <w:pStyle w:val="Normal"/>
        <w:ind w:left="283" w:hanging="283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заимодействие между Сторонами по созданию базы данных нормативных правовых актов органов местного самоуправления Смоленской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функционирование электронной почты областной Администрации для приема-передачи нормативной правовой информации между областной администрацией и администрациями районов област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обмен нормативной правовой информацией с ООО НПО “СМОЛИНФОРМ” по электронной почте Интернет для пополнения полнотекстового компьютерного банка  нормативных правовых актов органов местного самоуправл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лучение по электронной почте от районных администраций полных перечней нормативных правовых актов органов местного самоуправления за 1990-1998 г.г. и далее поквартально в формате WORD для контроля за полнотой полнотекстового компьютерного банка  нормативных правовых актов органов местного самоуправления.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ТАТЬЯ 4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ООО   НПО  СМОЛИНФОРМ  ОБЕСПЕЧИВАЕТ: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заключение договоров ООО   НПО  СМОЛИНФОРМ  с администрациями районов по переводу нормативных правовых актов районных администраций в электронный вид.  Получение официальных копий нормативных правовых актов в администрациях районов области и перевод их в электронный вид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чу электронных копий нормативных правовых актов администраций районов в РИАЦ для формирования полнотекстового компьютерного банка  нормативных правовых актов органов местного самоуправления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ередачу с баланса на баланс в администрации районов области Справочно-правовых Систем Семейства КонсультантПлюс (далее по тексту - Системы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актуализацию бесплатно, один раз в неделю, всех Систем, установленных в администрациях районов области, курьером или с использованием электронной почты.</w:t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СТОРОНЫ ОБЯЗУЮТСЯ: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Генеральный директор                                     Председатель комитет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НПО СМОЛИНФОРМ                                      по информационным ресурсам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и телекоммуникациям администраци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Смоле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24"/>
          <w:szCs w:val="24"/>
        </w:rPr>
        <w:t>_____________ В.В.Миронов</w:t>
      </w:r>
      <w:r>
        <w:rPr>
          <w:rFonts w:eastAsia="Times New Roman Cyr" w:cs="Times New Roman Cyr" w:ascii="Times New Roman Cyr" w:hAnsi="Times New Roman Cyr"/>
          <w:b/>
          <w:bCs/>
          <w:spacing w:val="-20"/>
        </w:rPr>
        <w:t xml:space="preserve">                                                         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__________________ В.И.Мнев</w:t>
      </w:r>
    </w:p>
    <w:p>
      <w:pPr>
        <w:pStyle w:val="Normal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____” ____________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98 года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“____” ____________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98 г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 xml:space="preserve">Начальник ЦПС  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в Смоленской области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  <w:t>_______________ В.В.Шаврин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“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____” ____________ </w:t>
      </w:r>
      <w:r>
        <w:rPr>
          <w:rFonts w:eastAsia="Times New Roman Cyr" w:cs="Times New Roman Cyr" w:ascii="Times New Roman Cyr" w:hAnsi="Times New Roman Cyr"/>
          <w:sz w:val="24"/>
          <w:szCs w:val="24"/>
        </w:rPr>
        <w:t>1998 года</w:t>
      </w:r>
    </w:p>
    <w:p>
      <w:pPr>
        <w:pStyle w:val="Normal"/>
        <w:rPr>
          <w:rFonts w:ascii="Times New Roman Cyr" w:hAnsi="Times New Roman Cyr" w:eastAsia="Times New Roman Cyr" w:cs="Times New Roman Cyr"/>
          <w:sz w:val="24"/>
          <w:szCs w:val="24"/>
        </w:rPr>
      </w:pPr>
      <w:r>
        <w:rPr>
          <w:rFonts w:eastAsia="Times New Roman Cyr" w:cs="Times New Roman Cyr" w:ascii="Times New Roman Cyr" w:hAnsi="Times New Roman Cyr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283" w:hanging="283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2240" w:h="15840"/>
      <w:pgMar w:left="1417" w:right="1417" w:gutter="0" w:header="720" w:top="1417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23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\TEMPLATE\NORMAL.DOT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7-12-31T00:00:00Z</dcterms:created>
  <dc:creator/>
  <dc:description/>
  <dc:language>en-US</dc:language>
  <cp:lastModifiedBy>������ �������</cp:lastModifiedBy>
  <cp:lastPrinted>1998-02-24T09:47:00Z</cp:lastPrinted>
  <dcterms:modified xsi:type="dcterms:W3CDTF">1998-02-24T11:40:00Z</dcterms:modified>
  <cp:revision>63</cp:revision>
  <dc:subject/>
  <dc:title/>
</cp:coreProperties>
</file>