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 xml:space="preserve">Централизованной библиотечной системой г. Смоленска    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Централизованная библиотечная система г. Смоленска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редоставление Централизованной библиотечной системе г. Смоленска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             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удаленный доступ к задаче "Официальные периодические издания правовой информации"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к Интранет-серверу областной администрации Централизованной библиотечной системы г. Смоленска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Централизованной библиотечной системы г. Смоленска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АЛИЗОВАННАЯ БИБЛИОТЕЧНАЯ СИСТЕМА Г. СМОЛЕНСКА ОБЕСПЕЧИВАЕТ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Централизованной библиотечной системы г. Смоленска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трализованной библиотечной системы г. Смоленс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О.В.Горшк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125.25pt;mso-wrap-distance-left:5.7pt;mso-wrap-distance-right:5.7pt;mso-wrap-distance-top:5.7pt;mso-wrap-distance-bottom:5.7pt;margin-top:6.95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Централизованной библиотечной системы г. Смоленск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О.В.Горшков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  <w:pict>
          <v:shape id="shape_0" ID="Shape1" coordsize="7877,1" path="m0,0l7876,0l0,0e" fillcolor="white" stroked="f" o:allowincell="f" style="position:absolute;margin-left:253.45pt;margin-top:5.55pt;width:223.2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WithSpaces>408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Ìåëàíüèí</dc:creator>
  <dc:description/>
  <dc:language>en-US</dc:language>
  <cp:lastModifiedBy/>
  <cp:lastPrinted>1999-09-30T12:01:00Z</cp:lastPrinted>
  <dcterms:modified xsi:type="dcterms:W3CDTF">1999-09-30T12:05:00Z</dcterms:modified>
  <cp:revision>5</cp:revision>
  <dc:subject/>
  <dc:title>ÄÎÏÎËÍÈÒÅËÜÍÎÅ  ÑÎÃËÀØÅ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