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righ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</w:rPr>
        <w:t>Экз. №______</w:t>
      </w:r>
    </w:p>
    <w:p>
      <w:pPr>
        <w:pStyle w:val="Normal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8"/>
        </w:rPr>
        <w:t xml:space="preserve">    </w:t>
      </w:r>
      <w:r>
        <w:rPr>
          <w:b/>
          <w:sz w:val="28"/>
        </w:rPr>
        <w:t>СОГЛАШЕНИЕ</w:t>
      </w:r>
    </w:p>
    <w:p>
      <w:pPr>
        <w:pStyle w:val="Normal"/>
        <w:widowControl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"/>
        <w:widowControl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между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ом    правительственной связи в Смоленской области,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Смоленской областной специализированной библиотеки для слепых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и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ом по информационным ресурсам и телекоммуникациям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Администрации Смоленской области</w:t>
      </w:r>
    </w:p>
    <w:p>
      <w:pPr>
        <w:pStyle w:val="Normal"/>
        <w:widowControl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ind w:firstLine="709"/>
        <w:jc w:val="both"/>
        <w:rPr/>
      </w:pPr>
      <w:r>
        <w:rPr>
          <w:sz w:val="24"/>
        </w:rPr>
        <w:t xml:space="preserve">В целях реализации создания единого информационного пространства Смоленской области, обеспечения нормативной правовой информацией структурных подразделений областной администрации, учебных заведений </w:t>
      </w:r>
      <w:r>
        <w:rPr>
          <w:sz w:val="24"/>
          <w:lang w:val="en-US"/>
        </w:rPr>
        <w:t>C</w:t>
      </w:r>
      <w:r>
        <w:rPr>
          <w:sz w:val="24"/>
        </w:rPr>
        <w:t>моленской области и в соответствии с Законом Российской Федерации “Об информации, информатизации и защите информации” от 20.02.95г. № 0024 - Ф3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Смоленская областная специализированная библиотека для слепых, Комитет по информационным ресурсам и телекоммуникациям Администрации Смоленской области и Центр   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1</w:t>
      </w:r>
    </w:p>
    <w:p>
      <w:pPr>
        <w:pStyle w:val="Normal"/>
        <w:widowControl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ab/>
        <w:t>Стороны будут содействовать: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 и учебных заведений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ab/>
        <w:t>СТАТЬЯ 2</w:t>
      </w:r>
    </w:p>
    <w:p>
      <w:pPr>
        <w:pStyle w:val="Normal"/>
        <w:widowControl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"/>
        <w:widowControl/>
        <w:bidi w:val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предоставление Смоленской областной специализированной библиотеки для слепых доступ к полнотекстовым компьютерным банкам данных нормативных правовых актов федеральных органов власти, Администрации Смоленской области, Администрации              г. Смоленска, Государственной налоговой службы, Арбитражного суда, Высшего Арбитражного суда;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еженедельную актуализацию банка данных нормативных правовых актов Российской Федерации, Администрации Смоленской области и Администрации г. Смоленска.</w:t>
      </w:r>
    </w:p>
    <w:p>
      <w:pPr>
        <w:pStyle w:val="Normal"/>
        <w:widowControl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3</w:t>
      </w:r>
    </w:p>
    <w:p>
      <w:pPr>
        <w:pStyle w:val="Normal"/>
        <w:widowControl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 ПО ИНФОРМАЦИОННЫМ РЕСУРСАМ И          ТЕЛЕКОММУНИКАЦИЯМ ОБЕСПЕЧИВАЕТ:</w:t>
      </w:r>
    </w:p>
    <w:p>
      <w:pPr>
        <w:pStyle w:val="Normal"/>
        <w:widowControl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доступ к Интранет-серверу областной администрации Смоленской областной специализированной библиотеки для слепых;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доступ Смоленской областной специализированной библиотеки для слепых к серверу электронной почты областной администрации.</w:t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4</w:t>
      </w:r>
    </w:p>
    <w:p>
      <w:pPr>
        <w:pStyle w:val="Normal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 xml:space="preserve">СМОЛЕНСКАЯ ОБЛАСТНАЯ СПЕЦИАЛИЗИРОВАННАЯ БИБЛИОТЕКА 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ДЛЯ СЛЕПЫХ ОБЕСПЕЧИВАЕТ: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организацию    функционирования нормативных правовых баз данных: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 xml:space="preserve">формирование и укомплектование автоматизированного рабочего места (АРМ) 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назначение ответственного за организацию доступа к банку данных нормативных правовых актов;</w:t>
      </w:r>
    </w:p>
    <w:p>
      <w:pPr>
        <w:pStyle w:val="Normal"/>
        <w:widowControl/>
        <w:bidi w:val="0"/>
        <w:ind w:left="1699" w:hanging="283"/>
        <w:jc w:val="both"/>
        <w:rPr/>
      </w:pPr>
      <w:r>
        <w:rPr>
          <w:sz w:val="24"/>
        </w:rPr>
        <w:t>Ответственный:</w:t>
      </w:r>
    </w:p>
    <w:p>
      <w:pPr>
        <w:pStyle w:val="Normal"/>
        <w:widowControl/>
        <w:numPr>
          <w:ilvl w:val="0"/>
          <w:numId w:val="1"/>
        </w:numPr>
        <w:bidi w:val="0"/>
        <w:ind w:left="1699" w:hanging="283"/>
        <w:jc w:val="both"/>
        <w:rPr/>
      </w:pPr>
      <w:r>
        <w:rPr>
          <w:sz w:val="24"/>
        </w:rPr>
        <w:t>организовывает доступ пользователей к нормативным правовым базам данных;</w:t>
      </w:r>
    </w:p>
    <w:p>
      <w:pPr>
        <w:pStyle w:val="Normal"/>
        <w:widowControl/>
        <w:numPr>
          <w:ilvl w:val="0"/>
          <w:numId w:val="1"/>
        </w:numPr>
        <w:bidi w:val="0"/>
        <w:ind w:left="1699" w:hanging="283"/>
        <w:jc w:val="both"/>
        <w:rPr/>
      </w:pPr>
      <w:r>
        <w:rPr>
          <w:sz w:val="24"/>
        </w:rPr>
        <w:t>исключает возможность несанкционированного распространения    нормативных правовых актов баз данных.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Смоленской областной специализированной библиотеки для слепых области в установленном порядке в соответствии с распоряжением областной администрации 315-р от 15.08.97г. “О координации и согласовании проектов создания и применения информационных систем, банков данных и оснащения программно-техническими средствами”;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widowControl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СТОРОНЫ ОБЯЗУЮТСЯ: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widowControl/>
        <w:bidi w:val="0"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2926080" cy="1590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моленской областной специализированной библиотек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ля слепы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_Т.Г.Алесю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1999 год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0.4pt;height:125.25pt;mso-wrap-distance-left:5.7pt;mso-wrap-distance-right:5.7pt;mso-wrap-distance-top:5.7pt;mso-wrap-distance-bottom:5.7pt;margin-top:6.95pt;mso-position-vertical-relative:text;margin-left: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 xml:space="preserve">Директор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Смоленской областной специализированной библиотеки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для слепых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_____Т.Г.Алесюк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1999 год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3122930</wp:posOffset>
                </wp:positionH>
                <wp:positionV relativeFrom="paragraph">
                  <wp:posOffset>88265</wp:posOffset>
                </wp:positionV>
                <wp:extent cx="2926080" cy="19202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Председатель Комитета по информационным ресурсам    и телекоммуникациям администрации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 В.И.Мне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1999 год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0.4pt;height:151.2pt;mso-wrap-distance-left:5.7pt;mso-wrap-distance-right:5.7pt;mso-wrap-distance-top:5.7pt;mso-wrap-distance-bottom:5.7pt;margin-top:6.95pt;mso-position-vertical-relative:text;margin-left:245.9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Председатель Комитета по информационным ресурсам    и телекоммуникациям администрации Смоленской области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____ В.И.Мнев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1999 год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>
          <w:sz w:val="24"/>
        </w:rPr>
      </w:pPr>
      <w:r>
        <w:rPr>
          <w:sz w:val="24"/>
        </w:rPr>
        <w:pict>
          <v:shape id="shape_0" ID="Shape1" coordsize="7877,1" path="m0,0l7876,0l0,0e" fillcolor="white" stroked="f" o:allowincell="f" style="position:absolute;margin-left:253.45pt;margin-top:5.55pt;width:223.2pt;height:0pt;mso-wrap-style:none;v-text-anchor:middle">
            <v:fill o:detectmouseclick="t" color2="black"/>
            <v:stroke color="black" joinstyle="round" endcap="flat"/>
            <w10:wrap type="square"/>
          </v:shape>
        </w:pict>
      </w:r>
    </w:p>
    <w:p>
      <w:pPr>
        <w:pStyle w:val="Normal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 xml:space="preserve">Начальник ЦПС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в Смоленской области</w:t>
      </w:r>
    </w:p>
    <w:p>
      <w:pPr>
        <w:pStyle w:val="Normal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__________________ О.В.Рыжов</w:t>
      </w:r>
    </w:p>
    <w:p>
      <w:pPr>
        <w:pStyle w:val="Normal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      “</w:t>
      </w:r>
      <w:r>
        <w:rPr>
          <w:b/>
          <w:sz w:val="24"/>
        </w:rPr>
        <w:t xml:space="preserve">____” ____________ </w:t>
      </w:r>
      <w:r>
        <w:rPr>
          <w:sz w:val="24"/>
        </w:rPr>
        <w:t>1999 года</w:t>
      </w:r>
    </w:p>
    <w:sectPr>
      <w:type w:val="nextPage"/>
      <w:pgSz w:w="11906" w:h="16838"/>
      <w:pgMar w:left="1418" w:right="964" w:gutter="0" w:header="0" w:top="992" w:footer="0" w:bottom="10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Noto Sans Devanagari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Âåðõíèé êîëîíòèòóë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Íèæíèé êîëîíòèòóë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6</Words>
  <CharactersWithSpaces>4082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11:01:00Z</dcterms:created>
  <dc:creator>Ìåëàíüèí</dc:creator>
  <dc:description/>
  <dc:language>en-US</dc:language>
  <cp:lastModifiedBy/>
  <cp:lastPrinted>1999-08-27T10:58:00Z</cp:lastPrinted>
  <dcterms:modified xsi:type="dcterms:W3CDTF">1999-08-27T11:04:00Z</dcterms:modified>
  <cp:revision>3</cp:revision>
  <dc:subject/>
  <dc:title>ÄÎÏÎËÍÈÒÅËÜÍÎÅ  ÑÎÃËÀØÅÍÈ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re Katalov</vt:lpwstr>
  </property>
</Properties>
</file>