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Рославльским филиалом Московского индустриального университета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Рославльским филиалом Московского индустриального университета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Рославльскому филиалу Московского индустриального университета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             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даленный доступ к задаче "Официальные периодические издания правовой информации"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Рославльского филиала Московского индустриального университета 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серверу электронной почты областной администрации Рославльского филиала Московского индустриального университета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РОСЛАВЛЬСКИЙ ФИЛИАЛ МОСКОВСКОГО ИНДУСТРИАЛЬНОГО УНИВЕРСИТЕТА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4"/>
        </w:numPr>
        <w:bidi w:val="0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5"/>
        </w:numPr>
        <w:bidi w:val="0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Рославльского филиала Московского индустриального университета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ославльского филиала Московского индустриального университе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А.М.Стукали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25.25pt;mso-wrap-distance-left:5.7pt;mso-wrap-distance-right:5.7pt;mso-wrap-distance-top:5.7pt;mso-wrap-distance-bottom:5.7pt;margin-top:6.9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Рославльского филиала Московского индустриального университет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_А.М.Стукалин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 inset="0in,0in,0in,0in">
                  <w:txbxContent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699" w:hanging="283"/>
        </w:pPr>
        <w:rPr>
          <w:rFonts w:ascii="Symbol" w:hAnsi="Symbol" w:cs="Symbol" w:hint="default"/>
        </w:rPr>
      </w:lvl>
    </w:lvlOverride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699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0</Characters>
  <CharactersWithSpaces>408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1999-09-30T12:01:00Z</cp:lastPrinted>
  <dcterms:modified xsi:type="dcterms:W3CDTF">1999-10-06T16:25:00Z</dcterms:modified>
  <cp:revision>6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