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17080" cy="10652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080" cy="1065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7080" cy="10652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708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0.4pt;height:838.8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7080" cy="10652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708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088" w:h="19656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4616" w:h="1961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52360" cy="10628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2360" cy="1062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52360" cy="10627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2360" cy="1062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6.8pt;height:836.9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52360" cy="10627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2360" cy="1062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409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78675" cy="37947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8675" cy="379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78040" cy="3794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8040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5.25pt;height:298.8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78040" cy="3794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8040" cy="379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025640" cy="1048829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640" cy="1048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5640" cy="104876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5640" cy="1048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3.2pt;height:825.8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5640" cy="104876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5640" cy="1048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944" w:h="1939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