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Экз. №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ГЛАШ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ИНФОРМАЦИОННО-ТЕЛЕКОММУНИКАЦИОННОМ ВЗАИМОДЕЙСТВ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жд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тром  правительственной связи в Смоленской области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моленским колледжем экономики и прав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ом по информационным ресурсам и телекоммуникация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и Смолен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целях реализации создания единого информационного пространства Смоленской области,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sz w:val="24"/>
          <w:szCs w:val="24"/>
        </w:rPr>
        <w:t>обеспечения полной и достоверной правовой информацией заинтересованных физических и юридических лиц, общественных организаций и объединений на основе внедрения новых информационных технологий и в соответствии с Законом Российской Федерации “Об информации, информатизации и защите информации” от 20.02.95г. № 0024 - Ф3, областным законом “Об 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”, постановлениями главы областной Администрации № 415 от 24.10.97г. “О мерах по созданию единого информационного пространства Смоленской области” и №173 от 20.04.98г. Об областной целевой программе “Правовая информатизация Смоленской области”, Соглашением между Администрацией Смоленской области и Федеральным агентством правительственной связи и информации при Президенте Российской Федерации об информационном взаимодействии от 20.02.96г., Смоленский колледж экономики и права, Комитет по информационным ресурсам и телекоммуникациям Администрации Смоленской области и Центр  правительственной связи в Смоленской области (далее ЦПС), именуемые далее Сторонами согласились о нижеследующ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Стороны будут содействов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ведению государственной политики в сфере информатизации, в том числе правовой информатизации граждан, общественных организаций и объединен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формированию единого информационного пространства Смоленской области на базе создаваемой информационно-телекоммуникационной системы (ИТКС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>СТАТЬЯ 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ТР ПРАВИТЕЛЬСТВЕННОЙ СВЯЗИ ОБЕСПЕЧИВАЕТ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предоставление Смоленскому колледжу экономики и права программной оболочки с полнотекстовыми компьютерными  банками данны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Нормативные правовые акты Администрации Смоленской обла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>
          <w:sz w:val="24"/>
          <w:szCs w:val="24"/>
        </w:rPr>
        <w:t>Официальные и периодические издания правовой информации, включающим в себя Собрание законодательств Российской Федерации, Бюллетень нормативных актов министерств и ведомств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международных договоров, Бюллетень Верховного Суда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нормативных актов федеральных органов исполнительной власт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естник высшего арбитражного суда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>еженедельное формирование порций пополнения банка данных нормативных правовых актов Администрации Смоленской области и ежемесячное формирование порций пополнения федерального банка данных “Официальные и периодические издания правовой информации”  для передачи  в Смоленский колледж экономики и прав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 ПО ИНФОРМАЦИОННЫМ РЕСУРСАМ И     ТЕЛЕКОММУНИКАЦИЯМ ОБЕСПЕЧИВАЕТ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ю информационно-телекоммуникационного взаимодействия Сторон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и рекомендации по техническим решениям создаваемых информационных систем и баз д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установку в Смоленском колледже экономики и права программной оболочки с компьютерными полнотекстовыми банками данны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Нормативные правовые акты Администрации Смолен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Официальные и периодические издания прав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актуализацию компьютерного банка данных нормативных правовых актов Администрации Смоленской области и компьютерного федерального банка данных “Официальные и периодические издания правовой информации” порциями пополнений, размещаемыми на FTP-сервере областной админист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МОЛЕНСКИЙ КОЛЛЕДЖ ЭКОНОМИКИ И ПРАВА ОБЕСПЕЧИВАЕТ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ю  функционирования нормативных правовых баз данны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укомплектование автоматизированного рабочего места (АРМ) по ведению нормативных правовых Б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ответственного за ведение банка данных нормативных правовых актов Администрации Смоленской области и компьютерного федерального банка данных “Официальные и периодические издания правовой информации” в целях предотвращения несанкционированного распространения информации;</w:t>
      </w:r>
    </w:p>
    <w:p>
      <w:pPr>
        <w:pStyle w:val="Normal"/>
        <w:numPr>
          <w:ilvl w:val="0"/>
          <w:numId w:val="0"/>
        </w:numPr>
        <w:ind w:left="1699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982" w:hanging="566"/>
        <w:jc w:val="both"/>
        <w:rPr>
          <w:sz w:val="24"/>
          <w:szCs w:val="24"/>
        </w:rPr>
      </w:pPr>
      <w:r>
        <w:rPr>
          <w:sz w:val="24"/>
          <w:szCs w:val="24"/>
        </w:rPr>
        <w:t>организовывает приемку и учет порций пополнения для актуализации нормативных правовых баз дан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982" w:hanging="566"/>
        <w:jc w:val="both"/>
        <w:rPr>
          <w:sz w:val="24"/>
          <w:szCs w:val="24"/>
        </w:rPr>
      </w:pPr>
      <w:r>
        <w:rPr>
          <w:sz w:val="24"/>
          <w:szCs w:val="24"/>
        </w:rPr>
        <w:t>исключает возможность несанкционированного распространения установленных нормативных правовых баз данных и  программной оболоч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аппаратное, программное и информационное сопряжение программно-технических средств Администрации Смоленской области, регионального информационно-аналитического центра ЦПС с программно-техническими средствами Смоленского колледжа экономики и пра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РОНЫ ОБЯЗУ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блюдать авторские права на предоставляемые (или отчуждаемые) программные продукты и информац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18815</wp:posOffset>
                </wp:positionH>
                <wp:positionV relativeFrom="paragraph">
                  <wp:posOffset>70485</wp:posOffset>
                </wp:positionV>
                <wp:extent cx="2835275" cy="20745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207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едседатель комитета по информационным ресурсам и телекоммуникациям администрации                                                                            Смолен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__________________ В.И.Мне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“____” ____________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998 го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53.45pt;margin-top:5.55pt;width:223.2pt;height:163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едседатель комитета по информационным ресурсам и телекоммуникациям администрации                                                                            Смолен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__________________ В.И.Мне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“____” ____________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998 год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70485</wp:posOffset>
                </wp:positionV>
                <wp:extent cx="2835275" cy="17240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172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701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иректор</w:t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моленского колледжа экономики и пра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________________________И.П.Ивано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“____” ____________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998 го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.45pt;margin-top:5.55pt;width:223.2pt;height:135.7pt;mso-wrap-style:square;v-text-anchor:top" type="_x0000_t202">
                <v:textbox>
                  <w:txbxContent>
                    <w:p>
                      <w:pPr>
                        <w:tabs>
                          <w:tab w:val="left" w:pos="1701" w:leader="none"/>
                          <w:tab w:val="left" w:pos="680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иректор</w:t>
                      </w:r>
                    </w:p>
                    <w:p>
                      <w:pPr>
                        <w:tabs>
                          <w:tab w:val="left" w:pos="1701" w:leader="none"/>
                          <w:tab w:val="left" w:pos="680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моленского колледжа экономики и пра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________________________И.П.Ивано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“____” ____________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998 год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ЦПС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молен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 В.В.Шавр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 xml:space="preserve">____” ____________ </w:t>
      </w:r>
      <w:r>
        <w:rPr>
          <w:sz w:val="24"/>
          <w:szCs w:val="24"/>
        </w:rPr>
        <w:t>1998 года</w:t>
      </w:r>
    </w:p>
    <w:sectPr>
      <w:type w:val="nextPage"/>
      <w:pgSz w:w="11906" w:h="16838"/>
      <w:pgMar w:left="1418" w:right="964" w:gutter="0" w:header="0" w:top="992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ET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TEMPLATE\NORMAL.DOT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3T11:26:00Z</dcterms:created>
  <dc:creator>��������</dc:creator>
  <dc:description/>
  <dc:language>en-US</dc:language>
  <cp:lastModifiedBy>������ �������</cp:lastModifiedBy>
  <cp:lastPrinted>1998-05-21T11:21:00Z</cp:lastPrinted>
  <dcterms:modified xsi:type="dcterms:W3CDTF">1998-06-17T12:45:00Z</dcterms:modified>
  <cp:revision>478</cp:revision>
  <dc:subject/>
  <dc:title>��������������  ����������</dc:title>
</cp:coreProperties>
</file>