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Экз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Центром  правительственной связи в Смоленской области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куратурой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реализации создания единого информационного пространства Смоленской области, обеспечения </w:t>
      </w:r>
      <w:r>
        <w:rPr>
          <w:rFonts w:eastAsia="TimesET" w:cs="TimesET" w:ascii="TimesET" w:hAnsi="TimesET"/>
          <w:sz w:val="24"/>
          <w:szCs w:val="24"/>
        </w:rPr>
        <w:t>нормативной правовой информацией структурных подразделений областной администрации</w:t>
      </w:r>
      <w:r>
        <w:rPr>
          <w:sz w:val="24"/>
          <w:szCs w:val="24"/>
        </w:rPr>
        <w:t xml:space="preserve">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Прокуратура Смоленской области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СТАТЬЯ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едоставление Прокуратуре Смоленской области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и программной оболочки с полнотекстовым компьютерным банком данных нормативных правовых актов Администрации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еженедельное формирование порций пополнения банка данных нормативных правовых актов Администрации Смоленской области и еженедельное формирование порций пополнения федерального банка данных “Официальные и периодические издания правовой информации”  для передачи  в Прокуратуру Смоленской обла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установку программной оболочки с полнотекстовым компьютерным банком данных нормативных правовых актов Администрации Смоленской области и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 в Прокуратуре Смоле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ступ Прокуратуры Смоленской области к серверу правовых баз данных областной администрации для актуализации установленных в Прокуратуре Смоленской области компьютерного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оступ Прокуратуры Смоленской области к серверу электронной почты областной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КУРАТУРА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 функционирования нормативных правовых баз да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 по ведению нормативных правовых Б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ответственного за ведение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ет приемку и учет порций пополнения для актуализации нормативных правовых баз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исключает возможность несанкционированного распространения установленных нормативных правовых баз данных и  программной обол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Прокуратуры Смоленской област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207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07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9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3.45pt;margin-top:5.55pt;width:223.2pt;height:16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 В.И.Мн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9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1899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18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курор области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сударственный советник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юстиции 3 кла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В.В.Заболоц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9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45pt;margin-top:5.55pt;width:223.2pt;height:149.5pt;mso-wrap-style:square;v-text-anchor:top" type="_x0000_t202">
                <v:textbox>
                  <w:txbxContent>
                    <w:p>
                      <w:pPr>
                        <w:tabs>
                          <w:tab w:val="left" w:pos="1701" w:leader="none"/>
                          <w:tab w:val="left" w:pos="68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курор области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68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сударственный советник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68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юстиции 3 класс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В.В.Заболоцк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9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О.В.Рыж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9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08:26:00Z</dcterms:created>
  <dc:creator>Меланьин</dc:creator>
  <dc:description/>
  <dc:language>en-US</dc:language>
  <cp:lastModifiedBy>Alexandre Katalov</cp:lastModifiedBy>
  <cp:lastPrinted>1999-02-12T10:21:00Z</cp:lastPrinted>
  <dcterms:modified xsi:type="dcterms:W3CDTF">1999-02-12T07:29:00Z</dcterms:modified>
  <cp:revision>466</cp:revision>
  <dc:subject/>
  <dc:title>ДОПОЛНИТЕЛЬНОЕ  СОГЛАШЕНИЕ</dc:title>
</cp:coreProperties>
</file>