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куратурой Промышленного района г.Смолен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реализации создания единого информационного пространства Смоленской области,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обеспечения полной и достоверной правовой информацией заинтересованных физических и юридических лиц, общественных организаций и объединений на основе внедрения новых информационных технологий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Прокуратура Промышленного района г.Смоленска, Комитет по информационным ресурсам и телекоммуникациям Администрации Смоленской области и Центр  правительственной связи в Смоленской области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бщественных организаций и объедин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рокуратуре Промышленного района г.Смоленска программной оболочки с полнотекстовыми компьютерными  банками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4"/>
          <w:szCs w:val="24"/>
        </w:rPr>
        <w:t>Официальные и периодические издания правовой информации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 нормативных правовых актов Администрации Смоленской области и ежемесячное формирование порций пополнения федерального банка данных “Официальные и периодические издания правовой информации”  для передачи  в Прокуратуру Промышленного района г.Смол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ку в Прокуратуре Промышленного района г.Смоленска программной оболочки с компьютерными полнотекстовыми банками данн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е и периодические издания прав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ю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порциями пополнений, размещаемыми на FTP-сервере областн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КУРАТУРА ПРОМЫШЛЕННОГО РАЙОНА г.СМОЛЕН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,  в том числе в ЛВ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программно-технических средств комитета по информационным ресурсам и телекоммуникациям Администрации Смоленской области, регионального информационно-аналитического центра ЦПС с программно-техническими средствами Прокуратуры Промышленного района г.Смоле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кур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ого 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.Смолен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___Е.К.Полещу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куро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ого райо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.Смоленс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___Е.К.Полещу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12-08T09:20:00Z</cp:lastPrinted>
  <dcterms:modified xsi:type="dcterms:W3CDTF">1998-12-08T09:24:00Z</dcterms:modified>
  <cp:revision>498</cp:revision>
  <dc:subject/>
  <dc:title>��������������  ����������</dc:title>
</cp:coreProperties>
</file>