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м Госторгинспекции по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управление Госторгинспекции по Смоленской области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редоставление    управлению Госторгинспекиции по</w:t>
      </w:r>
      <w:r>
        <w:rPr>
          <w:sz w:val="24"/>
          <w:lang w:val="en-US"/>
        </w:rPr>
        <w:t xml:space="preserve"> </w:t>
      </w:r>
      <w:r>
        <w:rPr>
          <w:sz w:val="24"/>
        </w:rPr>
        <w:t>Смоленской области доступ к полнотекстовым компьютерным банкам данных нормативных правовых актов федеральных органов власти, Администрации Смоленской области, Администрации                г. 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к Интранет-серверу областной администрации управления Госторгинспекции по Смоленской области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доступ управления Госторгинспекции по Смоленской области к серверу электронной почты областной администрации.</w:t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УПРАВЛЕНИЕ ГОСТОРГИНСПЕКЦИИ ПО СМОЛЕНСКОЙ ОБЛАСТ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ЕСПЕЧИВАЕТ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1"/>
        </w:numPr>
        <w:bidi w:val="0"/>
        <w:ind w:left="1699" w:hanging="283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управления Госторгинспекции по Смоленской области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ind w:left="283" w:hanging="283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371600"/>
                <wp:effectExtent l="0" t="0" r="0" b="0"/>
                <wp:wrapSquare wrapText="bothSides"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Руководитель управления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Госторгинспекции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по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Э.П.Смирнов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08pt;mso-wrap-distance-left:5.7pt;mso-wrap-distance-right:5.7pt;mso-wrap-distance-top:5.7pt;mso-wrap-distance-bottom:5.7pt;margin-top:6.95pt;mso-position-vertical-relative:text;margin-left:1.1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Руководитель управления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Госторгинспекции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по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Э.П.Смирнов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fill opacity="0f"/>
                <v:textbox inset="0in,0in,0in,0in">
                  <w:txbxContent>
                    <w:p>
                      <w:pPr>
                        <w:pStyle w:val="TextBody"/>
                        <w:widowControl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  <w:pict>
          <v:shape id="shape_0" ID="Shape1" coordsize="7877,1" path="m0,0l7876,0l0,0e" fillcolor="white" stroked="f" o:allowincell="f" style="position:absolute;margin-left:253.45pt;margin-top:5.55pt;width:223.2pt;height:0pt;mso-wrap-style:none;v-text-anchor:middle">
            <v:fill o:detectmouseclick="t" color2="black"/>
            <v:stroke color="black" joinstyle="round" endcap="flat"/>
            <w10:wrap type="square"/>
          </v:shape>
        </w:pic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Noto Sans Devanagari"/>
      <w:color w:val="auto"/>
      <w:kern w:val="2"/>
      <w:sz w:val="20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Âåðõ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Íèæíèé êîëîíòèòóë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3</Words>
  <CharactersWithSpaces>4009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Ìåëàíüèí</dc:creator>
  <dc:description/>
  <dc:language>en-US</dc:language>
  <cp:lastModifiedBy/>
  <cp:lastPrinted>1999-08-26T16:37:00Z</cp:lastPrinted>
  <dcterms:modified xsi:type="dcterms:W3CDTF">1999-08-26T16:40:00Z</dcterms:modified>
  <cp:revision>5</cp:revision>
  <dc:subject/>
  <dc:title>ÄÎÏÎËÍÈÒÅËÜÍÎÅ  ÑÎÃËÀØÅÍÈ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lexandre Katalov</vt:lpwstr>
  </property>
</Properties>
</file>