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Экз. №______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СОГЛАШЕНИЕ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ОБ ИНФОРМАЦИОННО-ТЕЛЕКОММУНИКАЦИОННОМ ВЗАИМОДЕЙСТВИ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между</w:t>
      </w:r>
    </w:p>
    <w:p>
      <w:pPr>
        <w:pStyle w:val="Normal1"/>
        <w:widowControl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Центром  правительственной связи в Смоленской области,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Государственным унитарным предприятием "Смоленский полиграфический комбинат"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Комитетом по информационным ресурсам и телекоммуникациям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Администрации Смоленской област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ind w:firstLine="709"/>
        <w:jc w:val="both"/>
        <w:rPr/>
      </w:pPr>
      <w:r>
        <w:rPr>
          <w:sz w:val="24"/>
        </w:rPr>
        <w:t xml:space="preserve">В целях реализации создания единого информационного пространства Смоленской области, обеспечения нормативной правовой информацией структурных подразделений областной администрации, учебных заведений, предприятий и организаций </w:t>
      </w:r>
      <w:r>
        <w:rPr>
          <w:sz w:val="24"/>
          <w:lang w:val="en-US"/>
        </w:rPr>
        <w:t>C</w:t>
      </w:r>
      <w:r>
        <w:rPr>
          <w:sz w:val="24"/>
        </w:rPr>
        <w:t>моленской области и в соответствии с Законом Российской Федерации «Об информации, информатизации и защите информации» от 20.02.95г. № 0024 - Ф3,</w:t>
      </w:r>
      <w:r>
        <w:rPr>
          <w:sz w:val="24"/>
          <w:lang w:val="en-US"/>
        </w:rPr>
        <w:t xml:space="preserve"> </w:t>
      </w:r>
      <w:r>
        <w:rPr>
          <w:sz w:val="24"/>
        </w:rPr>
        <w:t>Законом Российской Федерации "Об обязательном экземпляре документов" от 29.17.94 №77-ФЗ, областным законом «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», постановлениями главы областной Администрации № 415 от 24.10.97г. «О мерах по созданию единого информационного пространства Смоленской области» и №173 от 20.04.98г. Об областной целевой программе «Правовая информатизация Смоленской области»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Государственное унитарное предприятие "Смоленский полиграфический комбинат", Комитет по информационным ресурсам и телекоммуникациям Администрации Смоленской области и Центр 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  <w:t>СТАТЬЯ 1</w:t>
      </w:r>
    </w:p>
    <w:p>
      <w:pPr>
        <w:pStyle w:val="Normal1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Стороны будут содействовать:</w:t>
      </w:r>
    </w:p>
    <w:p>
      <w:pPr>
        <w:pStyle w:val="Normal1"/>
        <w:widowControl/>
        <w:jc w:val="both"/>
        <w:rPr/>
      </w:pPr>
      <w:r>
        <w:rPr>
          <w:sz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,  учебных заведений, предприятий и организаций Смоленской области;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1"/>
        <w:widowControl/>
        <w:rPr>
          <w:sz w:val="24"/>
        </w:rPr>
      </w:pPr>
      <w:r>
        <w:rPr>
          <w:sz w:val="24"/>
        </w:rPr>
        <w:tab/>
        <w:t>использованию ИТКС в целях совершенствования информационного обеспечения органов государственной власти, органов местного самоуправления Смоленской области.</w:t>
      </w:r>
    </w:p>
    <w:p>
      <w:pPr>
        <w:pStyle w:val="Normal1"/>
        <w:widowControl/>
        <w:rPr>
          <w:sz w:val="24"/>
        </w:rPr>
      </w:pPr>
      <w:r>
        <w:rPr>
          <w:sz w:val="24"/>
        </w:rPr>
        <w:tab/>
        <w:t>формированию областных информационных ресурсов.</w:t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  <w:tab/>
        <w:t>СТАТЬЯ 2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ЦЕНТР ПРАВИТЕЛЬСТВЕННОЙ СВЯЗИ ОБЕСПЕЧИВАЕТ:</w:t>
      </w:r>
    </w:p>
    <w:p>
      <w:pPr>
        <w:pStyle w:val="Normal1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доставление Государственному унитарному предприятию "Смоленский полиграфический комбинат" доступа к полнотекстовым компьютерным банкам данных нормативных правовых актов федеральных органов власти, Администрации Смоленской области, Администрации       г. Смоленска, Государственной налоговой службы, Арбитражного суда, Высшего Арбитражного суда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даленный доступ к задаче "Официальные периодические издания правовой информации"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женедельную актуализацию банка данных нормативных правовых актов Российской Федерации, Администрации Смоленской области и Администрации г. Смоленска.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СТАТЬЯ 3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КОМИТЕТ ПО ИНФОРМАЦИОННЫМ РЕСУРСАМ И     ТЕЛЕКОММУНИКАЦИЯМ ОБЕСПЕЧИВАЕТ: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змещение электронных версий газет и журналов на Интранет-сервере администрации области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ступ к Интранет-серверу областной администрации Государственного унитарного предприятия "Смоленский полиграфический комбинат";</w:t>
      </w:r>
    </w:p>
    <w:p>
      <w:pPr>
        <w:pStyle w:val="Normal1"/>
        <w:widowControl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оступ Государственного унитарного предприятия "Смоленский полиграфический комбинат" к серверу электронной почты областной администрации;</w:t>
      </w:r>
    </w:p>
    <w:p>
      <w:pPr>
        <w:pStyle w:val="Normal1"/>
        <w:widowControl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СТАТЬЯ 4</w:t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ГОСУДАРСТВЕННОЕ УНИТАРНОЕ ПРЕДПРИЯТИЕ "СМОЛЕНСКИЙ ПОЛИГРАФИЧЕСКИЙ КОМБИНАТ "ОБЕСПЕЧИВАЕТ: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sz w:val="24"/>
        </w:rPr>
        <w:t>предоставление электронных и печатных версий газет и журналов по согласованному перечню (приложение 1)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рганизацию  функционирования нормативных правовых баз данных: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формирование и укомплектование автоматизированного рабочего места (АРМ) 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значение ответственного за организацию доступа к банку данных нормативных правовых актов;</w:t>
      </w:r>
    </w:p>
    <w:p>
      <w:pPr>
        <w:pStyle w:val="Normal1"/>
        <w:widowControl/>
        <w:ind w:left="1699" w:hanging="283"/>
        <w:jc w:val="both"/>
        <w:rPr>
          <w:sz w:val="24"/>
        </w:rPr>
      </w:pPr>
      <w:r>
        <w:rPr>
          <w:sz w:val="24"/>
        </w:rPr>
        <w:t>Ответственный:</w:t>
      </w:r>
    </w:p>
    <w:p>
      <w:pPr>
        <w:pStyle w:val="Normal1"/>
        <w:widowControl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рганизовывает доступ пользователей к нормативным правовым базам данных;</w:t>
      </w:r>
    </w:p>
    <w:p>
      <w:pPr>
        <w:pStyle w:val="Normal1"/>
        <w:widowControl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исключает возможность несанкционированного распространения  нормативных правовых актов баз данных.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Государственного унитарного предприятия "Смоленский полиграфический комбинат" в установленном порядке в соответствии с распоряжением областной администрации 315-р от 15.08.97г. «О координации и согласовании проектов создания и применения информационных систем, банков данных и оснащения программно-техническими средствами»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СТОРОНЫ ОБЯЗУЮТСЯ: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2926080" cy="1590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59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осударственного унитарного предприятия "Смоленский полиграфический комбинат"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А.Г.Гучев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«____» ____________ </w:t>
                            </w:r>
                            <w:r>
                              <w:rPr>
                                <w:sz w:val="24"/>
                              </w:rPr>
                              <w:t>2000 года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25.25pt;mso-wrap-distance-left:9.05pt;mso-wrap-distance-right:9.05pt;mso-wrap-distance-top:0pt;mso-wrap-distance-bottom:0pt;margin-top:6.95pt;mso-position-vertical-relative:text;margin-left: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енеральный директор</w:t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осударственного унитарного предприятия "Смоленский полиграфический комбинат"</w:t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А.Г.Гучев</w:t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1"/>
                        <w:widowControl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«____» ____________ </w:t>
                      </w:r>
                      <w:r>
                        <w:rPr>
                          <w:sz w:val="24"/>
                        </w:rPr>
                        <w:t>2000 года</w:t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2930</wp:posOffset>
                </wp:positionH>
                <wp:positionV relativeFrom="paragraph">
                  <wp:posOffset>88265</wp:posOffset>
                </wp:positionV>
                <wp:extent cx="2926080" cy="1920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  <w:t>Председатель Комитета по информационным ресурсам  и телекоммуникациям администрации Смоленской области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 В.И.Мнев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«____» ____________ </w:t>
                            </w:r>
                            <w:r>
                              <w:rPr>
                                <w:sz w:val="24"/>
                              </w:rPr>
                              <w:t>2000 года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51.2pt;mso-wrap-distance-left:9.05pt;mso-wrap-distance-right:9.05pt;mso-wrap-distance-top:0pt;mso-wrap-distance-bottom:0pt;margin-top:6.95pt;mso-position-vertical-relative:text;margin-left:245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odyText"/>
                        <w:rPr/>
                      </w:pPr>
                      <w:r>
                        <w:rPr/>
                        <w:t>Председатель Комитета по информационным ресурсам  и телекоммуникациям администрации Смоленской области</w:t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 В.И.Мнев</w:t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1"/>
                        <w:widowControl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«____» ____________ </w:t>
                      </w:r>
                      <w:r>
                        <w:rPr>
                          <w:sz w:val="24"/>
                        </w:rPr>
                        <w:t>2000 года</w:t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1463675"/>
                <wp:effectExtent l="635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14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fillcolor="white" stroked="f" o:allowincell="f" style="position:absolute;margin-left:253.45pt;margin-top:5.55pt;width:223.2pt;height:115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Начальник ЦПС  </w:t>
      </w:r>
    </w:p>
    <w:p>
      <w:pPr>
        <w:pStyle w:val="Normal1"/>
        <w:widowControl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Смоленской области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 О.В.Рыжов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«____» ____________ </w:t>
      </w:r>
      <w:r>
        <w:rPr>
          <w:sz w:val="24"/>
        </w:rPr>
        <w:t>2000 года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4248" w:firstLine="708"/>
        <w:jc w:val="center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ind w:left="4248" w:firstLine="708"/>
        <w:jc w:val="center"/>
        <w:rPr/>
      </w:pPr>
      <w:r>
        <w:rPr>
          <w:sz w:val="24"/>
        </w:rPr>
        <w:t>к Соглашени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"___" _______2000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периодических изд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326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иодичност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Региональный урове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Рабочий путь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раза в недел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Рабочий путь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аз в недел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Все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аз в недел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Смоленская дешевая газет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аз в недел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Наша смен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аз в недел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Образование Смоленщины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аз в месяц</w:t>
            </w:r>
          </w:p>
        </w:tc>
      </w:tr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Районный урове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Смоленский атом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аз в недел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Авоська-Ельн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Авоська-Сафоново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Десн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Авоська-Вязьма 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Авоська-Рославль 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Авоська-Дорогобуж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Авоська-Десногорск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Авоська-Гагарин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>
      <w:widowControl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12:35:00Z</dcterms:created>
  <dc:creator>Меланьин</dc:creator>
  <dc:description/>
  <dc:language>en-US</dc:language>
  <cp:lastModifiedBy>Екатерина Шаврина</cp:lastModifiedBy>
  <cp:lastPrinted>2000-03-24T10:03:00Z</cp:lastPrinted>
  <dcterms:modified xsi:type="dcterms:W3CDTF">2003-10-23T08:27:00Z</dcterms:modified>
  <cp:revision>8</cp:revision>
  <dc:subject/>
  <dc:title>ДОПОЛНИТЕЛЬНОЕ  СОГЛАШЕНИЕ</dc:title>
</cp:coreProperties>
</file>