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8" w:before="0" w:after="0"/>
        <w:ind w:left="92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7"/>
          <w:lang w:eastAsia="ru-RU"/>
        </w:rPr>
        <w:t xml:space="preserve">Экз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7"/>
          <w:lang w:eastAsia="ru-RU" w:bidi="en-US"/>
        </w:rPr>
        <w:t>№L</w:t>
      </w:r>
    </w:p>
    <w:p>
      <w:pPr>
        <w:pStyle w:val="Normal"/>
        <w:shd w:fill="FFFFFF"/>
        <w:bidi w:val="0"/>
        <w:spacing w:lineRule="exact" w:line="298" w:before="5" w:after="0"/>
        <w:ind w:left="0" w:right="10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СОГЛАШЕНИЕ</w:t>
      </w:r>
    </w:p>
    <w:p>
      <w:pPr>
        <w:pStyle w:val="Normal"/>
        <w:shd w:fill="FFFFFF"/>
        <w:bidi w:val="0"/>
        <w:spacing w:lineRule="exact" w:line="298" w:before="0" w:after="0"/>
        <w:ind w:left="0" w:right="91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6"/>
          <w:lang w:eastAsia="ru-RU"/>
        </w:rPr>
        <w:t>между Центром правительственной связи службы Специальной</w:t>
      </w:r>
    </w:p>
    <w:p>
      <w:pPr>
        <w:pStyle w:val="Normal"/>
        <w:shd w:fill="FFFFFF"/>
        <w:bidi w:val="0"/>
        <w:spacing w:lineRule="exact" w:line="298" w:before="0" w:after="0"/>
        <w:ind w:left="0" w:right="91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6"/>
          <w:lang w:eastAsia="ru-RU"/>
        </w:rPr>
        <w:t>связи и информации при ФСО РФ в Смоленской области,</w:t>
      </w:r>
    </w:p>
    <w:p>
      <w:pPr>
        <w:pStyle w:val="Normal"/>
        <w:shd w:fill="FFFFFF"/>
        <w:bidi w:val="0"/>
        <w:spacing w:lineRule="exact" w:line="298" w:before="5" w:after="0"/>
        <w:ind w:left="0" w:right="9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Аппаратом Администрации Смоленской области и</w:t>
      </w:r>
    </w:p>
    <w:p>
      <w:pPr>
        <w:pStyle w:val="Normal"/>
        <w:shd w:fill="FFFFFF"/>
        <w:bidi w:val="0"/>
        <w:spacing w:lineRule="exact" w:line="298" w:before="0" w:after="0"/>
        <w:ind w:left="0" w:right="9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6"/>
          <w:lang w:eastAsia="ru-RU"/>
        </w:rPr>
        <w:t>администрацией муниципального образования</w:t>
      </w:r>
    </w:p>
    <w:p>
      <w:pPr>
        <w:pStyle w:val="Normal"/>
        <w:shd w:fill="FFFFFF"/>
        <w:bidi w:val="0"/>
        <w:spacing w:lineRule="exact" w:line="298" w:before="0" w:after="0"/>
        <w:ind w:left="1526" w:right="1608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6"/>
          <w:lang w:eastAsia="ru-RU"/>
        </w:rPr>
        <w:t xml:space="preserve">«Починковский район» Смоленской области </w:t>
      </w:r>
      <w:r>
        <w:rPr>
          <w:rFonts w:eastAsia="Times New Roman"/>
          <w:b/>
          <w:i w:val="false"/>
          <w:color w:val="000000"/>
          <w:spacing w:val="-1"/>
          <w:w w:val="100"/>
          <w:sz w:val="26"/>
          <w:lang w:eastAsia="ru-RU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322" w:before="638" w:after="0"/>
        <w:ind w:left="0" w:right="38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В целях создания единого информационного пространства Смоленской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области, обеспечения нормативной правовой информацией граждан и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соответствии с Законом Российской Федерации «Об информации, информатизаци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и защите информации» от 20.02.95г. № 0024-ФЗ, областным законом «Об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информационном обеспечении органов государственной власти Смоленской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области, избирательной комиссии Смоленской области, органов местн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самоуправления Смоленской области», Центр правительственной связи Спецсвязи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России в Смоленской области (далее — ЦПС), действующий на основани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оложения о Федеральной службе охраны Российской Федерации, утвержденно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Указом Президента Российской Федерации от 07.08.2004г. №1013, Аппара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Администрации Смоленской области, действующий на основании Положения об Аппарате Администрации Смоленской области, утвержденного постановлением Администрации Смоленской области от 06.04.2004г. № 115 и администрация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муниципального образования «Починковский район» Смоленской област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действующая на основании Устава, именуемые далее сторонами согласились 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eastAsia="ru-RU"/>
        </w:rPr>
        <w:t>нижеследующем :</w:t>
      </w:r>
    </w:p>
    <w:p>
      <w:pPr>
        <w:pStyle w:val="Normal"/>
        <w:shd w:fill="FFFFFF"/>
        <w:tabs>
          <w:tab w:val="clear" w:pos="720"/>
          <w:tab w:val="left" w:pos="3946" w:leader="none"/>
        </w:tabs>
        <w:bidi w:val="0"/>
        <w:spacing w:before="322" w:after="0"/>
        <w:ind w:left="36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7"/>
          <w:w w:val="100"/>
          <w:sz w:val="28"/>
          <w:lang w:val="ru-RU"/>
        </w:rPr>
        <w:t>1.</w:t>
      </w:r>
      <w:r>
        <w:rPr>
          <w:b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Предмет соглашения</w:t>
      </w:r>
    </w:p>
    <w:p>
      <w:pPr>
        <w:pStyle w:val="Normal"/>
        <w:shd w:fill="FFFFFF"/>
        <w:bidi w:val="0"/>
        <w:spacing w:lineRule="exact" w:line="326" w:before="307" w:after="0"/>
        <w:ind w:left="7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тороны будут содействова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6" w:before="10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роведению      государственной      политики      в      сфере      информатизации      н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территории Смоленской области, в том числе правовой информатизации граждан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рганов        государственной        власти        Смоленской        области,        органов        мест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амоуправления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6" w:before="10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формированию        единого        информационного        пространства      Смоленско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ласти      на    базе      создаваемой      информационно-телекоммуникационной      системы</w:t>
        <w:br/>
        <w:t>(ИТКС) в 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326" w:before="5" w:after="0"/>
        <w:ind w:left="38" w:right="19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созданию и развитию систем информатизации граждан, органо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государственной власти Смоленской области, органов местного самоуправле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области.</w:t>
      </w:r>
    </w:p>
    <w:p>
      <w:pPr>
        <w:pStyle w:val="Normal"/>
        <w:shd w:fill="FFFFFF"/>
        <w:tabs>
          <w:tab w:val="clear" w:pos="720"/>
          <w:tab w:val="left" w:pos="4018" w:leader="none"/>
        </w:tabs>
        <w:bidi w:val="0"/>
        <w:spacing w:before="312" w:after="0"/>
        <w:ind w:left="373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6"/>
          <w:w w:val="100"/>
          <w:sz w:val="28"/>
          <w:lang w:val="ru-RU"/>
        </w:rPr>
        <w:t>2.</w:t>
      </w:r>
      <w:r>
        <w:rPr>
          <w:b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Обязанности сторон</w:t>
      </w:r>
    </w:p>
    <w:p>
      <w:pPr>
        <w:pStyle w:val="Normal"/>
        <w:shd w:fill="FFFFFF"/>
        <w:bidi w:val="0"/>
        <w:spacing w:lineRule="exact" w:line="322" w:before="312" w:after="0"/>
        <w:ind w:left="48" w:right="19" w:firstLine="706"/>
        <w:jc w:val="both"/>
        <w:rPr>
          <w:lang w:val="ru-RU"/>
        </w:rPr>
      </w:pPr>
      <w:r>
        <w:rPr>
          <w:b w:val="false"/>
          <w:i w:val="false"/>
          <w:color w:val="000000"/>
          <w:spacing w:val="4"/>
          <w:w w:val="100"/>
          <w:sz w:val="28"/>
          <w:lang w:val="ru-RU"/>
        </w:rPr>
        <w:t xml:space="preserve">2.1. </w:t>
      </w:r>
      <w:r>
        <w:rPr>
          <w:rFonts w:eastAsia="Times New Roman"/>
          <w:b/>
          <w:i w:val="false"/>
          <w:color w:val="000000"/>
          <w:spacing w:val="4"/>
          <w:w w:val="100"/>
          <w:sz w:val="28"/>
          <w:lang w:val="ru-RU"/>
        </w:rPr>
        <w:t xml:space="preserve">Центр правительственной связи Спецсвязи России в Смоленской </w:t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 xml:space="preserve">обла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обеспечивает: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2" w:before="19" w:after="0"/>
        <w:ind w:left="19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доступ        администрации        муниципального        образования        «Починковски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район»      Смоленской      области      к      полнотекстовым      компьютерным      базам      данных</w:t>
      </w:r>
    </w:p>
    <w:p>
      <w:pPr>
        <w:sectPr>
          <w:type w:val="nextPage"/>
          <w:pgSz w:w="11906" w:h="16838"/>
          <w:pgMar w:left="1038" w:right="518" w:gutter="0" w:header="0" w:top="88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0" w:right="101" w:hanging="0"/>
        <w:jc w:val="center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  <w:lang w:val="ru-RU"/>
        </w:rPr>
        <w:t>2</w:t>
      </w:r>
    </w:p>
    <w:p>
      <w:pPr>
        <w:pStyle w:val="Normal"/>
        <w:shd w:fill="FFFFFF"/>
        <w:tabs>
          <w:tab w:val="clear" w:pos="720"/>
          <w:tab w:val="left" w:pos="2448" w:leader="none"/>
          <w:tab w:val="left" w:pos="4426" w:leader="none"/>
          <w:tab w:val="left" w:pos="9278" w:leader="none"/>
        </w:tabs>
        <w:bidi w:val="0"/>
        <w:spacing w:lineRule="exact" w:line="326" w:before="5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30"/>
          <w:lang w:eastAsia="ru-RU"/>
        </w:rPr>
        <w:t>нормативных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0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1"/>
          <w:w w:val="100"/>
          <w:sz w:val="30"/>
          <w:lang w:eastAsia="ru-RU"/>
        </w:rPr>
        <w:t>правовых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0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9"/>
          <w:w w:val="100"/>
          <w:sz w:val="30"/>
          <w:lang w:eastAsia="ru-RU"/>
        </w:rPr>
        <w:t>актов информационно-правовой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30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30"/>
          <w:lang w:eastAsia="ru-RU"/>
        </w:rPr>
        <w:t>системы</w:t>
      </w:r>
    </w:p>
    <w:p>
      <w:pPr>
        <w:pStyle w:val="Normal"/>
        <w:shd w:fill="FFFFFF"/>
        <w:bidi w:val="0"/>
        <w:spacing w:lineRule="exact" w:line="326" w:before="0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8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ИПС) «Законодательство России»;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6" w:before="5" w:after="0"/>
        <w:ind w:left="5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еженедельную актуализацию баз данных нормативных правовых актов ИПС</w:t>
        <w:br/>
        <w:t>«Законодательство России».</w:t>
      </w:r>
    </w:p>
    <w:p>
      <w:pPr>
        <w:pStyle w:val="Normal"/>
        <w:shd w:fill="FFFFFF"/>
        <w:bidi w:val="0"/>
        <w:spacing w:lineRule="exact" w:line="317" w:before="5" w:after="0"/>
        <w:ind w:left="0" w:right="48" w:firstLine="72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ru-RU"/>
        </w:rPr>
        <w:t xml:space="preserve">Обязательства ЦПС в рамках данного соглашения обеспечиваютс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Региональным информационно-аналитическим центром ЦПС Спецсвязи Росси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моленской области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17" w:before="5" w:after="0"/>
        <w:ind w:left="71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Аппарат Администрации 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14" w:after="0"/>
        <w:ind w:left="10" w:right="0" w:firstLine="71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организацию          информационно-телекоммуникационного          взаимодейств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4" w:after="0"/>
        <w:ind w:left="5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согласование    и    рекомендации    по    техническим    решениям    создаваем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0" w:after="0"/>
        <w:ind w:left="5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оступ        администрации        муниципального        образования        «Починковски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айон»      Смоленской      области      к      Интранет-серверу      Администрации      Смоленской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0" w:after="0"/>
        <w:ind w:left="5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оступ        администрации        муниципального        образования        «Починковски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айон»      Смоленской      области      к      серверу      электронной      почты            Администрации</w:t>
        <w:br/>
        <w:t>Смоленской области.</w:t>
      </w:r>
    </w:p>
    <w:p>
      <w:pPr>
        <w:pStyle w:val="Normal"/>
        <w:shd w:fill="FFFFFF"/>
        <w:bidi w:val="0"/>
        <w:spacing w:lineRule="exact" w:line="326" w:before="0" w:after="0"/>
        <w:ind w:left="14" w:right="29" w:firstLine="72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Обязательства Аппарата Администрации Смоленской области в рамках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>данного соглашения обеспечиваются его структурным подразделением 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Управлением информатики и телекоммуникаций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26" w:before="0" w:after="0"/>
        <w:ind w:left="34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Администрация        муниципального        образования        «Починковский</w:t>
        <w:br/>
        <w:t xml:space="preserve">район» 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0" w:after="0"/>
        <w:ind w:left="5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организацию функционирования нормативных правовых баз данных ИПС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«Законодательство Росси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6" w:before="10" w:after="0"/>
        <w:ind w:left="71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формирование и укомплектование автоматизированного рабочего мес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17" w:before="24" w:after="0"/>
        <w:ind w:left="5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назначение      ответственного      за      организацию      доступа      к      базам      данных</w:t>
        <w:br/>
        <w:t>нормативных        правовых        актов        ИПС        «Законодательство        России»        в        целях</w:t>
        <w:br/>
        <w:t>предотвращения несанкционированного распространения информации.</w:t>
      </w:r>
    </w:p>
    <w:p>
      <w:pPr>
        <w:pStyle w:val="Normal"/>
        <w:shd w:fill="FFFFFF"/>
        <w:bidi w:val="0"/>
        <w:spacing w:lineRule="exact" w:line="336" w:before="0" w:after="0"/>
        <w:ind w:left="10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тветственный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36" w:before="10" w:after="0"/>
        <w:ind w:left="72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организует доступ пользователей к нормативным правовым базам данных;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36" w:before="0" w:after="0"/>
        <w:ind w:left="5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исключает              возможность              несанкционированного              распространения</w:t>
        <w:br/>
        <w:t>нормативных правовых актов ИПС «Законодательство России»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10" w:after="0"/>
        <w:ind w:left="10" w:right="0" w:firstLine="71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  <w:t>аппаратное,      программное      и      информационное      сопряжение      программно-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>технических        средств        Администрации        Смоленской        области,        Региональн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информационно-аналитического          центра          ЦПС          с          программно-техническими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>средствами администрации муниципального образования «Починковский район»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>Смоленской области в установленном порядке в соответствии с распоряжением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>Администрации Смоленской области от 28.02.2003 № 73-р/адм «О согласовании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>проектов автоматизированных информационных систем и оснащения программно-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техническими средствами»;</w:t>
      </w:r>
    </w:p>
    <w:p>
      <w:pPr>
        <w:sectPr>
          <w:type w:val="nextPage"/>
          <w:pgSz w:w="11906" w:h="16838"/>
          <w:pgMar w:left="1028" w:right="523" w:gutter="0" w:header="0" w:top="112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 w:before="14" w:after="0"/>
        <w:ind w:left="5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/>
        </w:rPr>
        <w:t>участие специалистов в совместных совещаниях, семинарах по обмену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опытом      и      взаимных      консультациях      по      вопросам,      относящимся      к      данному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оглашению.</w:t>
      </w:r>
    </w:p>
    <w:p>
      <w:pPr>
        <w:pStyle w:val="Normal"/>
        <w:shd w:fill="FFFFFF"/>
        <w:bidi w:val="0"/>
        <w:spacing w:before="0" w:after="0"/>
        <w:ind w:left="461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4"/>
          <w:w w:val="100"/>
          <w:sz w:val="29"/>
          <w:lang w:val="ru-RU"/>
        </w:rPr>
        <w:t xml:space="preserve">3. </w:t>
      </w:r>
      <w:r>
        <w:rPr>
          <w:rFonts w:eastAsia="Times New Roman"/>
          <w:b/>
          <w:i w:val="false"/>
          <w:color w:val="000000"/>
          <w:spacing w:val="-4"/>
          <w:w w:val="100"/>
          <w:sz w:val="29"/>
          <w:lang w:val="ru-RU"/>
        </w:rPr>
        <w:t>Прочие условия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before="216" w:after="0"/>
        <w:ind w:left="137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3.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В рамках данного соглашения 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1" w:leader="none"/>
        </w:tabs>
        <w:bidi w:val="0"/>
        <w:spacing w:lineRule="exact" w:line="317" w:before="29" w:after="0"/>
        <w:ind w:left="658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блюдать      авторские      права      на      предоставляемые      (или      отчуждаемые)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граммные 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1" w:leader="none"/>
        </w:tabs>
        <w:bidi w:val="0"/>
        <w:spacing w:lineRule="exact" w:line="317" w:before="24" w:after="0"/>
        <w:ind w:left="658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е передавать программные продукты и информацию третьим лицам без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заимного соглас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1" w:leader="none"/>
        </w:tabs>
        <w:bidi w:val="0"/>
        <w:spacing w:lineRule="exact" w:line="322" w:before="24" w:after="0"/>
        <w:ind w:left="658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о мере развития информационно-телекоммуникационного взаимодействи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ями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96" w:leader="none"/>
        </w:tabs>
        <w:bidi w:val="0"/>
        <w:spacing w:lineRule="exact" w:line="322" w:before="5" w:after="0"/>
        <w:ind w:left="662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Данное соглашение никаких финансовых обязательств на стороны н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накладывае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96" w:leader="none"/>
        </w:tabs>
        <w:bidi w:val="0"/>
        <w:spacing w:lineRule="exact" w:line="322" w:before="10" w:after="0"/>
        <w:ind w:left="662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опросы, не урегулированные настоящим соглашением, а также споры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азногласия, возникающие в ходе реализации настоящего соглашения, разрешаютс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утем переговоров.</w:t>
      </w:r>
    </w:p>
    <w:p>
      <w:pPr>
        <w:pStyle w:val="Normal"/>
        <w:shd w:fill="FFFFFF"/>
        <w:bidi w:val="0"/>
        <w:spacing w:lineRule="exact" w:line="322" w:before="0" w:after="0"/>
        <w:ind w:left="426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4"/>
          <w:w w:val="100"/>
          <w:sz w:val="29"/>
          <w:lang w:val="ru-RU"/>
        </w:rPr>
        <w:t xml:space="preserve">4. </w:t>
      </w:r>
      <w:r>
        <w:rPr>
          <w:rFonts w:eastAsia="Times New Roman"/>
          <w:b/>
          <w:i w:val="false"/>
          <w:color w:val="000000"/>
          <w:spacing w:val="-4"/>
          <w:w w:val="100"/>
          <w:sz w:val="29"/>
          <w:lang w:val="ru-RU"/>
        </w:rPr>
        <w:t>Действие соглашени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91" w:leader="none"/>
        </w:tabs>
        <w:bidi w:val="0"/>
        <w:spacing w:lineRule="exact" w:line="322" w:before="230" w:after="0"/>
        <w:ind w:left="667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Настоящее соглашение вступает в силу с момента его подписания       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заключается на неопределенный сро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91" w:leader="none"/>
        </w:tabs>
        <w:bidi w:val="0"/>
        <w:spacing w:lineRule="exact" w:line="322" w:before="0" w:after="0"/>
        <w:ind w:left="667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 настоящее соглашение могут вноситься изменения и дополнения путем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оформления отдельных протоколов и соглашений, являющихся неотъемлемы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астями настоящего соглаш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891" w:leader="none"/>
        </w:tabs>
        <w:bidi w:val="0"/>
        <w:spacing w:lineRule="exact" w:line="322" w:before="0" w:after="0"/>
        <w:ind w:left="667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Каждая из сторон вправе прекратить действие настоящего соглашения 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ом или в какой-либо его части, письменно уведомив об этом другую сторону. В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 w:eastAsia="ru-RU"/>
        </w:rPr>
        <w:t>таком случае настоящее соглашение или какая-либо его часть прекращает свое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ействие через три месяца с даты получения письменного уведомления.</w:t>
      </w:r>
    </w:p>
    <w:p>
      <w:pPr>
        <w:pStyle w:val="Normal"/>
        <w:shd w:fill="FFFFFF"/>
        <w:tabs>
          <w:tab w:val="clear" w:pos="720"/>
          <w:tab w:val="left" w:pos="2016" w:leader="none"/>
        </w:tabs>
        <w:bidi w:val="0"/>
        <w:spacing w:lineRule="exact" w:line="322" w:before="0" w:after="0"/>
        <w:ind w:left="677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4.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оглашение      составлено      в      трех      экземплярах,      имеющих      одинаковую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юридическую силу.</w:t>
      </w:r>
    </w:p>
    <w:p>
      <w:pPr>
        <w:pStyle w:val="Normal"/>
        <w:bidi w:val="0"/>
        <w:spacing w:before="34" w:after="0"/>
        <w:ind w:left="0" w:right="0" w:hanging="0"/>
        <w:jc w:val="left"/>
        <w:rPr/>
      </w:pPr>
      <w:r>
        <w:rPr/>
        <w:drawing>
          <wp:inline distT="0" distB="0" distL="0" distR="0">
            <wp:extent cx="7132320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4112" w:h="1820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