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Починков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Починковская централизованная библиотечная систем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Починков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Починковской централизованной библиотечной системе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Починковской централизованной библиотечной системе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ПОЧИНКОВ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Починковской централизованной библиотечной системы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Починковской централизованной библиотечной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В.Е.Роза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Починковской централизованной библиотечной 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____________________В.Е.Розан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2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6:58:00Z</dcterms:created>
  <dc:creator>Меланьин</dc:creator>
  <dc:description/>
  <dc:language>en-US</dc:language>
  <cp:lastModifiedBy>Katrin</cp:lastModifiedBy>
  <cp:lastPrinted>2001-03-15T16:18:00Z</cp:lastPrinted>
  <dcterms:modified xsi:type="dcterms:W3CDTF">2002-04-03T07:50:00Z</dcterms:modified>
  <cp:revision>4</cp:revision>
  <dc:subject/>
  <dc:title>ДОПОЛНИТЕЛЬНОЕ  СОГЛАШЕНИЕ</dc:title>
</cp:coreProperties>
</file>