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0" w:name="BITSoft"/>
            <w:bookmarkEnd w:id="0"/>
            <w:r>
              <w:rPr>
                <w:b/>
                <w:sz w:val="24"/>
              </w:rPr>
              <w:t>УТВЕРЖДАЮ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вый 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Главы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оленской обл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1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В.Антуфье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тор Смоленского государственного педагогического университе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ind w:left="2880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.А.Петров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“</w:t>
            </w:r>
            <w:r>
              <w:rPr>
                <w:b/>
                <w:sz w:val="24"/>
              </w:rPr>
              <w:t xml:space="preserve">_____”___________________ 2000 г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“</w:t>
            </w:r>
            <w:r>
              <w:rPr>
                <w:b/>
                <w:sz w:val="24"/>
              </w:rPr>
              <w:t>_____”______________________ 2000 г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ГЛАШЕНИЕ О СОТРУДНИЧЕСТВ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и Смоленской области </w:t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и </w:t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моленского государственного педагогического университета</w:t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целях повышения уровня образования Смоленской области на основе применения новых информационных технологий, ИНТЕРНЕТ-технологий, реализации единого информационного пространства, в т.ч. информационно-образовательного пространства, реализации постановления Главы администрации Смоленской области от 24.10.97 №415 "О мерах по созданию единого информационного пространства Смоленской области",  Смоленский государственный   педагогический университет (далее - Университет) и Администрация Смоленской области (далее - Администрация), именуемые в дальнейшем Сторонами согласились о нижеследующем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4"/>
        </w:rPr>
        <w:t>СТАТЬЯ 1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Стороны будут сотрудничать в области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формирования единого информационного пространства Смоленской области, в т.ч. формирования информационно-образовательного пространств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внедрения новых информационных технологий  в образование и экономику Смоленской обла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1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взаимного информационного обмен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1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разработки совместных исследовательских проектов, направленных на развитие информационных ресурсов Смоленской обла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1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развития научно-информационного потенциала для возможности изучения социально-экономического и политического состояния Смоленской област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реализации учебно-образовательных программ на базе новых информационных технологий для повышения уровня принятия решений в органах государственной власти и органах местного самоуправления Смоленской област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установления и укрепления сотрудничества между российскими и зарубежными исследовательскими организациями, услуги которых  могут способствовать достижению целей настоящего Соглашения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ТАТЬЯ 2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боту по настоящему Соглашению выполняют:</w:t>
      </w:r>
    </w:p>
    <w:p>
      <w:pPr>
        <w:pStyle w:val="Normal1"/>
        <w:widowControl/>
        <w:numPr>
          <w:ilvl w:val="0"/>
          <w:numId w:val="11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Администрации - Комитет по информационным ресурсам и телекоммуникациям;</w:t>
      </w:r>
    </w:p>
    <w:p>
      <w:pPr>
        <w:pStyle w:val="Normal1"/>
        <w:widowControl/>
        <w:numPr>
          <w:ilvl w:val="0"/>
          <w:numId w:val="11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Университета – ИНТЕРНЕТ-Центр научной и исследовательской работы.</w:t>
      </w:r>
    </w:p>
    <w:p>
      <w:pPr>
        <w:pStyle w:val="Normal1"/>
        <w:widowControl/>
        <w:ind w:firstLine="720"/>
        <w:jc w:val="both"/>
        <w:rPr>
          <w:sz w:val="28"/>
        </w:rPr>
      </w:pPr>
      <w:r>
        <w:rPr>
          <w:sz w:val="28"/>
        </w:rPr>
        <w:t>Для координации работ по настоящему Соглашению Стороны образуют действующую на постоянной основе рабочую группу под руководством председателя Комитета по информационным ресурсам и телекоммуникациям администрации Смоленской области и руководителя университетского ИНТЕРНЕТ-Центра научной и исследовательской работ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тороны осуществляют взаимодействие на основе совместных планов работы, утверждаемых </w:t>
      </w:r>
      <w:r>
        <w:rPr>
          <w:b w:val="false"/>
          <w:sz w:val="28"/>
        </w:rPr>
        <w:t>Ректор</w:t>
      </w:r>
      <w:r>
        <w:rPr>
          <w:sz w:val="28"/>
        </w:rPr>
        <w:t>ом</w:t>
      </w:r>
      <w:r>
        <w:rPr>
          <w:b w:val="false"/>
          <w:sz w:val="28"/>
        </w:rPr>
        <w:t xml:space="preserve"> Смоленского государственного педагогического университета</w:t>
      </w:r>
      <w:r>
        <w:rPr>
          <w:sz w:val="28"/>
        </w:rPr>
        <w:t xml:space="preserve"> и  первым заместителем Главы администрации Смоленской област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СТАТЬЯ 3</w:t>
      </w:r>
    </w:p>
    <w:p>
      <w:pPr>
        <w:pStyle w:val="Normal1"/>
        <w:widowControl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я Смоленской области обеспечивает: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359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ординацию работ по внедрению новых информационных технологий в системе образования Смоленской области;</w:t>
      </w:r>
    </w:p>
    <w:p>
      <w:pPr>
        <w:pStyle w:val="TextBodyIndent"/>
        <w:numPr>
          <w:ilvl w:val="0"/>
          <w:numId w:val="10"/>
        </w:numPr>
        <w:ind w:left="0" w:firstLine="709"/>
        <w:rPr/>
      </w:pPr>
      <w:r>
        <w:rPr/>
        <w:t>предоставление Смоленскому государственному педагогическому университету телекоммуникационного доступа к ИНТРАНЕТ-серверу администрации Смоленской области, содержащему социально-экономическую, нормативно правовую и иную актуализируемую информац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9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едоставление Смоленскому государственному педагогическому университету</w:t>
      </w:r>
      <w:r>
        <w:rPr/>
        <w:t xml:space="preserve"> </w:t>
      </w:r>
      <w:r>
        <w:rPr>
          <w:sz w:val="28"/>
        </w:rPr>
        <w:t>телекоммуникационного доступа к ИНТЕРНЕТ-серверу администрации Смоленской области для получения информации из мировой глобальной сети для научных и учебных цел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размещение аналитической информации, разработанной Смоленским государственным педагогическим университетом на ИНТЕРНЕТ/ИНТРАНЕТ -серверах администрации Смоленской области для органов государственной власти и местного самоуправления, научных, учебных и общественных организаци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организацию участия  в проектах, выставках, семинарах, конференциях, совещаниях по внедрению новых информационных технологи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СТАТЬЯ 4</w:t>
      </w:r>
    </w:p>
    <w:p>
      <w:pPr>
        <w:pStyle w:val="Normal1"/>
        <w:widowControl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моленский государственный педагогический университет, используя имеющиеся материально-технические и информационные ресурсы, научный потенциал, опыт, разработанные методы и технологии, а также информацию, полученную с ИНТЕРНЕТ-сервера и ИНТРАНЕТ-сервера администрации Смоленской области, обеспечивает:</w:t>
      </w:r>
    </w:p>
    <w:p>
      <w:pPr>
        <w:pStyle w:val="Normal1"/>
        <w:widowControl/>
        <w:numPr>
          <w:ilvl w:val="0"/>
          <w:numId w:val="6"/>
        </w:numPr>
        <w:tabs>
          <w:tab w:val="clear" w:pos="720"/>
          <w:tab w:val="left" w:pos="359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разовательные услуги по повышению квалификации специалистов администрации Смоленской области, органов местного самоуправления, предприятий и организаций в области применения современных информационных технологий;</w:t>
      </w:r>
    </w:p>
    <w:p>
      <w:pPr>
        <w:pStyle w:val="Normal1"/>
        <w:widowControl/>
        <w:numPr>
          <w:ilvl w:val="0"/>
          <w:numId w:val="6"/>
        </w:numPr>
        <w:tabs>
          <w:tab w:val="clear" w:pos="720"/>
          <w:tab w:val="left" w:pos="359" w:leader="none"/>
        </w:tabs>
        <w:ind w:left="0" w:firstLine="709"/>
        <w:jc w:val="both"/>
        <w:rPr/>
      </w:pPr>
      <w:r>
        <w:rPr>
          <w:sz w:val="28"/>
        </w:rPr>
        <w:t>разработку аналитических материалов для размещения на ИНТЕРНЕТ/ИНТРАНЕТ - серверах администрации Смоленской области на основе проведения на своей базе исследован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sz w:val="28"/>
        </w:rPr>
      </w:pPr>
      <w:r>
        <w:rPr>
          <w:sz w:val="28"/>
        </w:rPr>
        <w:t>развития образования, культур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sz w:val="28"/>
        </w:rPr>
      </w:pPr>
      <w:r>
        <w:rPr>
          <w:sz w:val="28"/>
        </w:rPr>
        <w:t>демографической ситуации, уровня жизни насел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sz w:val="28"/>
        </w:rPr>
      </w:pPr>
      <w:r>
        <w:rPr>
          <w:sz w:val="28"/>
        </w:rPr>
        <w:t>и др.</w:t>
      </w:r>
    </w:p>
    <w:p>
      <w:pPr>
        <w:pStyle w:val="Normal1"/>
        <w:widowControl/>
        <w:numPr>
          <w:ilvl w:val="0"/>
          <w:numId w:val="9"/>
        </w:numPr>
        <w:ind w:left="0" w:firstLine="709"/>
        <w:jc w:val="both"/>
        <w:rPr>
          <w:sz w:val="28"/>
        </w:rPr>
      </w:pPr>
      <w:r>
        <w:rPr>
          <w:sz w:val="28"/>
        </w:rPr>
        <w:t>участие в проектах, выставках, семинарах, конференциях, совещаниях по внедрению новых информационных технологий в образование и экономику области;</w:t>
      </w:r>
    </w:p>
    <w:p>
      <w:pPr>
        <w:pStyle w:val="Normal1"/>
        <w:widowControl/>
        <w:numPr>
          <w:ilvl w:val="0"/>
          <w:numId w:val="9"/>
        </w:numPr>
        <w:ind w:left="0" w:firstLine="709"/>
        <w:jc w:val="both"/>
        <w:rPr>
          <w:sz w:val="28"/>
        </w:rPr>
      </w:pPr>
      <w:r>
        <w:rPr>
          <w:sz w:val="28"/>
        </w:rPr>
        <w:t>участие в реализации единого информационного пространства, в т.ч. информационно-образовательного пространства Смоленской области, в продвижении новых информационных и телекоммуникационных технологий, в т.ч. ИНТЕРНЕТ - технологий в образование и экономику Смоленской области: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создание ИНТЕРНЕТ - сервера Смоленского государственного педагогического университета с  подключением к ИНТЕРНЕТ/ИНТРАНЕТ - серверам областной администрации  и его эксплуатацию в согласованном Сторонами порядке;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создание на ИНТЕРНЕТ - сервере Университета сайта для школ области с целью методического обеспечения информационного обмена и реализации информационно-образовательного пространства Смоленской области;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создание университетского ИНТЕРНЕТ - Центра научной и исследовательской работы;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разработка программ подготовки учебных пособий, справочных пособий, книг по внедрению и использованию новых информационных технологий.</w:t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en-US"/>
        </w:rPr>
      </w:pPr>
      <w:r>
        <w:rPr/>
        <w:t>СТАТЬЯ 5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ороны обязуются:</w:t>
      </w:r>
    </w:p>
    <w:p>
      <w:pPr>
        <w:pStyle w:val="2"/>
        <w:rPr>
          <w:sz w:val="28"/>
        </w:rPr>
      </w:pPr>
      <w:r>
        <w:rPr>
          <w:sz w:val="28"/>
        </w:rPr>
        <w:tab/>
        <w:t>соблюдать авторские права на предоставляемую информацию и программные продук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 передавать  информацию и программные продукты третьим лицам без взаимного согласия Сторон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 и договорам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en-US"/>
        </w:rPr>
      </w:pPr>
      <w:r>
        <w:rPr/>
        <w:t>СТАТЬЯ 6</w:t>
      </w:r>
    </w:p>
    <w:p>
      <w:pPr>
        <w:pStyle w:val="Heading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Настоящее соглашение никаких финансовых обязательств на Стороны не накладывает. Финансовые вопросы регулируются дополнительными соглашениями и договорами к настоящему Соглашению.</w:t>
      </w:r>
    </w:p>
    <w:p>
      <w:pPr>
        <w:pStyle w:val="Heading1"/>
        <w:rPr>
          <w:lang w:val="en-US"/>
        </w:rPr>
      </w:pPr>
      <w:r>
        <w:rPr/>
        <w:t>СТАТЬЯ 7</w:t>
      </w:r>
    </w:p>
    <w:p>
      <w:pPr>
        <w:pStyle w:val="TextBody"/>
        <w:rPr/>
      </w:pPr>
      <w:r>
        <w:rPr/>
        <w:tab/>
        <w:t>Настоящее Соглашение вступает в силу со дня подписания Сторонам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Соглашение заключается  сроком на 3 года и будет автоматически продлеваться на периоды такой же продолжительности, если одна из Сторон не сообщит в письменной форме за 6 месяцев до истечения очередного периода другой Стороне о своем намерении прекратить его действие.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>Все изменения и дополнения к настоящему Соглашению имеют силу только в случае, если они совершены в письменной форме путем заключения дополнительного Соглашения, подписанного уполномоченными лицам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Прекращение действия данного Соглашения не затрагивает выполнение согласованных в период его действия программ и проектов, за исключением случаев, когда Стороны договорятся об ином.</w:t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>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6. Юридические адреса и реквизиты Стор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3595</wp:posOffset>
                </wp:positionH>
                <wp:positionV relativeFrom="paragraph">
                  <wp:posOffset>410210</wp:posOffset>
                </wp:positionV>
                <wp:extent cx="3112135" cy="3195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319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Администрация Смоленской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бласти: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адрес: 214008, г.Смоленск,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л. Ленина, 1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л.: 3-72-61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ww :http://admin.smolensk.ru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E-mail:region@admin.smolensk.ru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седатель комитета по информационным ресурсам и телекоммуникациям администрации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В.И.Мне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"____" _____________2000 го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251.6pt;mso-wrap-distance-left:9pt;mso-wrap-distance-right:9pt;mso-wrap-distance-top:0pt;mso-wrap-distance-bottom:0pt;margin-top:32.3pt;mso-position-vertical-relative:text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Администрация Смоленской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бласти: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адрес: 214008, г.Смоленск,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л. Ленина, 1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тел.: 3-72-61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ww :http://admin.smolensk.ru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E-mail:region@admin.smolensk.ru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дседатель комитета по информационным ресурсам и телекоммуникациям администрации области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В.И.Мнев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"____" _____________2000 год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15435</wp:posOffset>
                </wp:positionH>
                <wp:positionV relativeFrom="paragraph">
                  <wp:posOffset>196215</wp:posOffset>
                </wp:positionV>
                <wp:extent cx="3206115" cy="31134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311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Смоленский государственный педагогический университет: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адрес: 214000, г.Смоленск,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л. Пржевальского, 4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л.: 3-31-57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вый проректор Смоленского государственного педагогического университет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sz w:val="24"/>
                              </w:rPr>
                              <w:t>руководитель университетского ИНТЕРНЕТ-Центра  научной и исследовательской работы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 Е.В.Кодин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"____" ________________2000 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245.15pt;mso-wrap-distance-left:9pt;mso-wrap-distance-right:9pt;mso-wrap-distance-top:0pt;mso-wrap-distance-bottom:0pt;margin-top:15.45pt;mso-position-vertical-relative:text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Смоленский государственный педагогический университет: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адрес: 214000, г.Смоленск,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пл. Пржевальского, 4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тел.: 3-31-57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</w:rPr>
                        <w:t>Первый проректор Смоленского государственного педагогического университета</w:t>
                      </w:r>
                      <w:r>
                        <w:rPr>
                          <w:sz w:val="24"/>
                          <w:lang w:val="en-US"/>
                        </w:rPr>
                        <w:t xml:space="preserve"> - </w:t>
                      </w:r>
                      <w:r>
                        <w:rPr>
                          <w:sz w:val="24"/>
                        </w:rPr>
                        <w:t>руководитель университетского ИНТЕРНЕТ-Центра  научной и исследовательской работы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 Е.В.Кодин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"____" ________________2000 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0" w:firstLine="70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10:20:00Z</dcterms:created>
  <dc:creator>Katrin</dc:creator>
  <dc:description/>
  <dc:language>en-US</dc:language>
  <cp:lastModifiedBy>Lena_I</cp:lastModifiedBy>
  <cp:lastPrinted>2000-04-06T16:26:00Z</cp:lastPrinted>
  <dcterms:modified xsi:type="dcterms:W3CDTF">2000-04-06T12:29:00Z</dcterms:modified>
  <cp:revision>9</cp:revision>
  <dc:subject/>
  <dc:title>СОГЛАШЕНИЕ</dc:title>
</cp:coreProperties>
</file>