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м комитетом по охране окружающей Среды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Государственный комитет по охране окружающей Среды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Государственный комитет по охране окружающей Среды Смоле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Государственном комитете по охране окружающей Среды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доступ Государственного комитет по охране окружающей Среды Смоленской области к серверу правовых баз данных областной администрации для актуализации установленных в Государственном комитете по охране окружающей Среды Смоленской области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Государственного комитета по охране окружающей Среды Смоленской области к Интернет-серверу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Государственного комитета по охране окружающей Среды Смоленской области к серверу электронной почты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МИТЕТ ПО ОХРАНЕ ОКРУЖАЮЩЕЙ СРЕДЫ СМОЛЕНСКОЙ ОБЛАСТИ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0"/>
        </w:numPr>
        <w:ind w:left="991" w:hanging="0"/>
        <w:jc w:val="both"/>
        <w:rPr/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0"/>
        </w:numPr>
        <w:ind w:left="1699" w:hanging="0"/>
        <w:jc w:val="both"/>
        <w:rPr/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0"/>
        </w:numPr>
        <w:ind w:left="1699" w:hanging="0"/>
        <w:jc w:val="both"/>
        <w:rPr/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Государственного комитета по охране окружающей Среды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Государственного комитета по охране окружающей Среды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В.Н.Бож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Государственного комитета по охране окружающей Среды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В.Н.Бож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5-18T15:50:00Z</cp:lastPrinted>
  <dcterms:modified xsi:type="dcterms:W3CDTF">1998-05-18T16:39:00Z</dcterms:modified>
  <cp:revision>408</cp:revision>
  <dc:subject/>
  <dc:title>��������������  ����������</dc:title>
</cp:coreProperties>
</file>