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моленским областным судо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ий областной суд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>Стороны будут содействовать:</w:t>
      </w:r>
    </w:p>
    <w:p>
      <w:pPr>
        <w:pStyle w:val="Normal1"/>
        <w:widowControl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, предприятий и организаций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ab/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предоставление Смоленскому областному суду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Интранет-серверу областной администрации Смоленского областного суда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Смоленского областного суда к серверу электронной почты областной администрации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СМОЛЕНСКИЙ ОБЛАСТНОЙ СУД ОБЕСПЕЧИВАЕТ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областного суда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15.25pt;mso-wrap-distance-left:9.05pt;mso-wrap-distance-right:9.05pt;mso-wrap-distance-top:0pt;mso-wrap-distance-bottom:0pt;margin-top:5.55pt;mso-position-vertical-relative:text;margin-left:253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 В.И.Мнев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280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701" w:leader="none"/>
                                <w:tab w:val="left" w:pos="6804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.о председателя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701" w:leader="none"/>
                                <w:tab w:val="left" w:pos="6804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моленского областного с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А.В.Астафьев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00.8pt;mso-wrap-distance-left:9.05pt;mso-wrap-distance-right:9.05pt;mso-wrap-distance-top:0pt;mso-wrap-distance-bottom:0pt;margin-top:5.5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701" w:leader="none"/>
                          <w:tab w:val="left" w:pos="6804" w:leader="none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.о председателя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1701" w:leader="none"/>
                          <w:tab w:val="left" w:pos="6804" w:leader="none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моленского областного су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А.В.Астафьев</w:t>
                      </w:r>
                      <w:r>
                        <w:rPr>
                          <w:spacing w:val="-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ЦПС  </w:t>
      </w:r>
    </w:p>
    <w:p>
      <w:pPr>
        <w:pStyle w:val="Normal"/>
        <w:rPr>
          <w:sz w:val="24"/>
        </w:rPr>
      </w:pPr>
      <w:r>
        <w:rPr>
          <w:sz w:val="24"/>
        </w:rPr>
        <w:t>в 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О.В.Рыж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2000 год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7:26:00Z</dcterms:created>
  <dc:creator>Меланьин</dc:creator>
  <dc:description/>
  <dc:language>en-US</dc:language>
  <cp:lastModifiedBy>alex_s</cp:lastModifiedBy>
  <cp:lastPrinted>2000-07-19T16:54:00Z</cp:lastPrinted>
  <dcterms:modified xsi:type="dcterms:W3CDTF">2000-07-19T12:58:00Z</dcterms:modified>
  <cp:revision>467</cp:revision>
  <dc:subject/>
  <dc:title>ДОПОЛНИТЕЛЬНОЕ  СОГЛАШЕНИЕ</dc:title>
</cp:coreProperties>
</file>