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2" w:before="0" w:after="0"/>
        <w:ind w:left="92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5"/>
          <w:lang w:eastAsia="ru-RU"/>
        </w:rPr>
        <w:t xml:space="preserve">Экз. № </w:t>
      </w:r>
      <w:r>
        <w:rPr>
          <w:rFonts w:eastAsia="Times New Roman"/>
          <w:b w:val="false"/>
          <w:i/>
          <w:color w:val="000000"/>
          <w:spacing w:val="-5"/>
          <w:w w:val="100"/>
          <w:sz w:val="25"/>
          <w:lang w:val="en-US" w:eastAsia="ru-RU"/>
        </w:rPr>
        <w:t>'L</w:t>
      </w:r>
    </w:p>
    <w:p>
      <w:pPr>
        <w:pStyle w:val="Normal"/>
        <w:shd w:fill="FFFFFF"/>
        <w:bidi w:val="0"/>
        <w:spacing w:lineRule="exact" w:line="302" w:before="5" w:after="0"/>
        <w:ind w:left="0" w:right="91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7"/>
          <w:w w:val="100"/>
          <w:sz w:val="29"/>
          <w:lang w:eastAsia="ru-RU"/>
        </w:rPr>
        <w:t>СОГЛАШЕНИЕ</w:t>
      </w:r>
    </w:p>
    <w:p>
      <w:pPr>
        <w:pStyle w:val="Normal"/>
        <w:shd w:fill="FFFFFF"/>
        <w:bidi w:val="0"/>
        <w:spacing w:lineRule="exact" w:line="302" w:before="0" w:after="0"/>
        <w:ind w:left="0" w:right="72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6"/>
          <w:lang w:eastAsia="ru-RU"/>
        </w:rPr>
        <w:t>между Центром правительственной связи службы Специальной</w:t>
      </w:r>
    </w:p>
    <w:p>
      <w:pPr>
        <w:pStyle w:val="Normal"/>
        <w:shd w:fill="FFFFFF"/>
        <w:bidi w:val="0"/>
        <w:spacing w:lineRule="exact" w:line="302" w:before="0" w:after="0"/>
        <w:ind w:left="0" w:right="72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6"/>
          <w:lang w:eastAsia="ru-RU"/>
        </w:rPr>
        <w:t>связи и информации при ФСО РФ в Смоленской области,</w:t>
      </w:r>
    </w:p>
    <w:p>
      <w:pPr>
        <w:pStyle w:val="Normal"/>
        <w:shd w:fill="FFFFFF"/>
        <w:bidi w:val="0"/>
        <w:spacing w:lineRule="exact" w:line="302" w:before="0" w:after="0"/>
        <w:ind w:left="0" w:right="86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>Аппаратом Администрации Смоленской области и</w:t>
      </w:r>
    </w:p>
    <w:p>
      <w:pPr>
        <w:pStyle w:val="Normal"/>
        <w:shd w:fill="FFFFFF"/>
        <w:bidi w:val="0"/>
        <w:spacing w:lineRule="exact" w:line="302" w:before="0" w:after="0"/>
        <w:ind w:left="0" w:right="82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>администрацией муниципального образования</w:t>
      </w:r>
    </w:p>
    <w:p>
      <w:pPr>
        <w:pStyle w:val="Normal"/>
        <w:shd w:fill="FFFFFF"/>
        <w:bidi w:val="0"/>
        <w:spacing w:lineRule="exact" w:line="302" w:before="0" w:after="0"/>
        <w:ind w:left="0" w:right="72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>«Новодугинский район» Смоленской области</w:t>
      </w:r>
    </w:p>
    <w:p>
      <w:pPr>
        <w:pStyle w:val="Normal"/>
        <w:shd w:fill="FFFFFF"/>
        <w:bidi w:val="0"/>
        <w:spacing w:lineRule="exact" w:line="302" w:before="0" w:after="0"/>
        <w:ind w:left="0" w:right="67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>об информационно-телекоммуникационном взаимодействии</w:t>
      </w:r>
    </w:p>
    <w:p>
      <w:pPr>
        <w:pStyle w:val="Normal"/>
        <w:shd w:fill="FFFFFF"/>
        <w:bidi w:val="0"/>
        <w:spacing w:lineRule="exact" w:line="317" w:before="955" w:after="0"/>
        <w:ind w:left="0" w:right="19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В целях создания единого информационного пространства Смоленской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ru-RU"/>
        </w:rPr>
        <w:t xml:space="preserve">области, обеспечения нормативной правовой информацией граждан и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соответствии с Законом Российской Федерации «Об информации, информатизаци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и защите информации» от 20.02.95г. № 0024-ФЗ, областным законом «Об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информационном обеспечении органов государственной власти Смоленской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области, избирательной комиссии Смоленской области, органов местно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самоуправления Смоленской области», Центр правительственной связи Спецсвязи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 xml:space="preserve">России в Смоленской области (далее - ЦПС), действующий на основани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оложения о Федеральной службе охраны Российской Федерации, утвержденног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Указом Президента Российской Федерации от 07.08.2004г. №1013, Аппара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Администрации Смоленской области, действующий на основании Положения об Аппарате Администрации Смоленской области, утвержденного постановлением Администрации Смоленской области от 06.04.2004г. № 115 и администрация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муниципального образования «Новодугинский район» Смоленской области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действующая на основании Устава, именуемые далее сторонами согласились 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eastAsia="ru-RU"/>
        </w:rPr>
        <w:t>нижеследующем :</w:t>
      </w:r>
    </w:p>
    <w:p>
      <w:pPr>
        <w:pStyle w:val="Normal"/>
        <w:shd w:fill="FFFFFF"/>
        <w:bidi w:val="0"/>
        <w:spacing w:before="634" w:after="0"/>
        <w:ind w:left="0" w:right="24" w:hanging="0"/>
        <w:jc w:val="center"/>
        <w:rPr>
          <w:lang w:val="ru-RU"/>
        </w:rPr>
      </w:pPr>
      <w:r>
        <w:rPr>
          <w:b/>
          <w:i w:val="false"/>
          <w:color w:val="000000"/>
          <w:spacing w:val="-5"/>
          <w:w w:val="100"/>
          <w:sz w:val="29"/>
          <w:lang w:val="ru-RU"/>
        </w:rPr>
        <w:t xml:space="preserve">1. </w:t>
      </w:r>
      <w:r>
        <w:rPr>
          <w:rFonts w:eastAsia="Times New Roman"/>
          <w:b/>
          <w:i w:val="false"/>
          <w:color w:val="000000"/>
          <w:spacing w:val="-5"/>
          <w:w w:val="100"/>
          <w:sz w:val="29"/>
          <w:lang w:val="ru-RU"/>
        </w:rPr>
        <w:t>Предмет соглашения</w:t>
      </w:r>
    </w:p>
    <w:p>
      <w:pPr>
        <w:pStyle w:val="Normal"/>
        <w:shd w:fill="FFFFFF"/>
        <w:bidi w:val="0"/>
        <w:spacing w:before="317" w:after="0"/>
        <w:ind w:left="73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тороны будут содействоват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6" w:before="14" w:after="0"/>
        <w:ind w:left="19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проведению      государственной      политики      в      сфере      информатизации      на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территории Смоленской области, в том числе правовой информатизации граждан,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рганов        государственной        власти        Смоленской        области,        органов        местн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самоуправления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6" w:before="10" w:after="0"/>
        <w:ind w:left="19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формированию        единого        информационного        пространства        Смоленской</w:t>
        <w:br/>
        <w:t>области      на    базе      создаваемой      информационно-телекоммуникационной      системы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(ИТКС) в интересах органов государственной власти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6" w:before="10" w:after="0"/>
        <w:ind w:left="19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созданию        и        развитию        систем        информатизации        граждан,        органов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государственной власти Смоленской области, органов местного самоуправления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области.</w:t>
      </w:r>
    </w:p>
    <w:p>
      <w:pPr>
        <w:sectPr>
          <w:type w:val="nextPage"/>
          <w:pgSz w:w="11906" w:h="16838"/>
          <w:pgMar w:left="1093" w:right="477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0" w:right="96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1"/>
          <w:lang w:val="ru-RU"/>
        </w:rPr>
        <w:t>2</w:t>
      </w:r>
    </w:p>
    <w:p>
      <w:pPr>
        <w:pStyle w:val="Normal"/>
        <w:shd w:fill="FFFFFF"/>
        <w:bidi w:val="0"/>
        <w:spacing w:before="226" w:after="0"/>
        <w:ind w:left="0" w:right="91" w:hanging="0"/>
        <w:jc w:val="center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8"/>
          <w:lang w:val="ru-RU"/>
        </w:rPr>
        <w:t xml:space="preserve">2. </w:t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Обязанности сторон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317" w:before="317" w:after="0"/>
        <w:ind w:left="5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2.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6"/>
          <w:w w:val="100"/>
          <w:sz w:val="28"/>
          <w:lang w:val="ru-RU"/>
        </w:rPr>
        <w:t>Центр правительственной    связи Спецсвязи России    в Смоленской</w:t>
        <w:br/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 xml:space="preserve">облас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24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доступ      администрации      муниципального      образования      «Новодугинский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район»      Смоленской      области      к    полнотекстовым      компьютерным    базам    данны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ормативных          правовых          актов          информационно-правовой          системы          (ИПС)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«Законодательство России» и «Официальные и периодические издания правовой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информации в электронном виде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14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еженедельную актуализацию баз данных нормативных правовых актов ИПС</w:t>
        <w:br/>
        <w:t>«Законодательство России».</w:t>
      </w:r>
    </w:p>
    <w:p>
      <w:pPr>
        <w:pStyle w:val="Normal"/>
        <w:shd w:fill="FFFFFF"/>
        <w:bidi w:val="0"/>
        <w:spacing w:lineRule="exact" w:line="322" w:before="0" w:after="0"/>
        <w:ind w:left="14" w:right="48" w:firstLine="71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 xml:space="preserve">Обязательства ЦПС в рамках данного соглашения обеспечиваютс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Региональным информационно-аналитическим центром ЦПС Спецсвязи России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моленской области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22" w:before="0" w:after="0"/>
        <w:ind w:left="73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2.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 xml:space="preserve">Аппарат Администрации Смоленской обла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еспечивает: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6" w:before="10" w:after="0"/>
        <w:ind w:left="0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рганизацию          информационно-телекоммуникационного          взаимодействи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сторон;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26" w:before="10" w:after="0"/>
        <w:ind w:left="19" w:right="0" w:firstLine="71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>согласование      и    рекомендации    по    техническим    решениям      создаваемы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доступ      администрации      муниципального      образования      «Новодугинский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айон»      Смоленской      области      к      Интранет-серверу      Администрации      Смоленской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5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доступ      администрации      муниципального      образования      «Новодугинский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айон»      Смоленской      области      к      серверу      электронной      почты            Администрации</w:t>
        <w:br/>
        <w:t>Смоленской области.</w:t>
      </w:r>
    </w:p>
    <w:p>
      <w:pPr>
        <w:pStyle w:val="Normal"/>
        <w:shd w:fill="FFFFFF"/>
        <w:bidi w:val="0"/>
        <w:spacing w:lineRule="exact" w:line="326" w:before="0" w:after="0"/>
        <w:ind w:left="29" w:right="19" w:firstLine="71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Обязательства Аппарата Администрации Смоленской области в рамках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>данного соглашения обеспечиваются его структурным подразделением 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Управлением информатики и телекоммуникаций.</w:t>
      </w:r>
    </w:p>
    <w:p>
      <w:pPr>
        <w:pStyle w:val="Normal"/>
        <w:shd w:fill="FFFFFF"/>
        <w:tabs>
          <w:tab w:val="clear" w:pos="720"/>
          <w:tab w:val="left" w:pos="1450" w:leader="none"/>
        </w:tabs>
        <w:bidi w:val="0"/>
        <w:spacing w:lineRule="exact" w:line="326" w:before="0" w:after="0"/>
        <w:ind w:left="38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2.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>Администрация        муниципального        образования        «Новодугинский</w:t>
        <w:br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 xml:space="preserve">район» Смоленской обла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еспечивает: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6" w:before="10" w:after="0"/>
        <w:ind w:left="0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организацию функционирования нормативных правовых баз данных ИПС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«Законодательство России»;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26" w:before="10" w:after="0"/>
        <w:ind w:left="7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>формирование и укомплектование автоматизированного рабочего мест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19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предоставление Спецсвязи России права распространения в электронном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виде      правовой      информации,      полученной      от      Администрации      муниципального</w:t>
        <w:br/>
        <w:t>образования «Новодугинский район»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4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пределение порядка организации и ведения собственного банка правовых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актов    с    использованием    программной    оболочки,    предоставляемой    Спецсвязью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Росс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назначение      ответственного      за      организацию      доступа      к      базам      данных</w:t>
        <w:br/>
        <w:t>нормативных        правовых        актов        ИПС        «Законодательство        России»        в        целях</w:t>
        <w:br/>
        <w:t>предотвращения несанкционированного распространения информации.</w:t>
      </w:r>
    </w:p>
    <w:p>
      <w:pPr>
        <w:pStyle w:val="Normal"/>
        <w:shd w:fill="FFFFFF"/>
        <w:bidi w:val="0"/>
        <w:spacing w:lineRule="exact" w:line="326" w:before="0" w:after="0"/>
        <w:ind w:left="105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Ответственны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0" w:after="0"/>
        <w:ind w:left="71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организует доступ пользователей к нормативным правовым базам данных;</w:t>
      </w:r>
    </w:p>
    <w:p>
      <w:pPr>
        <w:sectPr>
          <w:type w:val="nextPage"/>
          <w:pgSz w:w="11906" w:h="16838"/>
          <w:pgMar w:left="1075" w:right="470" w:gutter="0" w:header="0" w:top="57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4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исключает              возможность              несанкционированного              распространени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ормативных правовых актов ИПС «Законодательство России».</w:t>
      </w:r>
    </w:p>
    <w:p>
      <w:pPr>
        <w:pStyle w:val="Normal"/>
        <w:shd w:fill="FFFFFF"/>
        <w:bidi w:val="0"/>
        <w:spacing w:before="0" w:after="0"/>
        <w:ind w:left="0" w:right="86" w:hanging="0"/>
        <w:jc w:val="center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  <w:lang w:val="ru-RU"/>
        </w:rPr>
        <w:t>3</w:t>
      </w:r>
    </w:p>
    <w:p>
      <w:pPr>
        <w:pStyle w:val="Normal"/>
        <w:shd w:fill="FFFFFF"/>
        <w:tabs>
          <w:tab w:val="clear" w:pos="720"/>
          <w:tab w:val="left" w:pos="8861" w:leader="none"/>
        </w:tabs>
        <w:bidi w:val="0"/>
        <w:spacing w:lineRule="exact" w:line="317" w:before="29" w:after="0"/>
        <w:ind w:left="715" w:right="34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17"/>
          <w:w w:val="100"/>
          <w:sz w:val="28"/>
          <w:lang w:val="ru-RU"/>
        </w:rPr>
        <w:t xml:space="preserve">- </w:t>
      </w:r>
      <w:r>
        <w:rPr>
          <w:rFonts w:eastAsia="Times New Roman"/>
          <w:b w:val="false"/>
          <w:i w:val="false"/>
          <w:color w:val="000000"/>
          <w:spacing w:val="17"/>
          <w:w w:val="100"/>
          <w:sz w:val="28"/>
          <w:lang w:val="ru-RU"/>
        </w:rPr>
        <w:t>аппаратное, программное и информационное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ab/>
        <w:t>сопряжение</w:t>
      </w:r>
    </w:p>
    <w:p>
      <w:pPr>
        <w:pStyle w:val="Normal"/>
        <w:shd w:fill="FFFFFF"/>
        <w:bidi w:val="0"/>
        <w:spacing w:lineRule="exact" w:line="317" w:before="0" w:after="0"/>
        <w:ind w:left="0" w:right="3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 xml:space="preserve">программно-технических средств Администрации Смоленской области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>Регионального информационно-аналитического центра ЦПС с программно-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eastAsia="ru-RU"/>
        </w:rPr>
        <w:t xml:space="preserve">техническими средствами администрации муниципального образования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eastAsia="ru-RU"/>
        </w:rPr>
        <w:t xml:space="preserve">«Новодугинский район» Смоленской области в установленном порядке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соответствии с распоряжением Администрации Смоленской области от 28.02.2003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№ 73-р/адм «О согласовании проектов автоматизированных информационны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систем и оснащения программно-техническими средствами»;</w:t>
      </w:r>
    </w:p>
    <w:p>
      <w:pPr>
        <w:pStyle w:val="Normal"/>
        <w:shd w:fill="FFFFFF"/>
        <w:bidi w:val="0"/>
        <w:spacing w:lineRule="exact" w:line="322" w:before="14" w:after="0"/>
        <w:ind w:left="14" w:right="34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—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участие специалистов в совместных совещаниях, семинарах по обмену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eastAsia="ru-RU"/>
        </w:rPr>
        <w:t xml:space="preserve">опытом и взаимных консультациях по вопросам, относящимся к данно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оглашению.</w:t>
      </w:r>
    </w:p>
    <w:p>
      <w:pPr>
        <w:pStyle w:val="Normal"/>
        <w:shd w:fill="FFFFFF"/>
        <w:bidi w:val="0"/>
        <w:spacing w:before="869" w:after="0"/>
        <w:ind w:left="0" w:right="62" w:hanging="0"/>
        <w:jc w:val="center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8"/>
          <w:lang w:val="ru-RU"/>
        </w:rPr>
        <w:t xml:space="preserve">3. </w:t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Прочие условия</w:t>
      </w:r>
    </w:p>
    <w:p>
      <w:pPr>
        <w:pStyle w:val="Normal"/>
        <w:shd w:fill="FFFFFF"/>
        <w:bidi w:val="0"/>
        <w:spacing w:before="221" w:after="0"/>
        <w:ind w:left="73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3. 1 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В рамках данного соглашения стороны обязую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7" w:before="24" w:after="0"/>
        <w:ind w:left="19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облюдать      авторские      права      на      предоставляемые      (или      отчуждаемые)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ограммные 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19" w:after="0"/>
        <w:ind w:left="19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не передавать программные продукты и информацию третьим лицам без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заимного соглас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10" w:after="0"/>
        <w:ind w:left="19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о мере развития информационно-телекоммуникационного взаимодейств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дополнительные      мероприятия      оформлять      соответствующими      дополнительным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оглашениями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62" w:leader="none"/>
        </w:tabs>
        <w:bidi w:val="0"/>
        <w:spacing w:lineRule="exact" w:line="322" w:before="0" w:after="0"/>
        <w:ind w:left="29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Данное соглашение никаких финансовых обязательств на стороны не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накладывае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62" w:leader="none"/>
        </w:tabs>
        <w:bidi w:val="0"/>
        <w:spacing w:lineRule="exact" w:line="322" w:before="0" w:after="0"/>
        <w:ind w:left="29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Вопросы, не урегулированные настоящим соглашением, а также споры 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азногласия, возникающие в ходе реализации настоящего соглашения, разрешаютс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утем переговоров.</w:t>
      </w:r>
    </w:p>
    <w:p>
      <w:pPr>
        <w:pStyle w:val="Normal"/>
        <w:shd w:fill="FFFFFF"/>
        <w:bidi w:val="0"/>
        <w:spacing w:before="965" w:after="0"/>
        <w:ind w:left="0" w:right="19" w:hanging="0"/>
        <w:jc w:val="center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8"/>
          <w:lang w:val="ru-RU"/>
        </w:rPr>
        <w:t xml:space="preserve">4. </w:t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Действие соглашения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62" w:leader="none"/>
        </w:tabs>
        <w:bidi w:val="0"/>
        <w:spacing w:lineRule="exact" w:line="322" w:before="216" w:after="0"/>
        <w:ind w:left="38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Настоящее соглашение вступает в силу с момента его подписания        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заключается на неопределенный срок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62" w:leader="none"/>
        </w:tabs>
        <w:bidi w:val="0"/>
        <w:spacing w:lineRule="exact" w:line="322" w:before="0" w:after="0"/>
        <w:ind w:left="38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В настоящее соглашение могут вноситься изменения и дополнения путем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оформления отдельных протоколов и соглашений, являющихся неотъемлемым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частями настоящего соглаш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62" w:leader="none"/>
        </w:tabs>
        <w:bidi w:val="0"/>
        <w:spacing w:lineRule="exact" w:line="322" w:before="0" w:after="0"/>
        <w:ind w:left="38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Каждая из сторон вправе прекратить действие настоящего соглашения в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целом или в какой-либо его части, письменно уведомив об этом другую сторону. В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ru-RU" w:eastAsia="ru-RU"/>
        </w:rPr>
        <w:t>таком случае настоящее соглашение или какая-либо его часть прекращает свое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ействие через три месяца с даты получения письменного уведомления.</w:t>
      </w:r>
    </w:p>
    <w:p>
      <w:pPr>
        <w:sectPr>
          <w:type w:val="nextPage"/>
          <w:pgSz w:w="11906" w:h="16838"/>
          <w:pgMar w:left="1071" w:right="484" w:gutter="0" w:header="0" w:top="115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92" w:leader="none"/>
        </w:tabs>
        <w:bidi w:val="0"/>
        <w:spacing w:lineRule="exact" w:line="322" w:before="0" w:after="0"/>
        <w:ind w:left="48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4.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Соглашение      составлено      в      трех      экземплярах,      имеющих      одинаковую</w:t>
        <w:br/>
        <w:t>юридическую силу.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415" w:h="7536" w:x="0" w:y="0" w:hSpace="10080" w:vSpace="58" w:wrap="notBeside" w:vAnchor="text" w:hAnchor="margin" w:hRule="exact"/>
        <w:pBdr/>
      </w:pPr>
      <w:r>
        <w:rPr/>
        <w:drawing>
          <wp:inline distT="0" distB="0" distL="0" distR="0">
            <wp:extent cx="7247890" cy="478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89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orient="landscape" w:w="16838" w:h="11906"/>
      <w:pgMar w:left="1440" w:right="398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