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Новодугин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Новодугинская  централизованная библиотечная систем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Новодугин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Новодугинской централизованной библиотечной системе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Новодугинской централизованной библиотечной системе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НОВОДУГИН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Новодугин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Новодугинской централизованной библиотечной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Е.А.Григорье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Новодугинской централизованной библиотечной 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Е.А.Григорье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2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6:39:00Z</dcterms:created>
  <dc:creator>Меланьин</dc:creator>
  <dc:description/>
  <dc:language>en-US</dc:language>
  <cp:lastModifiedBy>Katrin</cp:lastModifiedBy>
  <cp:lastPrinted>2001-03-15T16:18:00Z</cp:lastPrinted>
  <dcterms:modified xsi:type="dcterms:W3CDTF">2002-02-14T07:03:00Z</dcterms:modified>
  <cp:revision>4</cp:revision>
  <dc:subject/>
  <dc:title>ДОПОЛНИТЕЛЬНОЕ  СОГЛАШЕНИЕ</dc:title>
</cp:coreProperties>
</file>