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моленским филиалом Юридического института Министерства внутренних дел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ий филиал Юридического института Министерства внутренних дел Российской Федераци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Смоленскому филиалу Юридического института Министерства внутренних дел Российской Федераци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 программной оболочки с полнотекстовым компьютерным банком данных нормативных правовых актов Российской Федерации и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Российской Федерации и Администрации Смоленской области и еженедельное формирование порций пополнения федерального банка данных “Официальные и периодические издания правовой информации”  для передачи  в Смоленский филиал Юридического института Министерства внутренних дел Российской Федер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Российской Федерации и Администрации Смоленской области 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в Смоленском филиале Юридического института Министерства внутренних дел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доступ Смоленского филиала Юридического института Министерства внутренних дел Российской Федерации к серверу правовых баз данных областной администрации для актуализации установленных в Смоленском филиале Юридического института Министерства внутренних дел Российской Федерации компьютерного банка данных нормативных правовых актов Российский Федерации и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доступ Смоленского филиала Юридического института Министерства внутренних дел Российской Федерации суда к серверу электронной почты областной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МОЛЕНСКИЙ ФИЛИАЛ ЮРИДИЧЕСКОГО ИНСТИТУТ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ИНИСТЕРСТВА ВНУТРЕННИХ ДЕЛ РОССИЙСКОЙ ФЕДЕРАЦИИ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филиала Юридического института Министерства внутренних дел Российской Федераци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9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724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72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меститель начальника Юридического института Министерства внутренних дел Российской Феде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 Л.А.Соловь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9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3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меститель начальника Юридического института Министерства внутренних дел Российской Федер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 Л.А.Соловь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9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О.В.Рыж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08:26:00Z</dcterms:created>
  <dc:creator>Меланьин</dc:creator>
  <dc:description/>
  <dc:language>en-US</dc:language>
  <cp:lastModifiedBy>Alexandre Katalov</cp:lastModifiedBy>
  <cp:lastPrinted>1999-02-24T16:38:00Z</cp:lastPrinted>
  <dcterms:modified xsi:type="dcterms:W3CDTF">1999-02-24T14:26:00Z</dcterms:modified>
  <cp:revision>466</cp:revision>
  <dc:subject/>
  <dc:title>ДОПОЛНИТЕЛЬНОЕ  СОГЛАШЕНИЕ</dc:title>
</cp:coreProperties>
</file>