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онастырщинской централизованной  библиотечной системой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ппаратом 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Монастырщинская централизованная библиотечная система, Аппарат Администрации Смоленской области 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>предоставление Монастырщинской централизованной библиотечной системе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АППАРАТ АДМИНИСТРАЦИИ СМОЛЕНСКОЙ ОБЛАСТИ 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>доступ к Интранет-серверу областной Администрации Монастырщинской централизованной библиотечной системе;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>доступ к серверу электронной почты областной Администрации Монастырщинской централизованной библиотечной системе.</w:t>
      </w:r>
    </w:p>
    <w:p>
      <w:pPr>
        <w:pStyle w:val="Normal1"/>
        <w:widowControl/>
        <w:ind w:firstLine="284"/>
        <w:jc w:val="both"/>
        <w:rPr>
          <w:sz w:val="24"/>
        </w:rPr>
      </w:pPr>
      <w:r>
        <w:rPr>
          <w:sz w:val="24"/>
        </w:rPr>
        <w:t>Обязательства Аппарата Администрации Смоленской области в рамках данного соглашения обеспечиваются его структурным подразделением – Управлением информатики и телекоммуникаций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>
          <w:b/>
          <w:b/>
          <w:sz w:val="24"/>
        </w:rPr>
      </w:pPr>
      <w:r>
        <w:rPr>
          <w:b/>
          <w:sz w:val="24"/>
        </w:rPr>
        <w:t>МОНАСТЫРЩИНСКАЯ ЦЕНТРАЛИЗОВАННАЯ БИБЛИОТЕЧНАЯ СИСТЕМА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851" w:hanging="0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2"/>
        </w:numPr>
        <w:ind w:left="851" w:hanging="284"/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2"/>
        </w:numPr>
        <w:ind w:left="851" w:hanging="284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Монастырщинской централизованной библиотечной системы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1"/>
        </w:numPr>
        <w:ind w:left="0" w:firstLine="284"/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33655</wp:posOffset>
                </wp:positionV>
                <wp:extent cx="2926080" cy="1920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– руководитель Аппарата Администрации Смоленской област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 А.В.Ворот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2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– руководитель Аппарата Администрации Смоленской област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 А.В.Воротник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33655</wp:posOffset>
                </wp:positionV>
                <wp:extent cx="2760345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Начальник ЦПС 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 Смоленской област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__________________ О.В. Рыжо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144pt;mso-wrap-distance-left:9.05pt;mso-wrap-distance-right:9.05pt;mso-wrap-distance-top:0pt;mso-wrap-distance-bottom:0pt;margin-top:2.6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Начальник ЦПС  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в Смоленской области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__________________ О.В. Рыжов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52400</wp:posOffset>
                </wp:positionV>
                <wp:extent cx="2926080" cy="1765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иректор Монастырщинской централизованной библиотеч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Л.В.Курда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12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иректор Монастырщинской централизованной библиотечной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Л.В.Курдак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6:55:00Z</dcterms:created>
  <dc:creator>Меланьин</dc:creator>
  <dc:description/>
  <dc:language>en-US</dc:language>
  <cp:lastModifiedBy>Екатерина Шаврина</cp:lastModifiedBy>
  <cp:lastPrinted>2003-04-04T15:51:00Z</cp:lastPrinted>
  <dcterms:modified xsi:type="dcterms:W3CDTF">2003-10-28T06:55:00Z</dcterms:modified>
  <cp:revision>2</cp:revision>
  <dc:subject/>
  <dc:title>ДОПОЛНИТЕЛЬНОЕ  СОГЛАШЕНИЕ</dc:title>
</cp:coreProperties>
</file>