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 </w:t>
      </w:r>
    </w:p>
    <w:p>
      <w:pPr>
        <w:pStyle w:val="Heading1"/>
        <w:ind w:hanging="142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 О Г Л А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21"/>
        <w:rPr/>
      </w:pPr>
      <w:r>
        <w:rPr/>
        <w:t>между Министерством экономического развития и торговли</w:t>
      </w:r>
    </w:p>
    <w:p>
      <w:pPr>
        <w:pStyle w:val="21"/>
        <w:rPr/>
      </w:pPr>
      <w:r>
        <w:rPr/>
        <w:t xml:space="preserve"> </w:t>
      </w:r>
      <w:r>
        <w:rPr/>
        <w:t xml:space="preserve">Российской Федерации и Администрацией Смоленской области </w:t>
        <w:br/>
        <w:t>о сотрудничестве и взаимодействии в области реализации программных мероприятий ФЦП «Электронная Россия (2002-2010 годы)»</w:t>
      </w:r>
      <w:r>
        <w:rPr>
          <w:b/>
        </w:rPr>
        <w:t xml:space="preserve"> </w:t>
      </w:r>
    </w:p>
    <w:p>
      <w:pPr>
        <w:pStyle w:val="Normal"/>
        <w:ind w:firstLine="54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3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истерство экономического развития и торговли Российской Федерации (Минэкономразвития России) в лице Первого заместителя Министра                  А.В. Шаронова, действующего на основании доверенности (№ ГГ-201 от 30 декабря 2002 г.)  и  Администрация Смоленской области в лице заместителя Главы Администрации – руководителя Аппарата Администрации Смоленской области А.В.Воротникова, действующего на основании  доверенности (№ 1/1789 от 27 августа 2003 г.) (далее - Стороны), руководствуясь Положением о Минэкономразвития России и  Уставом Смоленской области.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ыражая намерение развивать сотрудничество в области реализации программных мероприятий ФЦП «Электронная Россия (2002-2010 годы)»,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гласились о нижеследующем: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Heading4"/>
        <w:spacing w:lineRule="auto" w:line="360"/>
        <w:ind w:firstLine="567"/>
        <w:rPr/>
      </w:pPr>
      <w:r>
        <w:rPr/>
        <w:t>Статья 1</w:t>
      </w:r>
    </w:p>
    <w:p>
      <w:pPr>
        <w:pStyle w:val="Normal"/>
        <w:spacing w:lineRule="auto" w:line="360"/>
        <w:ind w:firstLine="54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ru-RU"/>
        </w:rPr>
      </w:pPr>
      <w:r>
        <w:rPr>
          <w:sz w:val="28"/>
          <w:lang w:val="ru-RU"/>
        </w:rPr>
        <w:t>Предметом настоящего Соглашения является сотрудничество и взаимодействие Минэкономразвития России и Администрации Смоленской области в области реализации программных мероприятий ФЦП «Электронная Россия (2002-2010 годы)».</w:t>
      </w:r>
    </w:p>
    <w:p>
      <w:pPr>
        <w:pStyle w:val="Heading5"/>
        <w:ind w:firstLine="54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firstLine="540"/>
        <w:rPr/>
      </w:pPr>
      <w:r>
        <w:rPr/>
        <w:t>Статья 2</w:t>
      </w:r>
    </w:p>
    <w:p>
      <w:pPr>
        <w:pStyle w:val="Normal"/>
        <w:spacing w:lineRule="auto" w:line="360"/>
        <w:ind w:firstLine="54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ru-RU"/>
        </w:rPr>
      </w:pPr>
      <w:r>
        <w:rPr>
          <w:sz w:val="28"/>
          <w:lang w:val="ru-RU"/>
        </w:rPr>
        <w:t>Соотношение объемов работ и финансирования по проектам, реализуемым в рамках настоящего Соглашения, устанавливается дополнительно принимаемыми протоколами согласования объемов работ и финансирования, которые с момента подписания становятся неотъемлемой частью настоящего Соглашения.</w:t>
      </w:r>
    </w:p>
    <w:p>
      <w:pPr>
        <w:pStyle w:val="Heading5"/>
        <w:ind w:firstLine="54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firstLine="540"/>
        <w:rPr/>
      </w:pPr>
      <w:r>
        <w:rPr/>
        <w:t>Статья 3</w:t>
      </w:r>
    </w:p>
    <w:p>
      <w:pPr>
        <w:pStyle w:val="Normal"/>
        <w:spacing w:lineRule="auto" w:line="360"/>
        <w:ind w:firstLine="540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ru-RU"/>
        </w:rPr>
      </w:pPr>
      <w:r>
        <w:rPr>
          <w:sz w:val="28"/>
          <w:lang w:val="ru-RU"/>
        </w:rPr>
        <w:t>В рамках настоящего  Соглашения Минэкономразвития России и Администрация Смоленской области сотрудничают по  следующим вопросам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передачи в Смоленскую область разработанных в рамках реализации программных мероприятий ФЦП «Электронная Россия (2002-2010 годы)» типовых решений по проектам, указанным в протоколах  согласования объемов работ и финансирования, а также продолжение работ по внедрению этих ре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организации и проведения совместных конкурсов по выбору исполнителей работ для реализации в Смоленской области программных мероприятий ФЦП «Электронная Россия (2002-2010 годы)» по проектам, указанным в протоколах  согласования объемов работ и финансир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заключения государственных контрактов с победителями совместных конкурсов и распределения прав и обязанностей сторо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реализации проектов, финансируемых из средств федерального бюджета и  областного бюджета, а также из средств муниципальных бюджетов и внебюджетных источник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контроля за исполнением государственных  контрактов, заключенных в том числе с победителями совместных конкурсов, а также порядка сдачи-приемки работ  по данным контрактам.</w:t>
      </w:r>
    </w:p>
    <w:p>
      <w:pPr>
        <w:pStyle w:val="Normal"/>
        <w:spacing w:lineRule="auto" w:line="360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val="ru-RU"/>
        </w:rPr>
      </w:pPr>
      <w:r>
        <w:rPr>
          <w:sz w:val="28"/>
          <w:lang w:val="ru-RU"/>
        </w:rPr>
        <w:t>Статья 4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1.Финансирование работ по проектам, указанным в протоколах  согласования объемов работ и финансирования, осуществляется из средств федерального бюджета, бюджета Смоленской области, муниципальных и внебюджетных источников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2. Минэкономразвития России осуществляет финансирование программных мероприятий в соответствии с условиями, в порядке и в сроки, устанавливаемые Министерством финансов Российской Федерации на основании федерального закона о федеральном бюджете на соответствующий год. 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Администрация Смоленской области осуществляет финансирование в соответствии с условиями, в порядке и в сроки, устанавливаемые областным законодательством Смоленской области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В случае изменения сроков и объемов финансирования в связи с изменением законодательства Стороны Соглашения  вносят  изменения в объемы, сроки выполнения работ и финансирование проектов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3. Привлечение средств из внебюджетных источников для выполнения работ осуществляется Минэкономразвития России и Администрацией Смоленской области в соответствии с действующим законодательством.</w:t>
      </w:r>
    </w:p>
    <w:p>
      <w:pPr>
        <w:pStyle w:val="Heading2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  <w:t>Статья 5</w:t>
      </w:r>
    </w:p>
    <w:p>
      <w:pPr>
        <w:pStyle w:val="Normal"/>
        <w:spacing w:lineRule="auto" w:line="360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Результаты работ, полученные в ходе исполнения мероприятий, предусмотренных ФЦП «Электронная Россия (2002-2010 годы)» за счет средств федерального бюджета, по проектам, указанным в протоколах  согласования объемов работ и финансирования, передаются для внедрения и эксплуатации в Смоленскую область безвозмездно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Передача в Смоленскую область указанных выше результатов работ осуществляется в соответствии с действующим законодательством.</w:t>
      </w:r>
    </w:p>
    <w:p>
      <w:pPr>
        <w:pStyle w:val="Heading2"/>
        <w:spacing w:lineRule="auto" w:line="360"/>
        <w:ind w:firstLine="720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2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  <w:t>Статья 6</w:t>
      </w:r>
    </w:p>
    <w:p>
      <w:pPr>
        <w:pStyle w:val="Normal"/>
        <w:spacing w:lineRule="auto" w:line="360"/>
        <w:ind w:firstLine="720"/>
        <w:jc w:val="both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1. Стороны для реализации в Смоленской области программных мероприятий по проектам, указанным в протоколах  согласования объемов работ и финансирования, проводят совместный конкурс по выбору исполнителя работ. 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2. Для придания юридической силы совместным конкурсам Стороны настоящего Соглашения принимают в соответствии с  федеральным законодательством  и законодательством Смоленской области правовые акты, регламентирующие создание объединенной конкурсной комиссии, порядка и организации ее работы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4"/>
        <w:spacing w:lineRule="auto" w:line="360"/>
        <w:ind w:firstLine="567"/>
        <w:rPr/>
      </w:pPr>
      <w:r>
        <w:rPr/>
        <w:t>Статья 7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1. С победителями совместных конкурсов Минэкономразвития России и Администрация Смоленской области в соответствии с действующим законодательством и настоящим Соглашением в пределах средств, выделяемых Минэкономразвития России и Администрации Смоленской области из соответствующих бюджетов, а также с учетом муниципальных и внебюджетных источников финансирования, заключают государственные контракты. 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2. Контроль за исполнением работ осуществляется Сторонами настоящего Соглашения в соответствии с государственным контрактом и действующим законодательством. 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  <w:t>Статья 8</w:t>
      </w:r>
    </w:p>
    <w:p>
      <w:pPr>
        <w:pStyle w:val="Normal"/>
        <w:spacing w:lineRule="auto" w:line="360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sz w:val="28"/>
        </w:rPr>
        <w:t>Вопросы, не урегулированные настоящим Соглашением, а также споры и разногласия, возникающие в ходе реализации настоящего Соглашения,  разрешаются путем переговоров.</w:t>
      </w:r>
    </w:p>
    <w:p>
      <w:pPr>
        <w:pStyle w:val="Heading2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  <w:t>Статья 9</w:t>
      </w:r>
    </w:p>
    <w:p>
      <w:pPr>
        <w:pStyle w:val="Normal"/>
        <w:spacing w:lineRule="auto" w:line="360"/>
        <w:ind w:firstLine="720"/>
        <w:jc w:val="both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1. Настоящее Соглашение вступает в силу с даты его подписания Сторонами настоящего Соглашения и действует до 31 декабря 2008  года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2. Досрочно действие настоящего Соглашения  может прекращатся по истечении одного месяца с даты  получения одной из Сторон письменного уведомления другой стороны о намерении прекратить его действие, если до истечения указанного срока Сторона, направившая такое уведомление, не отзовет его. Прекращение действия настоящего Соглашения не затрагивает выполнения согласованных в период его действия протоколов, если Стороны не договорились об ином. 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92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674"/>
      </w:tblGrid>
      <w:tr>
        <w:trPr>
          <w:trHeight w:val="3360" w:hRule="atLeast"/>
        </w:trPr>
        <w:tc>
          <w:tcPr>
            <w:tcW w:w="5246" w:type="dxa"/>
            <w:tcBorders/>
          </w:tcPr>
          <w:p>
            <w:pPr>
              <w:pStyle w:val="31"/>
              <w:rPr/>
            </w:pPr>
            <w:r>
              <w:rPr/>
              <w:t>За Министерство экономического развития и торговли Российской  Федерации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lang w:val="ru-RU"/>
              </w:rPr>
              <w:t xml:space="preserve">А.В.Шаронов </w:t>
            </w:r>
            <w:r>
              <w:rPr>
                <w:sz w:val="28"/>
                <w:lang w:val="ru-RU"/>
              </w:rPr>
              <w:t>/подписано/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«_11__»_____09_______2003______</w:t>
            </w:r>
          </w:p>
        </w:tc>
        <w:tc>
          <w:tcPr>
            <w:tcW w:w="4674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За Администрацию Смоленской области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lang w:val="ru-RU"/>
              </w:rPr>
              <w:t xml:space="preserve">А.В.Воротников </w:t>
            </w:r>
            <w:r>
              <w:rPr>
                <w:sz w:val="28"/>
                <w:lang w:val="ru-RU"/>
              </w:rPr>
              <w:t>/подписано/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sz w:val="28"/>
                <w:lang w:val="ru-RU"/>
              </w:rPr>
              <w:t>«_28_»________08______2003_____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Style10"/>
        <w:ind w:firstLine="142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sectPr>
      <w:type w:val="nextPage"/>
      <w:pgSz w:w="12240" w:h="15840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42"/>
      <w:jc w:val="both"/>
      <w:outlineLvl w:val="0"/>
    </w:pPr>
    <w:rPr>
      <w:rFonts w:ascii="Times New Roman CYR" w:hAnsi="Times New Roman CYR" w:cs="Times New Roman CYR"/>
      <w:b/>
      <w:sz w:val="2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bCs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540"/>
      <w:jc w:val="center"/>
      <w:outlineLvl w:val="4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jc w:val="center"/>
      <w:textAlignment w:val="auto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 CYR" w:hAnsi="Times New Roman CYR" w:cs="Times New Roman CYR"/>
      <w:sz w:val="26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color w:val="00FF00"/>
      <w:sz w:val="26"/>
      <w:lang w:val="ru-RU"/>
    </w:rPr>
  </w:style>
  <w:style w:type="paragraph" w:styleId="21">
    <w:name w:val="Основной текст 2"/>
    <w:basedOn w:val="Normal"/>
    <w:qFormat/>
    <w:pPr>
      <w:overflowPunct w:val="true"/>
      <w:autoSpaceDE w:val="true"/>
      <w:jc w:val="center"/>
      <w:textAlignment w:val="auto"/>
    </w:pPr>
    <w:rPr>
      <w:bCs/>
      <w:sz w:val="28"/>
      <w:szCs w:val="24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rFonts w:ascii="Times New Roman CYR" w:hAnsi="Times New Roman CYR" w:cs="Times New Roman CYR"/>
      <w:sz w:val="26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Наименование"/>
    <w:basedOn w:val="Normal"/>
    <w:qFormat/>
    <w:pPr>
      <w:overflowPunct w:val="true"/>
      <w:autoSpaceDE w:val="true"/>
      <w:jc w:val="center"/>
      <w:textAlignment w:val="auto"/>
    </w:pPr>
    <w:rPr>
      <w:b/>
      <w:spacing w:val="-2"/>
      <w:sz w:val="28"/>
      <w:lang w:val="ru-RU"/>
    </w:rPr>
  </w:style>
  <w:style w:type="paragraph" w:styleId="31">
    <w:name w:val="Основной текст 3"/>
    <w:basedOn w:val="Normal"/>
    <w:qFormat/>
    <w:pPr>
      <w:spacing w:lineRule="auto" w:line="360"/>
      <w:ind w:right="601" w:hanging="0"/>
      <w:jc w:val="both"/>
    </w:pPr>
    <w:rPr>
      <w:b/>
      <w:sz w:val="28"/>
      <w:lang w:val="ru-RU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6:29:00Z</dcterms:created>
  <dc:creator>LSK</dc:creator>
  <dc:description>Shankar's Birthday falls on 25th July.  Don't Forget to wish him</dc:description>
  <cp:keywords>Birthday</cp:keywords>
  <dc:language>en-US</dc:language>
  <cp:lastModifiedBy>Shavrina_EV</cp:lastModifiedBy>
  <cp:lastPrinted>2003-02-20T12:59:00Z</cp:lastPrinted>
  <dcterms:modified xsi:type="dcterms:W3CDTF">2007-09-18T07:54:00Z</dcterms:modified>
  <cp:revision>3</cp:revision>
  <dc:subject>Birthday </dc:subject>
  <dc:title>Are You suprised ?</dc:title>
</cp:coreProperties>
</file>