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Экз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НФОРМАЦИОННО-ТЕЛЕКОММУНИКАЦИОННОМ ВЗАИМОДЕЙСТВ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м  правительственной связи в Смоленской области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оленским управлением лесам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моленское управление лесами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СТАТЬЯ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едоставление программной оболочки с полнотекстовым компьютерным федераль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 и программной оболочки с полнотекстовым компьютерным банком данных нормативных правовых актов Администрации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еженедельное формирование порций пополнения банка данных нормативных правовых актов Администрации Смоленской области и ежемесячное формирование порций пополнения федерального банка данных “Официальные и периодические издания правовой информации”  для передачи  в Смоленское управление леса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установку программной оболочки с полнотекстовым компьютерным банком данных нормативных правовых актов Администрации Смоленской области и программной оболочки с полнотекстовым компьютерным федераль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 в Смоленском управлении лес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ступ Смоленского управления лесами к серверу правовых баз данных областной администрации для актуализации установленных в Смоленском управлении лесами компьютерного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ступ Смоленского управления лесами к Интернет-серверу областной админист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оступ Смоленского управления лесами к серверу электронной почты областной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ОЛЕНСКОЕ УПРАВЛЕНИЕ ЛЕСАМИ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 функционирования нормативных правовых баз дан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укомплектование автоматизированного рабочего места (АРМ) по ведению нормативных правовых Б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ответственного за ведение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ет приемку и учет порций пополнения для актуализации нормативных правовых баз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исключает возможность несанкционированного распространения установленных нормативных правовых баз данных и  программной обол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ппаратное, программное и информационное сопряжение вычислительных комплексов Администрации Смоленской области, регионального информационно-аналитического центра ЦПС с программно-техническими средствами Смоленского управления лесам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РОНЫ ОБЯЗУ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207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07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3.45pt;margin-top:5.55pt;width:223.2pt;height:16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 В.И.Мн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1899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18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ьник Смоленс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правления лес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 В.Н.Полуя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45pt;margin-top:5.55pt;width:223.2pt;height:14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ьник Смоленск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правления леса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 В.Н.Полуя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ЦП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В.В.Шав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8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1:26:00Z</dcterms:created>
  <dc:creator>��������</dc:creator>
  <dc:description/>
  <dc:language>en-US</dc:language>
  <cp:lastModifiedBy>������ �������</cp:lastModifiedBy>
  <cp:lastPrinted>1998-06-09T16:15:00Z</cp:lastPrinted>
  <dcterms:modified xsi:type="dcterms:W3CDTF">1998-06-11T08:16:00Z</dcterms:modified>
  <cp:revision>426</cp:revision>
  <dc:subject/>
  <dc:title>��������������  ����������</dc:title>
</cp:coreProperties>
</file>