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Смоленским региональным аттестационным центром спецэкспертизы и сертификации в области защиты государственной тайны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Смоленский региональный аттестационный центр спецэкспертизы и сертификации в области защиты государственной тайны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Смоленскому региональному аттестационному центру спецэкспертизы и сертификации в области защиты государственной тайны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Интернет и Интранет серверам областной администрации Смоленского регионального аттестационного центра спецэкспертизы и сертификации в области защиты государственной тайны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Смоленского регионального аттестационного центра спецэкспертизы и сертификации в области защиты государственной тайны к серверу электронной почты областной администрации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СМОЛЕНСКИЙ РЕГИОНАЛЬНЫЙ АТТЕСТАЦИОННЫЙ ЦЕНТР СПЕЦЭКСПЕРТИЗЫ И СЕРТИФИКАЦИИ В ОБЛАСТИ ЗАЩИТЫ ГОСУДАРСТВЕННОЙ ТАЙНЫ: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    Российской Федерации и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5"/>
        </w:numPr>
        <w:bidi w:val="0"/>
        <w:ind w:left="1699" w:hanging="283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6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Управления юстиции по Смоленской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вовать в работе экспертов областной комиссии по защите информации в компьютерных и телекоммуникационных системах администрации Смоленской области, утвержденной постановлением главы администрации области от 30.03.98 №135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76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моленского регионального аттестационного центра спецэкспертизы и сертификации в области защиты государственной тайны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А.А.Попо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39.05pt;mso-wrap-distance-left:5.7pt;mso-wrap-distance-right:5.7pt;mso-wrap-distance-top:5.7pt;mso-wrap-distance-bottom:5.7pt;margin-top:6.95pt;mso-position-vertical-relative:text;margin-left:1.1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Руководитель</w:t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Смоленского регионального аттестационного центра спецэкспертизы и сертификации в области защиты государственной тайны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А.А.Попо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textbox>
                  <w:txbxContent>
                    <w:p>
                      <w:pPr>
                        <w:pStyle w:val="Style18"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1999 года</w:t>
      </w:r>
    </w:p>
    <w:sectPr>
      <w:type w:val="nextPage"/>
      <w:pgSz w:w="11906" w:h="16838"/>
      <w:pgMar w:left="1418" w:right="96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сновной текст"/>
    <w:basedOn w:val="Style15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0</Characters>
  <CharactersWithSpaces>480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Меланьин</dc:creator>
  <dc:description/>
  <dc:language>en-US</dc:language>
  <cp:lastModifiedBy/>
  <cp:lastPrinted>1999-11-10T17:11:00Z</cp:lastPrinted>
  <dcterms:modified xsi:type="dcterms:W3CDTF">1999-11-10T17:15:00Z</dcterms:modified>
  <cp:revision>7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_I</vt:lpwstr>
  </property>
</Properties>
</file>