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нтрольно-ревизионным управлением Министерства финансов РФ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 Смоленской област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Контрольно-ревизионное управление Министерства финансов РФ в Смоленской области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Контрольно-ревизионному управлению Министерства финансов РФ в Смоленской области доступ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Контрольно-ревизионному управлению Министерства финансов РФ    в Смоленской област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онтрольно-ревизионного управления Министерства финансов РФ    в Смоленской области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НТРОЛЬНО-РЕВИЗИОННОЕ УПРАВЛЕНИЕ МИНИСТЕРСТВА ФИНАНСОВ РФ В СМОЛЕНСКОЙ ОБЛАСТИ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Контрольно-ревизионного управления Министерства финансов РФ    в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уководитель Контрольно-ревизионного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я Министерства финансов РФ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В.М.Слепц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08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Руководитель Контрольно-ревизионного</w:t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управления Министерства финансов РФ</w:t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в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_В.М.Слепц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6:10:00Z</dcterms:created>
  <dc:creator>Меланьин</dc:creator>
  <dc:description/>
  <dc:language>en-US</dc:language>
  <cp:lastModifiedBy/>
  <cp:lastPrinted>1999-07-02T10:22:00Z</cp:lastPrinted>
  <dcterms:modified xsi:type="dcterms:W3CDTF">1999-07-27T09:40:00Z</dcterms:modified>
  <cp:revision>7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