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СОГЛАШЕНИЕ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между Федеральным космическим агентством и Администрацией Смоленской области о взаимодействии в области развития и использования космических систем, средств и технологий</w:t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  <w:t>20 декабря 2004г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Федеральное космическое агентство в лице руководителя Перминова Анатолия Николаевича, действующего на основании Положения о Федеральном космическом агентстве, именуемое в дальнейшем Роскосмос, с одной стороны, и Администрация Смоленской области в лице Главы Администрации Смоленской области Маслова Виктора Николаевича, действующего на основании Устава Смоленской области, именуемая в дальнейшем Администрация, с другой стороны, именуемые в дальнейшем стороны, в соответствии с Законом Российской Федерации «О космической деятельности» от 20 августа 1993 г. № 5663-1 (в редакции от 10 января 2003</w:t>
      </w:r>
      <w:r>
        <w:rPr>
          <w:sz w:val="28"/>
          <w:lang w:val="en-US"/>
        </w:rPr>
        <w:t> </w:t>
      </w:r>
      <w:r>
        <w:rPr>
          <w:sz w:val="28"/>
        </w:rPr>
        <w:t>г.), утвержденными Президентом Российской Федерации 6 февраля 2001 г. Основами политики Российской Федерации в области космической деятельности на период до 2010 и в целях обеспечения выполнения Протокола совместного заседания Совета Безопасности Российской Федерации и президиума Государственного совета Российской Федерации от 13 ноября 2003 г. № 4 «О мерах по обеспечению защищенности критически важных для национальной безопасности объектов инфраструктуры и населения страны от угроз техногенного, природного характера и террористических проявлений», заключили настоящее Соглашение о нижеследующем: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Предмет и цель совместной деятельности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1.1. Предметом настоящего Соглашения является организация совместной деятельности Роскосмоса и Администрации в области развития и использования космических систем, средств и технологий (далее - космические системы).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1.2. Целью совместной деятельности Сторон является достижение с использованием космических систем качественно нового уровня информатизации и автоматизации решения задач социально-экономического развития и обеспечения безопасности жизнедеятельности Смоленской области.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Основные направления сотрудничества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2.1. Стороны осуществляют сотрудничество в области развития и использования космических систем по следующим основным направлениям: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- координация, совместное планирование и выполнение программ (проектов, работ) по созданию информационно-управляющих и иных систем Смоленской области на базе использования современных космических систем навигационно-временного, геодезического и гидрометеорологического обеспечения, связи, управления, ретрансляции и передачи данных, дистанционного зондирования Земли, мониторинга и других систем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- создание, развертывание и применение базовой региональной навигационно-информационной системы (РНИС), обеспечивающей комплексное решение задач социально-экономического развития и обеспечения безопасности жизнедеятельности Смоленской области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- создание и развитие в составе РНИС региональной навигационной системы, обеспечивающей решение задач позиционирования с необходимой точностью в интересах осуществления мониторинга различных объектов и природных явлений, выполнения кадастровых, геодезических, строительных и других работ, повышения эффективности функционирования служб областного (городского) хозяйства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- развитие информационно-телекоммуникационной инфраструктуры предприятий, организаций, муниципальных образований и Смоленской области в целом на базе использования существующих и перспективных сетей телерадиовещания, космических и иных систем связи и передачи данных, высокоточного позиционирования и мониторинга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- создание, развитие и применение автоматизированных систем мониторинга и обеспечения безопасности жизнедеятельности области, включая системы мониторинга критически важных объектов и особо опасных грузов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- обеспечение мониторинга и прогнозирования угроз террористического, природного (ураганы, пожары, наводнения, засухи и другие опасные явления), техногенного, экологического и иного характера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- создание систем обеспечения химической и биологической безопасности и социально-гигиенического мониторинга области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- развитие автоматизированной системы управления социально-экономическим развитием области, включая пункты управления, ситуационные центры, системы автоматизации, связи и передачи данных, обеспечение мониторинга и прогнозирования базовых социально-экономических показателей области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- повышение эффективности сельскохозяйственной деятельности, землепользования и земледелия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- исследование и повышение эффективности использования природных ресурсов области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- создание региональной системы (центра) приема, обработки и распределения информации дистанционного зондирования Земли, включая развертывание постоянно действующих подспутниковых полигонов (тестовых площадок)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- обеспечение интеграции и развития региональной системы гидрометеобеспечения, развитие наблюдательной сети мониторинга окружающей природной среды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развертывание центра (пункта) приема, обработки и распространения информации космической системы поиска и спасания потерпевших бедствие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- создание, развитие, системная увязка и применение геоинформационных систем различного назначения, включая цифровые карты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- организация обучения и подготовки специалистов в сфере создания, развития и прикладного использования космических систем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- создание совместных инновационно-внедренческих и образовательных центров развития  космических и иных перспективных технологий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- внедрение ресурсо- и энергосберегающих технологий, технологий развития приборостроения, перспективной элементной компонентой базы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- формирование сети операторов по оказанию на территории Смоленской области услуг в сфере использования космических и иных перспективных технологий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- развитие и совершенствование нормативной правовой базы, регламентирующей осуществление работ (услуг), проводимых в рамках настоящего Соглашения.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2.2. Реализация основных направлений сотрудничества, указанных в пункте 2.1. настоящего Соглашения, осуществляется в рамках конкретных программ (проектов, работ), как правило, на договорной основе.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2.3. Полномочным представителем Роскосмоса, осуществляющим непосредственную координацию и организацию работ (услуг), реализуемых в рамках настоящего Соглашения (включая выполнение функций оператора этих работ и услуг), является федеральное государственное унитарное предприятие «Российский научно-исследовательский институт космического приборостроения» (далее именуется - ФГУП «РНИИ КП»).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Полномочные организации и представители по координации и выполнению работ от Администрации Смоленской области определяются решениями Администрации как по Соглашению в целом, так и по каждой программе (проекту, работе).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Права и обязанности Сторон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1. Роскосмос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3.1.1. Учитывает работы, ведущиеся в интересах выполнения настоящего Соглашения, в федеральной космической программе, федеральной целевой программе «Глобальная навигационная система» и других программах.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3.1.2. Организует в установленном порядке использование результатов работ по программам, указанным в п.3.1.1 Соглашения, для реализации совместных с Администрацией программ (проектов, работ).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3.1.3. Оказывает содействие и принимает непосредственное участие в создании и использовании космических систем для достижения целей настоящего Соглашения.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3.1.4. Совместно с Администрацией осуществляет поиск и привлечение внебюджетных источников финансирования в интересах реализации настоящего Соглашения.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3.1.5. Оказывает содействие обучению студентов высших учебных заведений области по предметам, связанным с созданием и использованием космических систем, включая содействие в создании специализированных кафедр по указанным направлениям.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3.1.6. Осуществляет общую организацию и координацию операторской деятельности по работам (услугам), выполняемым в рамках настоящего Соглашения.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2. Администрация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3.2.1. Учитывает работы, ведущиеся в интересах настоящего Соглашения, в региональных программах социально-экономического развития и обеспечения безопасности жизнедеятельности населения области.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3.2.2. Определяет текущие и перспективные потребности области в использовании космических систем для решения социально-экономических и других задач области.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3.2.3. Является заказчиком проектов (программ, работ), выполняемых в интересах Смоленской области в рамках настоящего Соглашения, организует и финансирует данные работы на основании заключенных договоров в пределах средств, предусмотренных областным законом  об областном бюджете на очередной финансовый год, на эти цели. Осуществляет поиск и привлечение к реализации Соглашения региональных внебюджетных источников финансирования.</w:t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3.2.4. Осуществляет на территории Смоленской области поддержку решения возложенных на Роскосмос задач.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3.2.5. Организует представление в Роскосмос в согласованные сроки: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- предложений по проведению космических съемок, обеспечению космическими средствами связи, навигации и другими услугами в рамках настоящего Соглашения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- сведений об эффективности использования результатов реализации проектов (программ, работ), выполняемых в рамках настоящего Соглашения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- необходимых для выполнения настоящего Соглашения  исходных данных и обоснований.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3.2.6. Обеспечивает поддержание, применение и развитие систем и технических средств, созданных в Смоленской области в соответствии с настоящим Соглашением.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3.2.7. Совместно с Роскосмосом организует деятельность сети региональных операторов работ (услуг), выполняемых в рамках настоящего Соглашения.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 Заключительные положения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4.1. Настоящее Соглашение действует со дня его подписания по 31 декабря 2010 г. и автоматически продлевается на следующий год, если ни одна из Сторон не сделает (не позднее, чем за три месяца до окончания срока действия Соглашения) письменного заявления о своем желании прекратить действие Соглашения.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4.2. В течение срока действия Соглашения по согласованию Сторон в него могут вноситься изменения и дополнения.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4.3. Конкретные условия выполнения программ (проектов, работ) определяются двусторонними договорами между Администрацией (или уполномоченной ей организацией) и ФГУП «РНИИ КП».</w:t>
      </w:r>
    </w:p>
    <w:p>
      <w:pPr>
        <w:pStyle w:val="Normal"/>
        <w:spacing w:lineRule="auto" w:line="240"/>
        <w:ind w:firstLine="709"/>
        <w:jc w:val="both"/>
        <w:rPr>
          <w:sz w:val="28"/>
          <w:lang w:val="en-US"/>
        </w:rPr>
      </w:pPr>
      <w:r>
        <w:rPr>
          <w:sz w:val="28"/>
        </w:rPr>
        <w:t>4.4. В обеспечение практической реализации настоящего Соглашения создается рабочая группа из уполномоченных представителей Сторон для формирования и реализации долгосрочной комплексной программы развития и использования в Смоленской области космических систем, средств и технологий.</w:t>
      </w:r>
    </w:p>
    <w:p>
      <w:pPr>
        <w:pStyle w:val="2"/>
        <w:spacing w:lineRule="auto" w:line="240"/>
        <w:rPr/>
      </w:pPr>
      <w:r>
        <w:rPr/>
        <w:t>4.5. Все разногласия и споры, возникающие в процессе исполнения настоящего Соглашения, подлежат разрешению путем переговоров.</w:t>
      </w:r>
    </w:p>
    <w:p>
      <w:pPr>
        <w:pStyle w:val="Normal"/>
        <w:spacing w:lineRule="auto" w:line="24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2268"/>
        <w:gridCol w:w="3827"/>
      </w:tblGrid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Руководитель Федерального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космического         агентств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8"/>
              </w:rPr>
              <w:t xml:space="preserve">Глава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 xml:space="preserve">Администрации </w:t>
            </w:r>
            <w:r>
              <w:rPr>
                <w:sz w:val="28"/>
                <w:lang w:val="en-US"/>
              </w:rPr>
              <w:t xml:space="preserve">             </w:t>
            </w:r>
            <w:r>
              <w:rPr>
                <w:sz w:val="28"/>
              </w:rPr>
              <w:t>Смоленской      области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____________А.Н. Перминов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</w:rPr>
              <w:t>_________В.Н. Маслов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М.П.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М.П.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BodyText2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24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 MT Extra Bold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7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7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1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1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Wide Latin;Times New Roman MT Extra Bold" w:hAnsi="Wide Latin;Times New Roman MT Extra Bold" w:eastAsia="Wide Latin;Times New Roman MT Extra Bold" w:cs="Wide Latin;Times New Roman MT Extra Bol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Wide Latin;Times New Roman MT Extra Bold" w:hAnsi="Wide Latin;Times New Roman MT Extra Bold" w:eastAsia="Wide Latin;Times New Roman MT Extra Bold" w:cs="Wide Latin;Times New Roman MT Extra Bold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rFonts w:ascii="Wide Latin;Times New Roman MT Extra Bold" w:hAnsi="Wide Latin;Times New Roman MT Extra Bold" w:cs="Wide Latin;Times New Roman MT Extra Bold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2:38:00Z</dcterms:created>
  <dc:creator>Екатерина Шаврина</dc:creator>
  <dc:description/>
  <dc:language>en-US</dc:language>
  <cp:lastModifiedBy>Екатерина Шаврина</cp:lastModifiedBy>
  <dcterms:modified xsi:type="dcterms:W3CDTF">2005-02-25T12:44:00Z</dcterms:modified>
  <cp:revision>2</cp:revision>
  <dc:subject/>
  <dc:title>СОГЛАШЕНИЕ</dc:title>
</cp:coreProperties>
</file>