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ей Кардымовского района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Администрация Кардымовского района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Администрации Кардымовского района Смоленской области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Администрации Кардымовского района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серверу электронной почты областной администрации Администрации Кардымовского района Смоленской области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Я КАРДЫМОВСКОГО РАЙОНА СМОЛЕНСКОЙ ОБЛАСТИ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3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    Российской Федерации и Администрации Смоленской области и компьютерного федерального банка данных “Официальные и периодические издания правовой информации” в целях предотвращения несанкционированного распространения информации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5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6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Администрации Кардымовского района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765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Глава администрации Кардымовского района   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 Л.И.Ильющенко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39.05pt;mso-wrap-distance-left:5.7pt;mso-wrap-distance-right:5.7pt;mso-wrap-distance-top:5.7pt;mso-wrap-distance-bottom:5.7pt;margin-top:6.95pt;mso-position-vertical-relative:text;margin-left:1.1pt;mso-position-horizontal-relative:text">
                <v:textbox>
                  <w:txbxContent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Глава администрации Кардымовского района   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 Л.И.Ильющенко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2000 года</w:t>
                            </w:r>
                          </w:p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>
                  <w:txbxContent>
                    <w:p>
                      <w:pPr>
                        <w:pStyle w:val="Style18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Style15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2000 года</w:t>
                      </w:r>
                    </w:p>
                    <w:p>
                      <w:pPr>
                        <w:pStyle w:val="Style15"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2000 года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91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  <w:num w:numId="6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991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Основной текст"/>
    <w:basedOn w:val="Style15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2</Words>
  <Characters>0</Characters>
  <CharactersWithSpaces>480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2000-03-29T14:28:00Z</cp:lastPrinted>
  <dcterms:modified xsi:type="dcterms:W3CDTF">2000-07-18T17:05:00Z</dcterms:modified>
  <cp:revision>8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_s</vt:lpwstr>
  </property>
</Properties>
</file>