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ой областной организацией Всероссийского общества инвали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ализации создания единого информационного пространства Смоленской области, обеспечения полной и достоверной правовой информацией заинтересованных физических и юридических лиц, общественных организаций и объединений на основе внедрения новых информационных технологий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моленская областная организация Всероссийского общества инвалидов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бщественных организаций и объеди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Смоленскую областную организацию Всероссийского общества инвали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Смоленской областной организации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й областной организации Всероссийского общества инвалидов к серверу правовых баз данных областной администрации для актуализации установленных в Смоленском управлении лесами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й областной организации Всероссийского общества инвалидов к Интернет-серверу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й областной организации Всероссийского общества инвалидов к серверу электронной почты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АЯ ОБЛАСТНАЯ ОРГАНИЗАЦИЯ ВСЕРОССИЙСКОГО ОБЩЕСТВА ИНВАЛИДОВ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Смоленской областной организации Всероссийского общества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Смоленской областной организации Всероссийского общества инвали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А.И.Соко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Смоленской областной организации Всероссийского общества инвалид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А.И.Соко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5-18T15:50:00Z</cp:lastPrinted>
  <dcterms:modified xsi:type="dcterms:W3CDTF">1998-06-15T08:48:00Z</dcterms:modified>
  <cp:revision>440</cp:revision>
  <dc:subject/>
  <dc:title>��������������  ����������</dc:title>
</cp:coreProperties>
</file>