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8" w:before="0" w:after="0"/>
        <w:ind w:left="9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6"/>
          <w:lang w:eastAsia="ru-RU"/>
        </w:rPr>
        <w:t>Экз. №2.</w:t>
      </w:r>
    </w:p>
    <w:p>
      <w:pPr>
        <w:pStyle w:val="Normal"/>
        <w:shd w:fill="FFFFFF"/>
        <w:bidi w:val="0"/>
        <w:spacing w:lineRule="exact" w:line="298" w:before="0" w:after="0"/>
        <w:ind w:left="0" w:right="9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8"/>
          <w:w w:val="100"/>
          <w:sz w:val="27"/>
          <w:lang w:eastAsia="ru-RU"/>
        </w:rPr>
        <w:t>СОГЛАШЕНИЕ</w:t>
      </w:r>
    </w:p>
    <w:p>
      <w:pPr>
        <w:pStyle w:val="Normal"/>
        <w:shd w:fill="FFFFFF"/>
        <w:bidi w:val="0"/>
        <w:spacing w:lineRule="exact" w:line="298" w:before="10" w:after="0"/>
        <w:ind w:left="0" w:right="77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7"/>
          <w:w w:val="100"/>
          <w:sz w:val="27"/>
          <w:lang w:eastAsia="ru-RU"/>
        </w:rPr>
        <w:t>между Центром правительственной связи службы Специальной</w:t>
      </w:r>
    </w:p>
    <w:p>
      <w:pPr>
        <w:pStyle w:val="Normal"/>
        <w:shd w:fill="FFFFFF"/>
        <w:bidi w:val="0"/>
        <w:spacing w:lineRule="exact" w:line="298" w:before="0" w:after="0"/>
        <w:ind w:left="0" w:right="77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6"/>
          <w:lang w:eastAsia="ru-RU"/>
        </w:rPr>
        <w:t>связи и информации при ФСО РФ в Смоленской области,</w:t>
      </w:r>
    </w:p>
    <w:p>
      <w:pPr>
        <w:pStyle w:val="Normal"/>
        <w:shd w:fill="FFFFFF"/>
        <w:bidi w:val="0"/>
        <w:spacing w:lineRule="exact" w:line="298" w:before="0" w:after="0"/>
        <w:ind w:left="0" w:right="86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>Аппаратом Администрации Смоленской области и</w:t>
      </w:r>
    </w:p>
    <w:p>
      <w:pPr>
        <w:pStyle w:val="Normal"/>
        <w:shd w:fill="FFFFFF"/>
        <w:bidi w:val="0"/>
        <w:spacing w:lineRule="exact" w:line="298" w:before="0" w:after="0"/>
        <w:ind w:left="0" w:right="82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6"/>
          <w:lang w:eastAsia="ru-RU"/>
        </w:rPr>
        <w:t>администрацией муниципального образования</w:t>
      </w:r>
    </w:p>
    <w:p>
      <w:pPr>
        <w:pStyle w:val="Normal"/>
        <w:shd w:fill="FFFFFF"/>
        <w:bidi w:val="0"/>
        <w:spacing w:lineRule="exact" w:line="298" w:before="0" w:after="0"/>
        <w:ind w:left="1526" w:right="159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6"/>
          <w:lang w:eastAsia="ru-RU"/>
        </w:rPr>
        <w:t xml:space="preserve">«Хиславичский район» Смоленской области </w:t>
      </w:r>
      <w:r>
        <w:rPr>
          <w:rFonts w:eastAsia="Times New Roman"/>
          <w:b/>
          <w:i w:val="false"/>
          <w:color w:val="000000"/>
          <w:spacing w:val="-1"/>
          <w:w w:val="100"/>
          <w:sz w:val="26"/>
          <w:lang w:eastAsia="ru-RU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317" w:before="955" w:after="0"/>
        <w:ind w:left="0" w:right="19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В целях создания единого информационного пространства Смоленской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бласти, обеспечения нормативной правовой информацией граждан и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оответствии с Законом Российской Федерации «Об информации, информатизаци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и защите информации» от 20.02.95г. № 0024-ФЗ, областным законом «Об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информационном обеспечении органов государственной власти Смоленско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области, избирательной комиссии Смоленской области, органов мест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самоуправления Смоленской области», Центр правительственной связи Спецсвязи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России в Смоленской области (далее - ЦПС), действующий на основани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Положения о Федеральной службе охраны Российской Федерации, утвержденн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Указом Президента Российской Федерации от 07.08.2004г. №1013, Аппара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Администрации Смоленской области, действующий на основании Положения об Аппарате Администрации Смоленской области, утвержденного постановлением Администрации Смоленской области от 06.04.2004г. № 115 и администрация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муниципального образования «Хиславичский район» Смоленской област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действующая на основании Устава, именуемые далее сторонами согласились 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нижеследующем :</w:t>
      </w:r>
    </w:p>
    <w:p>
      <w:pPr>
        <w:pStyle w:val="Normal"/>
        <w:shd w:fill="FFFFFF"/>
        <w:bidi w:val="0"/>
        <w:spacing w:before="638" w:after="0"/>
        <w:ind w:left="0" w:right="19" w:hanging="0"/>
        <w:jc w:val="center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8"/>
          <w:lang w:val="ru-RU"/>
        </w:rPr>
        <w:t xml:space="preserve">1. </w:t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Предмет соглашения</w:t>
      </w:r>
    </w:p>
    <w:p>
      <w:pPr>
        <w:pStyle w:val="Normal"/>
        <w:shd w:fill="FFFFFF"/>
        <w:bidi w:val="0"/>
        <w:spacing w:lineRule="exact" w:line="326" w:before="312" w:after="0"/>
        <w:ind w:left="7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тороны будут содействова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6" w:before="10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роведению      государственной      политики      в      сфере      информатизации      н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территории Смоленской области, в том числе правовой информатизации граждан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рганов        государственной        власти        Смоленской        области,        органов        мест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амоуправления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6" w:before="5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формированию        единого        информационного        пространства        Смоленской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бласти      на    базе      создаваемой      информационно-телекоммуникационной      системы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(ИТКС) в интересах органов государственной власти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19" w:after="0"/>
        <w:ind w:left="19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созданию        и        развитию        систем        информатизации        граждан,        органов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государственной власти Смоленской области, органов местного самоуправлени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бласти.</w:t>
      </w:r>
    </w:p>
    <w:p>
      <w:pPr>
        <w:sectPr>
          <w:type w:val="nextPage"/>
          <w:pgSz w:w="11906" w:h="16838"/>
          <w:pgMar w:left="1162" w:right="403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0" w:right="86" w:hanging="0"/>
        <w:jc w:val="center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8"/>
          <w:lang w:val="ru-RU"/>
        </w:rPr>
        <w:t xml:space="preserve">2. </w:t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>Обязанности сторон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17" w:before="326" w:after="0"/>
        <w:ind w:left="10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4"/>
          <w:w w:val="100"/>
          <w:sz w:val="28"/>
          <w:lang w:val="ru-RU"/>
        </w:rPr>
        <w:t>Центр    правительственной    связи    Спецсвязи России    в Смоленской</w:t>
        <w:br/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 xml:space="preserve">обла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 w:before="2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оступ        администрации        муниципального        образования        «Хиславичский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район»      Смоленской      области    к    полнотекстовым      компьютерным    базам    данн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ормативных          правовых          актов          информационно-правовой          системы          (ИПС)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«Законодательство России» и «Официальные и периодические издания правово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нформации в электронном виде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1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еженедельную актуализацию баз данных нормативных правовых актов ИПС</w:t>
        <w:br/>
        <w:t>«Законодательство России».</w:t>
      </w:r>
    </w:p>
    <w:p>
      <w:pPr>
        <w:pStyle w:val="Normal"/>
        <w:shd w:fill="FFFFFF"/>
        <w:bidi w:val="0"/>
        <w:spacing w:lineRule="exact" w:line="322" w:before="0" w:after="0"/>
        <w:ind w:left="10" w:right="38" w:firstLine="71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Обязательства ЦПС в рамках данного соглашения обеспечиваютс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Региональным информационно-аналитическим центром ЦПС Спецсвязи Росси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моленской области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 w:before="0" w:after="0"/>
        <w:ind w:left="72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2.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Аппарат Администрации 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рганизацию          информационно-телекоммуникационного          взаимодейств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гласование    и    рекомендации      по    техническим    решениям      создаваем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информационных систем и баз 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5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оступ        администрации        муниципального        образования        «Хиславичски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айон»      Смоленской      области      к      Интранет-серверу      Администрации      Смоленской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оступ        администрации        муниципального        образования        «Хиславичски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айон»      Смоленской      области      к      серверу      электронной      почты            Администрации</w:t>
        <w:br/>
        <w:t>Смоленской области.</w:t>
      </w:r>
    </w:p>
    <w:p>
      <w:pPr>
        <w:pStyle w:val="Normal"/>
        <w:shd w:fill="FFFFFF"/>
        <w:bidi w:val="0"/>
        <w:spacing w:lineRule="exact" w:line="326" w:before="0" w:after="0"/>
        <w:ind w:left="24" w:right="14" w:firstLine="72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Обязательства Аппарата Администрации Смоленской области в рамках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>данного соглашения обеспечиваются его структурным подразделением 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Управлением информатики и телекоммуникаций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6" w:before="0" w:after="0"/>
        <w:ind w:left="34" w:right="0" w:firstLine="691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8"/>
          <w:lang w:val="ru-RU"/>
        </w:rPr>
        <w:t>2.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/>
          <w:i w:val="false"/>
          <w:color w:val="000000"/>
          <w:spacing w:val="0"/>
          <w:w w:val="100"/>
          <w:sz w:val="28"/>
          <w:lang w:val="ru-RU"/>
        </w:rPr>
        <w:t>Администрация муниципального образования «Хиславичский район»</w:t>
        <w:br/>
      </w:r>
      <w:r>
        <w:rPr>
          <w:rFonts w:eastAsia="Times New Roman"/>
          <w:b/>
          <w:i w:val="false"/>
          <w:color w:val="000000"/>
          <w:spacing w:val="1"/>
          <w:w w:val="100"/>
          <w:sz w:val="28"/>
          <w:lang w:val="ru-RU"/>
        </w:rPr>
        <w:t xml:space="preserve">Смоленской обла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еспеч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организацию функционирования нормативных правовых баз данных ИПС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«Законодательство Росс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5" w:after="0"/>
        <w:ind w:left="71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формирование и укомплектование автоматизированного рабочего мес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19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предоставление Спецсвязи России права распространения в электронно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виде      правовой      информации,      полученной      от      Администрации      муниципального</w:t>
        <w:br/>
        <w:t>образования «Хиславичский район»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4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пределение порядка организации и ведения собственного банка правовых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актов    с    использованием    программной    оболочки,      предоставляемой    Спецсвязью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осс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азначение      ответственного      за      организацию      доступа      к      базам      данных</w:t>
        <w:br/>
        <w:t>нормативных        правовых        актов        ИПС        «Законодательство        России»        в        целях</w:t>
        <w:br/>
        <w:t>предотвращения несанкционированного распространения информации.</w:t>
      </w:r>
    </w:p>
    <w:p>
      <w:pPr>
        <w:pStyle w:val="Normal"/>
        <w:shd w:fill="FFFFFF"/>
        <w:bidi w:val="0"/>
        <w:spacing w:lineRule="exact" w:line="326" w:before="0" w:after="0"/>
        <w:ind w:left="758" w:right="0" w:firstLine="28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Ответственный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— организует доступ пользователей к нормативным правовым базам данных;</w:t>
      </w:r>
    </w:p>
    <w:p>
      <w:pPr>
        <w:sectPr>
          <w:type w:val="nextPage"/>
          <w:pgSz w:w="11906" w:h="16838"/>
          <w:pgMar w:left="1046" w:right="509" w:gutter="0" w:header="0" w:top="87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6" w:before="10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-</w:t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исключает              возможность              несанкционированного              распространени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нормативных правовых актов ИПС «Законодательство России».</w:t>
      </w:r>
    </w:p>
    <w:p>
      <w:pPr>
        <w:pStyle w:val="Normal"/>
        <w:shd w:fill="FFFFFF"/>
        <w:bidi w:val="0"/>
        <w:spacing w:before="0" w:after="0"/>
        <w:ind w:left="5808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  <w:lang w:val="ru-RU"/>
        </w:rPr>
        <w:t>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23" w:leader="none"/>
          <w:tab w:val="left" w:pos="9576" w:leader="none"/>
        </w:tabs>
        <w:bidi w:val="0"/>
        <w:spacing w:lineRule="exact" w:line="322" w:before="29" w:after="0"/>
        <w:ind w:left="72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ппаратное,            программное            и информационное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ab/>
        <w:t>сопряжение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ограммно-технических            средств            Администрации            Смоленской            области,</w:t>
        <w:br/>
        <w:t>Регионального        информационно-аналитического        центра      ЦПС        с        программно-</w:t>
        <w:br/>
        <w:t>техническими            средствами            администрации            муниципального            образовани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«Хиславичский        район»        Смоленской        области        в        установленном        порядке        в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соответствии с распоряжением Администрации Смоленской области от 28.02.2003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№      73-р/адм      «О      согласовании      проектов      автоматизированных    информационных</w:t>
        <w:br/>
        <w:t>систем и оснащения программно-техническими средствам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23" w:leader="none"/>
        </w:tabs>
        <w:bidi w:val="0"/>
        <w:spacing w:lineRule="exact" w:line="317" w:before="24" w:after="0"/>
        <w:ind w:left="72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ru-RU" w:eastAsia="ru-RU"/>
        </w:rPr>
        <w:t>участие специалистов в совместных совещаниях, семинарах по обмену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пытом      и      взаимных      консультациях      по      вопросам,      относящимся      к      данном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ю.</w:t>
      </w:r>
    </w:p>
    <w:p>
      <w:pPr>
        <w:pStyle w:val="Normal"/>
        <w:shd w:fill="FFFFFF"/>
        <w:bidi w:val="0"/>
        <w:spacing w:before="859" w:after="0"/>
        <w:ind w:left="469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4"/>
          <w:w w:val="100"/>
          <w:sz w:val="29"/>
          <w:lang w:val="ru-RU"/>
        </w:rPr>
        <w:t xml:space="preserve">3. </w:t>
      </w:r>
      <w:r>
        <w:rPr>
          <w:rFonts w:eastAsia="Times New Roman"/>
          <w:b/>
          <w:i w:val="false"/>
          <w:color w:val="000000"/>
          <w:spacing w:val="-4"/>
          <w:w w:val="100"/>
          <w:sz w:val="29"/>
          <w:lang w:val="ru-RU"/>
        </w:rPr>
        <w:t>Прочие условия</w:t>
      </w:r>
    </w:p>
    <w:p>
      <w:pPr>
        <w:pStyle w:val="Normal"/>
        <w:shd w:fill="FFFFFF"/>
        <w:tabs>
          <w:tab w:val="clear" w:pos="720"/>
          <w:tab w:val="left" w:pos="1934" w:leader="none"/>
        </w:tabs>
        <w:bidi w:val="0"/>
        <w:spacing w:before="226" w:after="0"/>
        <w:ind w:left="144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3.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В рамках данного соглашения стороны обязуются:</w:t>
      </w:r>
    </w:p>
    <w:p>
      <w:pPr>
        <w:pStyle w:val="Normal"/>
        <w:shd w:fill="FFFFFF"/>
        <w:tabs>
          <w:tab w:val="clear" w:pos="720"/>
          <w:tab w:val="left" w:pos="1445" w:leader="none"/>
        </w:tabs>
        <w:bidi w:val="0"/>
        <w:spacing w:before="19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'</w:t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— соблюдать      авторские      права      на      предоставляемые      (или      отчуждаемые)</w:t>
      </w:r>
    </w:p>
    <w:p>
      <w:pPr>
        <w:pStyle w:val="Normal"/>
        <w:shd w:fill="FFFFFF"/>
        <w:bidi w:val="0"/>
        <w:spacing w:before="0" w:after="0"/>
        <w:ind w:left="73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3" w:leader="none"/>
        </w:tabs>
        <w:bidi w:val="0"/>
        <w:spacing w:lineRule="exact" w:line="322" w:before="19" w:after="0"/>
        <w:ind w:left="73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е передавать программные продукты и информацию третьим лицам без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взаимного согласия сторо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3" w:leader="none"/>
        </w:tabs>
        <w:bidi w:val="0"/>
        <w:spacing w:lineRule="exact" w:line="322" w:before="14" w:after="0"/>
        <w:ind w:left="73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о мере развития информационно-телекоммуникационного взаимодейств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оглашениями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78" w:leader="none"/>
        </w:tabs>
        <w:bidi w:val="0"/>
        <w:spacing w:lineRule="exact" w:line="322" w:before="0" w:after="0"/>
        <w:ind w:left="74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Данное соглашение никаких финансовых обязательств на стороны н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акладывае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78" w:leader="none"/>
        </w:tabs>
        <w:bidi w:val="0"/>
        <w:spacing w:lineRule="exact" w:line="322" w:before="0" w:after="0"/>
        <w:ind w:left="74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Вопросы, не урегулированные настоящим соглашением, а также споры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азногласия, возникающие в ходе реализации настоящего соглашения, разрешаютс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утем переговоров.</w:t>
      </w:r>
    </w:p>
    <w:p>
      <w:pPr>
        <w:pStyle w:val="Normal"/>
        <w:shd w:fill="FFFFFF"/>
        <w:bidi w:val="0"/>
        <w:spacing w:before="960" w:after="0"/>
        <w:ind w:left="435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4"/>
          <w:w w:val="100"/>
          <w:sz w:val="29"/>
          <w:lang w:val="ru-RU"/>
        </w:rPr>
        <w:t xml:space="preserve">4. </w:t>
      </w:r>
      <w:r>
        <w:rPr>
          <w:rFonts w:eastAsia="Times New Roman"/>
          <w:b/>
          <w:i w:val="false"/>
          <w:color w:val="000000"/>
          <w:spacing w:val="-4"/>
          <w:w w:val="100"/>
          <w:sz w:val="29"/>
          <w:lang w:val="ru-RU"/>
        </w:rPr>
        <w:t>Действие соглашени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78" w:leader="none"/>
        </w:tabs>
        <w:bidi w:val="0"/>
        <w:spacing w:lineRule="exact" w:line="322" w:before="221" w:after="0"/>
        <w:ind w:left="75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астоящее соглашение вступает в силу с момента его подписания       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заключается на неопределенный сро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78" w:leader="none"/>
        </w:tabs>
        <w:bidi w:val="0"/>
        <w:spacing w:lineRule="exact" w:line="322" w:before="0" w:after="0"/>
        <w:ind w:left="75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 настоящее соглашение могут вноситься изменения и дополнения путем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оформления отдельных протоколов и соглашений, являющихся неотъемлемы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частями настоящего соглаш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978" w:leader="none"/>
        </w:tabs>
        <w:bidi w:val="0"/>
        <w:spacing w:lineRule="exact" w:line="322" w:before="0" w:after="0"/>
        <w:ind w:left="75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Каждая из сторон вправе прекратить действие настоящего соглашения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ом или в какой-либо его части, письменно уведомив об этом другую сторону. В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таком случае настоящее соглашение или какая-либо его часть прекращает сво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йствие через три месяца с даты получения письменного уведомления.</w:t>
      </w:r>
    </w:p>
    <w:p>
      <w:pPr>
        <w:sectPr>
          <w:type w:val="nextPage"/>
          <w:pgSz w:w="11906" w:h="16838"/>
          <w:pgMar w:left="377" w:right="459" w:gutter="0" w:header="0" w:top="11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2107" w:leader="none"/>
        </w:tabs>
        <w:bidi w:val="0"/>
        <w:spacing w:lineRule="exact" w:line="322" w:before="0" w:after="0"/>
        <w:ind w:left="768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>4.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Соглашение      составлено      в      трех    экземплярах,      имеющих      одинаковую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юридическую силу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1213" w:h="7032" w:x="0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7119620" cy="446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orient="landscape" w:w="16838" w:h="11906"/>
      <w:pgMar w:left="1440" w:right="418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