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ппаратом 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 xml:space="preserve">Смоленским филиалом Государственного учреждения 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«Федеральный лицензионный центр при Госстрое России»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4"/>
        </w:rPr>
        <w:t>В целях реализации создания единого информационного пространства Смоленской области, обеспечения нормативной правовой информацией граждан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администрации  Смоленской област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Центр  правительственной связи в Смоленской области (далее ЦПС), Аппарат Администрации Смоленской области и Смоленский филиал Государственного учреждения «Федеральный лицензионный центр при Госстрое России»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оставление Смоленскому филиалу Государственного учреждения «Федеральный лицензионный центр при Госстрое России»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АППАРАТ АДМИНИСТРАЦИИ СМОЛЕНСКОЙ ОБЛАСТИ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Интранет-серверу Администрации Смоленской области Смоленскому филиалу Государственного учреждения «Федеральный лицензионный центр при Госстрое России»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доступ к серверу электронной почты  Администрации  Смоленской области Смоленскому филиалу Государственного учреждения «Федеральный лицензионный центр при Госстрое России».</w:t>
      </w:r>
    </w:p>
    <w:p>
      <w:pPr>
        <w:pStyle w:val="Normal1"/>
        <w:widowControl/>
        <w:ind w:firstLine="284"/>
        <w:jc w:val="both"/>
        <w:rPr>
          <w:sz w:val="24"/>
        </w:rPr>
      </w:pPr>
      <w:r>
        <w:rPr>
          <w:sz w:val="24"/>
        </w:rPr>
        <w:t>Обязательства Аппарата Администрации Смоленской области в рамках данного соглашения обеспечиваются его структурным подразделением – Управлением информатики и телекоммуникаций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>
          <w:b/>
          <w:b/>
          <w:sz w:val="24"/>
        </w:rPr>
      </w:pPr>
      <w:r>
        <w:rPr>
          <w:b/>
          <w:sz w:val="24"/>
        </w:rPr>
        <w:t>СМОЛЕНСКИЙ ФИЛИАЛ ГОСУДАРСТВЕННОГО УЧРЕЖДЕНИЯ «ФЕДЕРАЛЬНЫЙ ЛИЦЕНЗИОННЫЙ ЦЕНТР ПРИ ГОССТРОЕ РОССИИ»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; 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284" w:hanging="284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организу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го филиала Государственного учреждения «Федеральный лицензионный центр при Госстрое России» в установленном порядке в соответствии с распоряжением Администрации Смоленской области от 28.02.2003 «О согласовании проектов автоматизированных информационных систем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35890</wp:posOffset>
                </wp:positionV>
                <wp:extent cx="2926080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– руководитель Аппарата Администрации Смоленской област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 А.В.Ворот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10.7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– руководитель Аппарата Администрации Смоленской област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_____________________ А.В.Воротник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7175</wp:posOffset>
                </wp:positionH>
                <wp:positionV relativeFrom="paragraph">
                  <wp:posOffset>56515</wp:posOffset>
                </wp:positionV>
                <wp:extent cx="2760345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Начальник ЦПС 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 Смоленской област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__________________ О.В. Рыжо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144pt;mso-wrap-distance-left:9.05pt;mso-wrap-distance-right:9.05pt;mso-wrap-distance-top:0pt;mso-wrap-distance-bottom:0pt;margin-top:4.45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Начальник ЦПС  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в Смоленской области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__________________ О.В. Рыжов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48895</wp:posOffset>
                </wp:positionV>
                <wp:extent cx="2926080" cy="1765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иректор Смоленского филиала  Государственного учреждения «Федеральный лицензионный цент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 Госстрое Росс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Т.И.Мамонт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3.85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иректор Смоленского филиала  Государственного учреждения «Федеральный лицензионный центр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 Госстрое России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Т.И.Мамонт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8:56:00Z</dcterms:created>
  <dc:creator>Меланьин</dc:creator>
  <dc:description/>
  <dc:language>en-US</dc:language>
  <cp:lastModifiedBy>Екатерина Шаврина</cp:lastModifiedBy>
  <cp:lastPrinted>2003-09-24T16:43:00Z</cp:lastPrinted>
  <dcterms:modified xsi:type="dcterms:W3CDTF">2003-09-25T08:56:00Z</dcterms:modified>
  <cp:revision>2</cp:revision>
  <dc:subject/>
  <dc:title>ДОПОЛНИТЕЛЬНОЕ  СОГЛАШЕНИЕ</dc:title>
</cp:coreProperties>
</file>