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bidi w:val="0"/>
        <w:jc w:val="right"/>
        <w:rPr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Смоленским территориальным центром государственного мониторинга геологической среды и водных объектов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>В целях создания информационно-графической    системы анализа инфраструктуры Смоленской области</w:t>
      </w:r>
      <w:r>
        <w:rPr>
          <w:sz w:val="28"/>
        </w:rPr>
        <w:t>,</w:t>
      </w:r>
      <w:r>
        <w:rPr>
          <w:sz w:val="24"/>
        </w:rPr>
        <w:t xml:space="preserve"> информационно-телекоммуникационного обеспечения органов государственной власти и управления Смоленской области и в соответствии с областным законом от 24.04.98 №11-З "Об информационном обеспечении органов государственной власти Смоленской области, избирательной комисии Смолен</w:t>
      </w:r>
      <w:r>
        <w:rPr>
          <w:sz w:val="24"/>
          <w:lang w:val="en-US"/>
        </w:rPr>
        <w:t>c</w:t>
      </w:r>
      <w:r>
        <w:rPr>
          <w:sz w:val="24"/>
        </w:rPr>
        <w:t xml:space="preserve">кой области, органов местного самоуправления Смоленской области", постановлением главы администрации области от 24.10.97. №415 "О мерах по созданию единого информационного пространства Смоленской области", постановлением главы администрации области от 14.12.99 №917 "Об утверждении Плана мероприятий по созданию и развитию интегрированной системы информационно-телекоммуникационного обеспечения органов государственной власти    и местного самоуправления на 2000 год", </w:t>
      </w:r>
      <w:r>
        <w:rPr>
          <w:b/>
          <w:sz w:val="24"/>
        </w:rPr>
        <w:t>Комитет по информационным ресурсам и телекоммуникациям Администрации Смоленской области и Смоленский территориальный центр государственного мониторинга геологической среды и водных объектов, именуемые далее Сторонами</w:t>
      </w:r>
      <w:r>
        <w:rPr>
          <w:sz w:val="24"/>
        </w:rPr>
        <w:t xml:space="preserve">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информационно-графической системы анализа инфраструктуры Смоленской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 информационно-телекоммуникационного взаимодействия Сторон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существление координации и методологического обеспечения работ по созданию информационно-графической системы анализа инфраструктуры Смоленской области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ой информационно-графической системы Смоленской области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я обучения специалистов Смоленского территориального центра мониторинга геологической среды и водных объектов работе в программной среде </w:t>
      </w:r>
      <w:r>
        <w:rPr>
          <w:sz w:val="24"/>
          <w:lang w:val="en-US"/>
        </w:rPr>
        <w:t>Mapinfo</w:t>
      </w:r>
      <w:r>
        <w:rPr>
          <w:sz w:val="24"/>
        </w:rPr>
        <w:t>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Смоленского территориального центра мониторинга геологической среды и водных объектов к Интернет-серверу областной администрации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Смоленского территориального центра мониторинга геологической среды и водных объектов к Интранет-серверу областной администрации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Смоленского территориального центра мониторинга геологической среды и водных объектов к серверу электронной почты областной администрации;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СМОЛЕНСКИЙ ТЕРРИТОРИАЛЬНЫЙ ЦЕНТР ГОСУДАРСТВЕННОГО МОНИТОРИНГА ГЕОЛОГИЧЕСКОЙ СРЕДЫ И ВОДНЫХ ОБЪЕКТОВ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2"/>
        </w:numPr>
        <w:bidi w:val="0"/>
        <w:jc w:val="both"/>
        <w:rPr/>
      </w:pPr>
      <w:r>
        <w:rPr>
          <w:sz w:val="24"/>
        </w:rPr>
        <w:t>формирование и укомплектование автоматизированного рабочего места (АРМ);</w:t>
      </w:r>
    </w:p>
    <w:p>
      <w:pPr>
        <w:pStyle w:val="Normal"/>
        <w:widowControl/>
        <w:numPr>
          <w:ilvl w:val="0"/>
          <w:numId w:val="2"/>
        </w:numPr>
        <w:bidi w:val="0"/>
        <w:jc w:val="both"/>
        <w:rPr/>
      </w:pPr>
      <w:r>
        <w:rPr>
          <w:sz w:val="24"/>
        </w:rPr>
        <w:t>создание и наполнение тематических слоев информационно-графической системы анализа инфраструктуры Смоленской области;</w:t>
      </w:r>
    </w:p>
    <w:p>
      <w:pPr>
        <w:pStyle w:val="Normal"/>
        <w:widowControl/>
        <w:numPr>
          <w:ilvl w:val="0"/>
          <w:numId w:val="2"/>
        </w:numPr>
        <w:bidi w:val="0"/>
        <w:jc w:val="both"/>
        <w:rPr/>
      </w:pPr>
      <w:r>
        <w:rPr>
          <w:sz w:val="24"/>
        </w:rPr>
        <w:t xml:space="preserve">актуализацию наполнения тематических слоев информационно-графической системы анализа инфраструктуры Смоленской области; </w:t>
      </w:r>
    </w:p>
    <w:p>
      <w:pPr>
        <w:pStyle w:val="Normal"/>
        <w:widowControl/>
        <w:numPr>
          <w:ilvl w:val="0"/>
          <w:numId w:val="2"/>
        </w:numPr>
        <w:bidi w:val="0"/>
        <w:jc w:val="both"/>
        <w:rPr/>
      </w:pPr>
      <w:r>
        <w:rPr>
          <w:sz w:val="24"/>
        </w:rPr>
        <w:t>назначение ответственных лиц за создание    и наполнение тематических слоев для информационно-графической системы анализа инфраструктуры Смоленской области в целях предотвращения несанкционированного распространения информации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с программно-техническими средствами Смоленского территориального центра мониторинга геологической среды и водных объектов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111125</wp:posOffset>
                </wp:positionV>
                <wp:extent cx="2926080" cy="1857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85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моленского территориального центра мониторинга геологической среды и водных объекто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Н.В.Степкин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46.25pt;mso-wrap-distance-left:5.7pt;mso-wrap-distance-right:5.7pt;mso-wrap-distance-top:5.7pt;mso-wrap-distance-bottom:5.7pt;margin-top:8.75pt;mso-position-vertical-relative:text;margin-left:-6.1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Директор</w:t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Смоленского территориального центра мониторинга геологической среды и водных объекто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Н.В.Степкин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214370</wp:posOffset>
                </wp:positionH>
                <wp:positionV relativeFrom="paragraph">
                  <wp:posOffset>111125</wp:posOffset>
                </wp:positionV>
                <wp:extent cx="292608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Style18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8.75pt;mso-position-vertical-relative:text;margin-left:253.1pt;mso-position-horizontal-relative:text">
                <v:textbox>
                  <w:txbxContent>
                    <w:p>
                      <w:pPr>
                        <w:pStyle w:val="Style18"/>
                        <w:bidi w:val="0"/>
                        <w:jc w:val="both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Style18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сновной текст"/>
    <w:basedOn w:val="Style15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45</Words>
  <Characters>4518</Characters>
  <CharactersWithSpaces>3679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Меланьин</dc:creator>
  <dc:description/>
  <dc:language>en-US</dc:language>
  <cp:lastModifiedBy/>
  <cp:lastPrinted>2000-02-01T12:18:00Z</cp:lastPrinted>
  <dcterms:modified xsi:type="dcterms:W3CDTF">2000-02-01T12:19:00Z</dcterms:modified>
  <cp:revision>14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_I</vt:lpwstr>
  </property>
</Properties>
</file>