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5755</wp:posOffset>
            </wp:positionH>
            <wp:positionV relativeFrom="paragraph">
              <wp:posOffset>635</wp:posOffset>
            </wp:positionV>
            <wp:extent cx="6801485" cy="228854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едеральный центр информатизации при  Центральной избирательной комиссии Российской Федерации, именуемый в дальнейшем </w:t>
      </w:r>
      <w:r>
        <w:rPr>
          <w:b/>
          <w:sz w:val="28"/>
        </w:rPr>
        <w:t xml:space="preserve">ЦЕНТР, </w:t>
      </w:r>
      <w:r>
        <w:rPr>
          <w:sz w:val="28"/>
        </w:rPr>
        <w:t xml:space="preserve">в лице Руководителя Ященко Виктора Васильевича, действующего на основании Положения, избирательная комиссия Смоленской области, именуемая в дальнейшем </w:t>
      </w:r>
      <w:r>
        <w:rPr>
          <w:b/>
          <w:sz w:val="28"/>
        </w:rPr>
        <w:t>КОМИССИЯ</w:t>
      </w:r>
      <w:r>
        <w:rPr>
          <w:sz w:val="28"/>
        </w:rPr>
        <w:t xml:space="preserve">, в лице Председателя избирательной комиссии Смоленской области Абрамкина Анатолия Ивановича, действующего на основании областного закона  от 24 апреля 2003 года № 12-з «Об избирательных комиссиях, комиссиях референдума в Смоленской области», и Администрация Смоленской области, именуемая в дальнейшем </w:t>
      </w:r>
      <w:r>
        <w:rPr>
          <w:b/>
          <w:sz w:val="28"/>
        </w:rPr>
        <w:t>АДМИНИСТРАЦИЯ</w:t>
      </w:r>
      <w:r>
        <w:rPr>
          <w:sz w:val="28"/>
        </w:rPr>
        <w:t xml:space="preserve">, в лице Губернатора Смоленской области Маслова Виктора Николаевича, действующего на основании Устава Смоленской области, вместе именуемые </w:t>
      </w:r>
      <w:r>
        <w:rPr>
          <w:b/>
          <w:sz w:val="28"/>
        </w:rPr>
        <w:t>СТОРОНЫ</w:t>
      </w:r>
      <w:r>
        <w:rPr>
          <w:sz w:val="28"/>
        </w:rPr>
        <w:t xml:space="preserve">, заключили настоящее соглашение о нижеследующем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ение Сторонами в соответствии с Федеральным законом от 10 января 2003 года №20-ФЗ «О Государственной автоматизированной системе Российской Федерации «Выборы»  эффективного использования, эксплуатации и развития средств связи и средств защиты информации фрагмента Государственной автоматизированной системы Российской Федерации «Выборы» на территории  Смоленской области (далее – телекоммуникационный ресурс ГАС «Выборы»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Направления сотрудничеств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ля осуществления совместной деятельности по обеспечению использования, эксплуатации и развития телекоммуникационного ресурса Стороны обязуются сотрудничать по следующим направления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азработка и реализация согласованных решений по развитию телекоммуникационного ресурса ГАС «Выборы» на территории Смоленской области;</w:t>
      </w:r>
    </w:p>
    <w:p>
      <w:pPr>
        <w:pStyle w:val="TextBodyIndent"/>
        <w:ind w:right="0" w:firstLine="720"/>
        <w:jc w:val="both"/>
        <w:rPr/>
      </w:pPr>
      <w:r>
        <w:rPr/>
        <w:t>- обеспечение функционирования и сохранности  программно-технических средств связи и защиты информ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вместное использование телекоммуникационного ресурса, в том числе образованного с применением цифровых каналов связи в период между федеральными избирательными кампаниями и референдума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постоянной готовности телекоммуникационного ресурса фрагмента ГАС «Выборы» и его бесперебойного функционир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ение безопасности информации в ГАС «Выборы» при совместном использовании телекоммуникационного ресур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Обязательства сторон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 Центр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1.Обеспечивает подготовку и реализацию проектных решений, по развитию телекоммуникационного ресурса фрагмента ГАС «Выборы» на территории Смоленской области, учитывающих возможность предоставления доступа АДМИНИСТРАЦИИ к телекоммуникационному ресурс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1.2.Обеспечивает закупку и поставку программно-технических средств связи и защиты информации, монтажные и пуско-наладочные работы (в соответствии с проектом), сервисное обслуживание (ремонт и техническое обслуживание) данных средств. Обеспечивает </w:t>
      </w:r>
      <w:r>
        <w:rPr>
          <w:spacing w:val="-3"/>
          <w:sz w:val="28"/>
        </w:rPr>
        <w:t>подключение комплексов средств автоматизации избирательных комиссий к инфрастуктуре оператора связи (организацию каналов связи и т.п.), оплату комплекса ресурсов оператора связи, необходимого для обеспечения функционирования средств связи фрагмента ГАС «Выборы», размещенных на его площадях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1.3. Обеспечивает централизованное управление средствами связи фрагмента ГАС «Выборы» и контроль за их функционирование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4. Обеспечивает предоставление доступа АДМИНИСТРАЦИИ к телекоммуникационному ресурсу ГАС «Выборы». Вводит ограничение доступа, в том числе до полного отключения, в дни голосования (референдума) и иные периоды, устанавливаемые ЦЕНТРОМ или КОМИССИЕЙ (для проведения регламентных, монтажных, пуско-наладочных работ и т.п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5. Обеспечивает  безопасность информации ГАС «Выборы», осуществляет контроль за использованием телекоммуникационного ресурса фрагмента ГАС «Выбор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6. Разрабатывает и вводит в действие необходимую нормативно-технологическую документацию по использованию и эксплуатации  ГАС «Выборы», в том числе по обеспечению безопасности информации при использовании телекоммуникационного ресурса фрагмента ГАС «Выборы», обязательную для исполнения КОМИССИЕЙ и АДМИНИСТРАЦИЕЙ, и доводит до них указанную документацию в части, их касающей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1.7. Обеспечивает информирование АДМИНИСТРАЦИИ и КОМИССИИ об изменении режима функционирования ГАС «Выборы».</w:t>
      </w:r>
    </w:p>
    <w:p>
      <w:pPr>
        <w:pStyle w:val="TextBodyIndent"/>
        <w:ind w:right="0" w:firstLine="720"/>
        <w:jc w:val="both"/>
        <w:rPr/>
      </w:pPr>
      <w:r>
        <w:rPr/>
        <w:t>3.1.8. Финансирует мероприятия и работы, предусмотренные пунктами 3.1.1-3.1.6 настоящего Соглашения, за счет средств ЦЕНТРА, а также оплату услуг связи, необходимых для обеспечения функционирования фрагмента ГАС «Выборы» в период подготовки и проведения федеральных выборов (референдум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 Администрац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1. Содействует в организации работ по реализации проектных решений ЦЕНТРА по развитию телекоммуникационного ресурса фрагмента ГАС «Выборы» на территории Смолен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2. Обеспечивает в период между федеральными избирательными кампаниями (референдумами) финансирование за счет средств бюджета Смоленской области  услуг связи, необходимых для использования и эксплуатации фрагмента ГАС «Выборы» на территории Смоленской области (в том числе аренды цифровых каналов связи, соединительных линий, абонентской платы за установленные телефоны, оплаты междугородных переговоров и т.п.) от избирательной комиссии Смоленской области до территориальных избирательных комиссии</w:t>
      </w:r>
      <w:r>
        <w:rPr>
          <w:spacing w:val="-3"/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3. Принимает участие в долевом финансировании мероприятий по развитию телекоммуникационного ресурса фрагмента ГАС «Выборы» на территории Смолен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4. Оснащает за счет средств бюджета Смоленской области своих пользователей, которым предоставляется доступ к телекоммуникационному ресурсу фрагмента ГАС «Выборы», необходимыми программно-техническими средствами в соответствии с проектными решениями ЦЕНТ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5. Направляет в ЦЕНТР согласованные с КОМИССИЕЙ письменные заявки на предоставление (закрытие) доступа пользователям АДМИНИСТРАЦИИ к телекоммуникационному ресурсу фрагмента ГАС «Выбор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6. Выполняет требования нормативно-технологической документации ЦЕНТРА по использованию и эксплуатации телекоммуникационного ресурса фрагмента  ГАС «Выборы», в том числе по обеспечению безопасности информа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3.2.7. Не допускает подключение программно-технических средств АДМИНИСТРАЦИИ, имеющих доступ к телекоммуникационному ресурсу фрагмента ГАС «Выборы», к сети Интернет или иным информационным сетям, не применяемым в ГАС «Выбор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2.8. Осуществляет контроль за соблюдением пользователями АДМИНИСТРАЦИИ, имеющими доступ к телекоммуникационному ресурсу ГАС «Выборы», требований пунктов 3.2.6 и 3.2.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3. Комисс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1. Обеспечивает функционирование и сохранность программно-технических средств связи и средств защиты информации фрагмента ГАС «Выборы».</w:t>
      </w:r>
    </w:p>
    <w:p>
      <w:pPr>
        <w:pStyle w:val="Normal"/>
        <w:ind w:firstLine="720"/>
        <w:jc w:val="both"/>
        <w:rPr/>
      </w:pPr>
      <w:r>
        <w:rPr>
          <w:sz w:val="28"/>
        </w:rPr>
        <w:t>3.3.2. Содействует в организации работ по реализации проектных решений ЦЕНТРА по развитию телекоммуникационного ресурса</w:t>
      </w:r>
      <w:r>
        <w:rPr>
          <w:b/>
          <w:sz w:val="28"/>
        </w:rPr>
        <w:t xml:space="preserve"> </w:t>
      </w:r>
      <w:r>
        <w:rPr>
          <w:sz w:val="28"/>
        </w:rPr>
        <w:t>фрагмента ГАС «Выбор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3. Обеспечивает выполнение работ по предоставлению (закрытию) доступа АДМИНИСТРАЦИИ к телекоммуникационному ресурсу фрагмента ГАС «Выборы».</w:t>
      </w:r>
    </w:p>
    <w:p>
      <w:pPr>
        <w:pStyle w:val="Normal"/>
        <w:ind w:firstLine="720"/>
        <w:jc w:val="both"/>
        <w:rPr/>
      </w:pPr>
      <w:r>
        <w:rPr>
          <w:sz w:val="28"/>
        </w:rPr>
        <w:t>3.3.4. Информирует АДМИНИСТРАЦИЮ</w:t>
      </w:r>
      <w:r>
        <w:rPr>
          <w:b/>
          <w:sz w:val="28"/>
        </w:rPr>
        <w:t xml:space="preserve"> </w:t>
      </w:r>
      <w:r>
        <w:rPr>
          <w:sz w:val="28"/>
        </w:rPr>
        <w:t>об изменении режима функционирования ГАС «Выбор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5. Обеспечивает безопасность информации при использовании телекоммуникационного ресурса фрагмента ГАС «Выбор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3.6. Совместно с соответствующими службами АДМИНИСТРАЦИИ осуществляет контроль за соблюдением  АДМИНИСТРАЦИЕЙ требований нормативно-технологической документации по использованию и эксплуатации телекоммуникационного ресурса, в том числе по безопасности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0" w:firstLine="720"/>
        <w:jc w:val="both"/>
        <w:rPr/>
      </w:pPr>
      <w:r>
        <w:rPr/>
        <w:t>4.1. В случае нарушения пользователями АДМИНИСТРАЦИИ требований пунктов 3.2.6 и 3.2.7 настоящего соглашения ЦЕНТР вправе приостановить доступ этих пользователей до полного устранения нару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 Ответственность СТОРОН в случае неисполнения своих обязательств наступает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Особые услов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 Имущество (программно-технические средства связи, защиты информации) регионального фрагмента ГАС «Выборы», приобретенное за счет средств федерального бюджета и установленное в Смоленской области, является федеральной собственност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. Использование телекоммуникационного ресурса фрагмента ГАС «Выборы» осуществляется при строгом соблюдении приоритетности выполнения функций, обеспечивающих подготовку и проведение выборов, референду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3. Отношения между СТОРОНАМИ, связанные с финансовыми обязательствами, регулируются отдельными договорами, заключаемыми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. Настоящее соглашение вступает в силу с момента его подписания представителями СТОР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. Настоящее соглашение может быть расторгнуто по инициативе одной из СТОРОН с обязательным письменным уведомлением остальных СТОРОН не менее чем за три месяца до предполагаемого дня расторжения согла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3. Все спорные вопросы по реализации настоящего соглашения решаются СТОРОНАМИ путем переговоров.</w:t>
      </w:r>
    </w:p>
    <w:p>
      <w:pPr>
        <w:pStyle w:val="TextBodyIndent"/>
        <w:ind w:right="0" w:firstLine="720"/>
        <w:jc w:val="both"/>
        <w:rPr/>
      </w:pPr>
      <w:r>
        <w:rPr/>
        <w:t xml:space="preserve">6.4. Любые изменения, дополнения к настоящему соглашению оформляются в письменном виде и подписываются представителями СТОРО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5. Настоящее соглашение составлено и подписано в трех подлинных экземплярах, имеющих равную юридическую силу, и хранятся по одному у каждой из СТОР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6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545"/>
        <w:gridCol w:w="3118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2"/>
              <w:widowControl w:val="false"/>
              <w:ind w:left="-39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743700" cy="640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0" cy="640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Times New Roman MT Extra Bold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Wide Latin;Times New Roman MT Extra Bold" w:hAnsi="Wide Latin;Times New Roman MT Extra Bold" w:cs="Wide Latin;Times New Roman MT Extra Bold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Wide Latin;Times New Roman MT Extra Bold" w:hAnsi="Wide Latin;Times New Roman MT Extra Bold" w:cs="Wide Latin;Times New Roman MT Extra Bold"/>
    </w:rPr>
  </w:style>
  <w:style w:type="paragraph" w:styleId="TextBodyIndent">
    <w:name w:val="Body Text Indent"/>
    <w:basedOn w:val="Normal"/>
    <w:pPr>
      <w:ind w:right="185"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1:00Z</dcterms:created>
  <dc:creator>Екатерина Шаврина</dc:creator>
  <dc:description/>
  <dc:language>en-US</dc:language>
  <cp:lastModifiedBy>Екатерина Шаврина</cp:lastModifiedBy>
  <dcterms:modified xsi:type="dcterms:W3CDTF">2006-03-10T07:18:00Z</dcterms:modified>
  <cp:revision>2</cp:revision>
  <dc:subject/>
  <dc:title/>
</cp:coreProperties>
</file>