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О Г Л А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жду Администрацией Смолен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обществом с ограниченной ответственностью «Гарантинформсервис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сотрудничестве в области правовой информатиз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Администрация Смоленской области в лице Главы администрации Смоленской области Александра Дмитриевича Прохорова, действующего на основании Устава Смоленской области, с одной стороны,  и общество с ограниченной ответственностью «Гарантинформсервис» в лице директора Куштынова Александра Владимировича, действующего на основании Устава, с другой стороны,  вместе именуемые Стороны, в целях реализации областной целевой программы «Правовая информатизация Смоленской области», утвержденной постановлением Главы администрации Смоленской области  от 20.04.98 №173, заключили настоящее Соглашение о нижеследующем: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ПРЕДМЕТ И НАПРАВЛЕНИЯ  СОТРУДНИЧЕСТВ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/>
      </w:pPr>
      <w:r>
        <w:rPr/>
        <w:t>1.1. Стороны в целях формирования единого информационно-правового пространства, создания и совершенствования современных технологически и программно совместимых систем правовой информации будут обмениваться информационными ресурсами и продуктами информатизации, представляющими взаимный интерес, в том числе нормативными правовыми актами, архивами, базами данных, базовыми версиями программных продуктов, практическими рекомендациями по внедрению программно-технических комплексов правовой информации.</w:t>
      </w:r>
    </w:p>
    <w:p>
      <w:pPr>
        <w:pStyle w:val="Normal"/>
        <w:ind w:left="6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ОБЯЗАТЕЛЬСТВА СТОР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2.1. Администрация Смоленской области предоставляет обществу с ограниченной ответственностью «Гарантинформсервис»:</w:t>
      </w:r>
    </w:p>
    <w:p>
      <w:pPr>
        <w:pStyle w:val="Normal"/>
        <w:numPr>
          <w:ilvl w:val="0"/>
          <w:numId w:val="2"/>
        </w:numPr>
        <w:ind w:left="0" w:firstLine="680"/>
        <w:jc w:val="both"/>
        <w:rPr>
          <w:sz w:val="28"/>
        </w:rPr>
      </w:pPr>
      <w:r>
        <w:rPr>
          <w:sz w:val="28"/>
        </w:rPr>
        <w:t>электронные копии нормативных правовых актов Администрации Смоленской области и Главы администрации Смоленской области;</w:t>
      </w:r>
    </w:p>
    <w:p>
      <w:pPr>
        <w:pStyle w:val="3"/>
        <w:numPr>
          <w:ilvl w:val="0"/>
          <w:numId w:val="2"/>
        </w:numPr>
        <w:ind w:left="0" w:firstLine="680"/>
        <w:rPr/>
      </w:pPr>
      <w:r>
        <w:rPr>
          <w:sz w:val="28"/>
        </w:rPr>
        <w:t>право использовать полученные в соответствии с настоящим пунктом электронные копии  нормативных правовых актов в компьютерных системах справочной правовой системы «Гарант»;</w:t>
      </w:r>
    </w:p>
    <w:p>
      <w:pPr>
        <w:pStyle w:val="TextBody"/>
        <w:numPr>
          <w:ilvl w:val="0"/>
          <w:numId w:val="2"/>
        </w:numPr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уп к электронной почте Интранет-сети Администрации Смоленской области для осуществления информационного обмена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Общество с ограниченной ответственностью «Гарантинформсервис»:</w:t>
      </w:r>
    </w:p>
    <w:p>
      <w:pPr>
        <w:pStyle w:val="TextBody"/>
        <w:numPr>
          <w:ilvl w:val="0"/>
          <w:numId w:val="2"/>
        </w:numPr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вает установку на сервере правовых баз данных Администрации Смоленской области электронных правовых систем «Гарант-максимум» (сетевая версия) в соста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261" w:leader="none"/>
        </w:tabs>
        <w:rPr>
          <w:sz w:val="28"/>
        </w:rPr>
      </w:pPr>
      <w:r>
        <w:rPr>
          <w:sz w:val="28"/>
        </w:rPr>
        <w:t>"Законодательство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261" w:leader="none"/>
        </w:tabs>
        <w:rPr>
          <w:sz w:val="28"/>
        </w:rPr>
      </w:pPr>
      <w:r>
        <w:rPr>
          <w:sz w:val="28"/>
        </w:rPr>
        <w:t>"Таможенное законодательство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261" w:leader="none"/>
        </w:tabs>
        <w:rPr>
          <w:sz w:val="28"/>
        </w:rPr>
      </w:pPr>
      <w:r>
        <w:rPr>
          <w:sz w:val="28"/>
        </w:rPr>
        <w:t>"Московское законодательство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261" w:leader="none"/>
        </w:tabs>
        <w:rPr>
          <w:sz w:val="28"/>
        </w:rPr>
      </w:pPr>
      <w:r>
        <w:rPr>
          <w:sz w:val="28"/>
        </w:rPr>
        <w:t>"Банковское законодательство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261" w:leader="none"/>
        </w:tabs>
        <w:rPr>
          <w:sz w:val="28"/>
        </w:rPr>
      </w:pPr>
      <w:r>
        <w:rPr>
          <w:sz w:val="28"/>
        </w:rPr>
        <w:t>"Землепользование. Недропользование. Природоохрана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261" w:leader="none"/>
        </w:tabs>
        <w:rPr>
          <w:sz w:val="28"/>
        </w:rPr>
      </w:pPr>
      <w:r>
        <w:rPr>
          <w:sz w:val="28"/>
        </w:rPr>
        <w:t>"Жилищное законодательство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261" w:leader="none"/>
        </w:tabs>
        <w:rPr>
          <w:sz w:val="28"/>
        </w:rPr>
      </w:pPr>
      <w:r>
        <w:rPr>
          <w:sz w:val="28"/>
        </w:rPr>
        <w:t>"Уголовное и административное право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261" w:leader="none"/>
        </w:tabs>
        <w:rPr>
          <w:sz w:val="28"/>
        </w:rPr>
      </w:pPr>
      <w:r>
        <w:rPr>
          <w:sz w:val="28"/>
        </w:rPr>
        <w:t>"Международное право (Россия-СНГ)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261" w:leader="none"/>
        </w:tabs>
        <w:rPr>
          <w:sz w:val="28"/>
        </w:rPr>
      </w:pPr>
      <w:r>
        <w:rPr>
          <w:sz w:val="28"/>
        </w:rPr>
        <w:t>"Суд и Арбитраж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261" w:leader="none"/>
        </w:tabs>
        <w:rPr>
          <w:sz w:val="28"/>
        </w:rPr>
      </w:pPr>
      <w:r>
        <w:rPr>
          <w:sz w:val="28"/>
        </w:rPr>
        <w:t>"Комментарии к законодательству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261" w:leader="none"/>
        </w:tabs>
        <w:rPr>
          <w:sz w:val="28"/>
        </w:rPr>
      </w:pPr>
      <w:r>
        <w:rPr>
          <w:sz w:val="28"/>
        </w:rPr>
        <w:t>"Международное право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261" w:leader="none"/>
        </w:tabs>
        <w:rPr>
          <w:sz w:val="28"/>
        </w:rPr>
      </w:pPr>
      <w:r>
        <w:rPr>
          <w:sz w:val="28"/>
        </w:rPr>
        <w:t>"Проекты федеральных законов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261" w:leader="none"/>
        </w:tabs>
        <w:rPr>
          <w:sz w:val="28"/>
        </w:rPr>
      </w:pPr>
      <w:r>
        <w:rPr>
          <w:sz w:val="28"/>
        </w:rPr>
        <w:t>"Законодательство о строительстве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261" w:leader="none"/>
        </w:tabs>
        <w:rPr>
          <w:sz w:val="28"/>
        </w:rPr>
      </w:pPr>
      <w:r>
        <w:rPr>
          <w:sz w:val="28"/>
        </w:rPr>
        <w:t>"Бухучет и Аудит: разъяснения и  консультац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261" w:leader="none"/>
        </w:tabs>
        <w:rPr/>
      </w:pPr>
      <w:r>
        <w:rPr>
          <w:b/>
          <w:sz w:val="28"/>
        </w:rPr>
        <w:t>"</w:t>
      </w:r>
      <w:r>
        <w:rPr>
          <w:sz w:val="28"/>
        </w:rPr>
        <w:t>Архивы ГАРАНТа. Россия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261" w:leader="none"/>
        </w:tabs>
        <w:rPr>
          <w:sz w:val="28"/>
        </w:rPr>
      </w:pPr>
      <w:r>
        <w:rPr>
          <w:sz w:val="28"/>
        </w:rPr>
        <w:t>"Формы правовых документов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261" w:leader="none"/>
        </w:tabs>
        <w:rPr>
          <w:sz w:val="28"/>
        </w:rPr>
      </w:pPr>
      <w:r>
        <w:rPr>
          <w:sz w:val="28"/>
        </w:rPr>
        <w:t>"ГАРАНТ-Медицина";</w:t>
      </w:r>
    </w:p>
    <w:p>
      <w:pPr>
        <w:pStyle w:val="TextBody"/>
        <w:numPr>
          <w:ilvl w:val="0"/>
          <w:numId w:val="2"/>
        </w:numPr>
        <w:ind w:left="0" w:firstLine="680"/>
        <w:rPr/>
      </w:pPr>
      <w:r>
        <w:rPr>
          <w:rFonts w:cs="Times New Roman" w:ascii="Times New Roman" w:hAnsi="Times New Roman"/>
          <w:sz w:val="28"/>
        </w:rPr>
        <w:t>обеспечивает еженедельную актуализацию электронных правовых систем «Гарант-максимум», установленных на сервере правовых баз данных Администрации Смоленской области, и предоставление новых версий программных продуктов, установленных в Администрации Смоленской области, по мере внесения изменений в программные модули;</w:t>
      </w:r>
    </w:p>
    <w:p>
      <w:pPr>
        <w:pStyle w:val="TextBody"/>
        <w:numPr>
          <w:ilvl w:val="0"/>
          <w:numId w:val="2"/>
        </w:numPr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комит специалистов Администрации Смоленской области с новыми программными продуктами и технологиями в области правовой информатизации, разрабатываемыми в научно-производственном предприятии «Гарант-Сервис», оказывает консультационную помощь по работе и использованию электронных правовых систем «Гарант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РЕАЛИЗАЦИЯ СОГЛАШ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3.1. Настоящее Соглашение не является основанием  для  возникновения у Сторон каких-либо обязательств, влекущих предъявление финансовых или имущественных требова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2. В случаях, когда Сторонами будет признано необходимым или целесообразным проведение работ,  требующих взаимных расчетов и платежей, в установленном порядке заключаются соответствующие договоры,  являющиеся неотъемлемой частью настоящего Соглаш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3. Уполномоченным органом от Администрации Смоленской области за организацию работ по реализации настоящего Соглашения является Комитет по информационным ресурсам и телекоммуникациям администрации Смоленской обла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 СРОКИ  ДЕЙСТВИЯ  СОГЛАШЕНИ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4.1. Настоящее Соглашение вступает в силу с даты  его  подписания Сторонами и заключается на неопределенный сро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2. Соглашение  может  быть  расторгнуто  по взаимному согласию Сторон, а также по инициативе любой из Сторон в случае  письменного уведомления  другой Стороны  не  менее  чем за три месяца до желаемой даты прекращения действия Соглаш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3. Настоящее Соглашение может быть изменено по соглашению Сторон, совершенному в письменной форме и  подписанному представителями Сторон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firstLine="720"/>
        <w:jc w:val="both"/>
        <w:rPr>
          <w:rFonts w:ascii="Arial" w:hAnsi="Arial" w:cs="Arial"/>
        </w:rPr>
      </w:pPr>
      <w:r>
        <w:rPr/>
        <w:t xml:space="preserve">Совершено в г.___________   «____»_______________2001 года в двух экземплярах </w:t>
      </w:r>
      <w:r>
        <w:rPr>
          <w:rFonts w:cs="Arial" w:ascii="Arial" w:hAnsi="Arial"/>
        </w:rPr>
        <w:t xml:space="preserve"> </w:t>
      </w:r>
      <w:r>
        <w:rPr/>
        <w:t>по одному для каждой стороны, причем каждый экземпляр имеет одинаковую юридическую сил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3535</wp:posOffset>
                </wp:positionH>
                <wp:positionV relativeFrom="paragraph">
                  <wp:posOffset>223520</wp:posOffset>
                </wp:positionV>
                <wp:extent cx="2931795" cy="173736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 Администрац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А. Д. Прохо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136.8pt;mso-wrap-distance-left:9.05pt;mso-wrap-distance-right:9.05pt;mso-wrap-distance-top:0pt;mso-wrap-distance-bottom:0pt;margin-top:17.6pt;mso-position-vertical-relative:text;margin-left:-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 Администрацию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молен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а администраци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молен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А. Д. Прохор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2565</wp:posOffset>
                </wp:positionH>
                <wp:positionV relativeFrom="paragraph">
                  <wp:posOffset>186055</wp:posOffset>
                </wp:positionV>
                <wp:extent cx="3429000" cy="16459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 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Гарантинформсервис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А.В.Кушты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9.6pt;mso-wrap-distance-left:9.05pt;mso-wrap-distance-right:9.05pt;mso-wrap-distance-top:0pt;mso-wrap-distance-bottom:0pt;margin-top:14.65pt;mso-position-vertical-relative:text;margin-left:21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 общество с ограниченной ответственностью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«Гарантинформсервис»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А.В.Куштын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.И.Мнев</w:t>
        <w:tab/>
        <w:tab/>
        <w:tab/>
        <w:tab/>
        <w:tab/>
        <w:tab/>
        <w:t>«___»______________2001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rPr>
          <w:sz w:val="28"/>
        </w:rPr>
      </w:pPr>
      <w:r>
        <w:rPr>
          <w:sz w:val="28"/>
        </w:rPr>
        <w:t>Н.В. Баклаков</w:t>
        <w:tab/>
        <w:tab/>
        <w:tab/>
        <w:tab/>
        <w:tab/>
        <w:t>«___»______________2001г.</w:t>
      </w:r>
    </w:p>
    <w:p>
      <w:pPr>
        <w:pStyle w:val="Normal1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.Э.Задворянский</w:t>
        <w:tab/>
        <w:tab/>
        <w:tab/>
        <w:tab/>
        <w:t>«___»______________2001г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68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3261" w:leader="none"/>
      </w:tabs>
    </w:pPr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08:06:00Z</dcterms:created>
  <dc:creator>Alexandre Katalov</dc:creator>
  <dc:description/>
  <dc:language>en-US</dc:language>
  <cp:lastModifiedBy>Makarenkova</cp:lastModifiedBy>
  <cp:lastPrinted>2001-09-10T14:16:00Z</cp:lastPrinted>
  <dcterms:modified xsi:type="dcterms:W3CDTF">2001-09-10T10:36:00Z</dcterms:modified>
  <cp:revision>36</cp:revision>
  <dc:subject/>
  <dc:title>                       С О Г Л А Ш Е Н И Е</dc:title>
</cp:coreProperties>
</file>