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BITSoft"/>
            <w:bookmarkEnd w:id="0"/>
            <w:r>
              <w:rPr>
                <w:b/>
                <w:sz w:val="24"/>
              </w:rPr>
              <w:t>УТВЕРЖДАЮ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енской обл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Прохоров А.Д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зид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йского фонда правовых рефор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                                  </w:t>
            </w:r>
            <w:r>
              <w:rPr>
                <w:b/>
                <w:lang w:eastAsia="ru-RU"/>
              </w:rPr>
              <w:t>Орехов Р.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“</w:t>
            </w:r>
            <w:r>
              <w:rPr>
                <w:b/>
                <w:sz w:val="24"/>
              </w:rPr>
              <w:t xml:space="preserve">_____”___________________ 2000 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_____”______________________ 2000 г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СОГЛАШЕНИЕ О СОТРУДНИЧЕСТВ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и Смоленской области и Российского фонда правовых рефор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области совершенствования системы обеспечения доступа орган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сударственной власти и общественности к правовой информ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8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20" w:after="0"/>
        <w:ind w:firstLine="840"/>
        <w:jc w:val="both"/>
        <w:rPr/>
      </w:pPr>
      <w:r>
        <w:rPr>
          <w:sz w:val="24"/>
        </w:rPr>
        <w:t>В целях реализации конституционных норм Российской Федерации, гарантирующих доступ граждан к информации, решений Президента Российской Федерации, Правительства Российской Федерации, Администрации Смоленской области, Российского фонда правовых реформ по вопросам правовой информатизации, а также повышения уровня правовой культуры социально-активного населения страны, учитывая возрастающий объём принимаемых органами власти Российской Федерации и Смоленской области нормативно-правовых актов, вносимых изменений и дополнений в действующее законодательство, формирование в России единого информационно-правового пространст</w:t>
      </w:r>
      <w:bookmarkStart w:id="1" w:name="OCRUncertain004"/>
      <w:r>
        <w:rPr>
          <w:sz w:val="24"/>
        </w:rPr>
        <w:t xml:space="preserve">ва </w:t>
      </w:r>
      <w:bookmarkEnd w:id="1"/>
      <w:r>
        <w:rPr>
          <w:sz w:val="24"/>
        </w:rPr>
        <w:t>обеспечивающего правовую информированность всех структур общества и граждан, Администрация Смоленской области (дал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дминистрация) и Российский фонд правовых реформ (далее – Фонд), именуемые в дальнейшем Сторонами согласились о нижеследующем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firstLine="8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  <w:lang w:val="en-US"/>
        </w:rPr>
        <w:t>Статья 1. Общая информация</w:t>
      </w:r>
    </w:p>
    <w:p>
      <w:pPr>
        <w:pStyle w:val="21"/>
        <w:widowControl/>
        <w:rPr>
          <w:lang w:eastAsia="en-US"/>
        </w:rPr>
      </w:pPr>
      <w:r>
        <w:rPr>
          <w:lang w:eastAsia="en-US"/>
        </w:rPr>
        <w:t>1.1. Администрация  Смоленской области является органом исполнительной государственной власти субъекта Российской Федерации и в связи со своим статусом обладает правами и необходимой компетенцией по вопросам  реализации настоящего Согла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Российский фонд правовых реформ создан во исполнение распоряжения Президента Российской Федерации от 22 февраля 1996 года № 81-рп «О Российском фонде правовых реформ» и распоряжения Правительства Российской Федерации от 23 февраля 1996 г. №230-р.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ab/>
        <w:t>Фонд является агентом Правительства Российской Федерации по реализации Соглашения между Правительством Российской Федерации и Международным Банком Реконструкции и Развития (Далее – МБРР), направленного на реализацию Проекта «Правовая реформа в России». Основными направлениями деятельности по названному проекту определены: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>Совершенствование законодательной деятельности;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>Судебная реформа;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>Правовая информатизация и систематизация законодательства;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>Правовое воспитание населения и юридическое образование.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ab/>
        <w:t>Фонд совместно с ТАСИС реализует проект «Укрепление правового государства и правовая подготовка в условиях новых рыночных отношений».</w:t>
      </w:r>
    </w:p>
    <w:p>
      <w:pPr>
        <w:pStyle w:val="3"/>
        <w:ind w:right="24" w:hanging="0"/>
        <w:rPr>
          <w:sz w:val="24"/>
        </w:rPr>
      </w:pPr>
      <w:r>
        <w:rPr>
          <w:sz w:val="24"/>
        </w:rPr>
        <w:tab/>
        <w:t>Фонд самостоятельно или совместно с российскими федеральными органами государственной власти и органами власти субъектов Российской Федерации, научными и образовательными учреждениями, общественными организациями, а также зарубежными партнерами, реализует ряд проектов, в том числе, совместный проект Минкультуры России, Минобразования России, ФАПСИ и РФПР по созданию сети публичных центров правовой информации на базе библиотек субъектов России, в котором участвует Смоленская область. В рамках Соглашения Фонд примет участие в организации и финансировании работ по созданию сети ПЦПИ Смоленской области.</w:t>
      </w:r>
    </w:p>
    <w:p>
      <w:pPr>
        <w:pStyle w:val="31"/>
        <w:ind w:firstLine="708"/>
        <w:jc w:val="both"/>
        <w:rPr/>
      </w:pPr>
      <w:r>
        <w:rPr/>
        <w:t>1.3. Настоящее Соглашение направленно на:</w:t>
      </w:r>
    </w:p>
    <w:p>
      <w:pPr>
        <w:pStyle w:val="31"/>
        <w:ind w:firstLine="708"/>
        <w:jc w:val="both"/>
        <w:rPr/>
      </w:pPr>
      <w:r>
        <w:rPr/>
        <w:t>реализацию фрагмента проекта «Создание российской сети публичных центов правовой информации» (СРСПЦПИ) в Смоленской области, главной целью которой является обеспечение доступа органов государственной власти и общественности к правовой информации;</w:t>
      </w:r>
    </w:p>
    <w:p>
      <w:pPr>
        <w:pStyle w:val="31"/>
        <w:ind w:firstLine="708"/>
        <w:jc w:val="both"/>
        <w:rPr/>
      </w:pPr>
      <w:r>
        <w:rPr/>
        <w:t xml:space="preserve">дальнейшее развитие </w:t>
      </w:r>
      <w:bookmarkStart w:id="2" w:name="OCRUncertain008"/>
      <w:r>
        <w:rPr/>
        <w:t>сотрудничест</w:t>
      </w:r>
      <w:bookmarkEnd w:id="2"/>
      <w:r>
        <w:rPr/>
        <w:t xml:space="preserve">ва между Администрацией и РФПР, при участии Министерства культуры Российской Федерации, Министерства образования Российской Федерации, ФАПСИ и других организаций в реализации СРСПЦПИ на базе </w:t>
      </w:r>
      <w:bookmarkStart w:id="3" w:name="OCRUncertain009"/>
      <w:r>
        <w:rPr/>
        <w:t>библиотек субъектов Российской Федерации</w:t>
      </w:r>
      <w:bookmarkEnd w:id="3"/>
      <w:r>
        <w:rPr/>
        <w:t>;</w:t>
      </w:r>
    </w:p>
    <w:p>
      <w:pPr>
        <w:pStyle w:val="31"/>
        <w:ind w:firstLine="708"/>
        <w:jc w:val="both"/>
        <w:rPr/>
      </w:pPr>
      <w:r>
        <w:rPr/>
        <w:t>расширение информационного обмена между Администрацией, РФПР, ФАПСИ, Минкультуры России и другими учреждениями и организациями, участвующими в реализации проектов и программ в области правовой реформы и правового воспитания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1.4.</w:t>
      </w:r>
      <w:r>
        <w:rPr>
          <w:sz w:val="24"/>
        </w:rPr>
        <w:t xml:space="preserve"> Обязательства по настоящему Соглашению исполняют: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 xml:space="preserve">от Администрации 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митет по информационным ресурсам и телекоммуникация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 РФПР – Информационно-аналитическая служба.</w:t>
      </w:r>
    </w:p>
    <w:p>
      <w:pPr>
        <w:pStyle w:val="Normal1"/>
        <w:widowControl/>
        <w:ind w:firstLine="708"/>
        <w:jc w:val="both"/>
        <w:rPr/>
      </w:pPr>
      <w:r>
        <w:rPr>
          <w:sz w:val="24"/>
        </w:rPr>
        <w:t>Для координации работ по настоящему Соглашению Стороны образуют действующую на постоянной основе рабочую группу под руководством председателя Комитета по информационным ресурсам и телекоммуникациям администрации Смоленской области и руководителя Информационно-аналитической службы Российского фонда правовых реформ.</w:t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>Стороны осуществляют взаимодействие на основе совместных планов работы, утверждаемых директором Российского фонда правовых реформ и первым заместителем Главы Администрации Смоленской области.</w:t>
      </w:r>
    </w:p>
    <w:p>
      <w:pPr>
        <w:pStyle w:val="Normal"/>
        <w:widowControl w:val="false"/>
        <w:ind w:firstLine="8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6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атья 2. Цели Соглашения</w:t>
      </w:r>
    </w:p>
    <w:p>
      <w:pPr>
        <w:pStyle w:val="Normal"/>
        <w:widowControl w:val="false"/>
        <w:ind w:firstLine="880"/>
        <w:jc w:val="both"/>
        <w:rPr>
          <w:sz w:val="24"/>
        </w:rPr>
      </w:pPr>
      <w:r>
        <w:rPr>
          <w:sz w:val="24"/>
        </w:rPr>
        <w:t>Придавая важное значение правовому реформированию российского общества, признавая необходимость совершенствования российской правовой системы в условиях движения к рыночной экономике и правовому государству, в целях реализации конституционных норм Российской Федерации, гарантиру</w:t>
      </w:r>
      <w:bookmarkStart w:id="4" w:name="OCRUncertain001"/>
      <w:r>
        <w:rPr>
          <w:sz w:val="24"/>
        </w:rPr>
        <w:t>ю</w:t>
      </w:r>
      <w:bookmarkEnd w:id="4"/>
      <w:r>
        <w:rPr>
          <w:sz w:val="24"/>
        </w:rPr>
        <w:t>щих доступ граждан к информации, совершенствования информационно-правового обеспечения органов государственной власти, а также повышения уровня правовой культуры социально активного населения Смоленской области Стороны в рамках настоящего Соглашения будут содействовать:</w:t>
      </w:r>
    </w:p>
    <w:p>
      <w:pPr>
        <w:pStyle w:val="Normal1"/>
        <w:widowControl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звитию государственной политики в сфере правовой информатизации на уровне Смоленской област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4"/>
        </w:rPr>
        <w:t>созданию единого информационно-правового пространства Смоленской области, обеспечению нормативной правовой информацией граждан, учебных заведений, организаций, предприятий, органов местного самоуправления, органов государственной власти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сширению информационного обмена между всеми учреждениями и организациями, участвующими в реализации проектов и программ в области правовой реформы и правовой воспитания населения, независимо от их организационно-правовой формы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вершенствованию практических механизмов сбора и распространения правовой информации на уровне субъекта Российской Федерации и муниципальных образований.</w:t>
      </w:r>
    </w:p>
    <w:p>
      <w:pPr>
        <w:pStyle w:val="Normal1"/>
        <w:widowControl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формированию единого информационно-правового пространства Смоленской области на базе создаваемых информационно-телекоммуникационных систем;</w:t>
      </w:r>
    </w:p>
    <w:p>
      <w:pPr>
        <w:pStyle w:val="Normal1"/>
        <w:widowControl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зданию и развитию центров и пунктов правовой информации, правовых консультационных пунктов, «юридических консультаций» на базе библиотек, учебных заведений, организаций, предприятий, органов местного самоуправления, органов государственной власти, общественных организаций.</w:t>
      </w:r>
    </w:p>
    <w:p>
      <w:pPr>
        <w:pStyle w:val="Normal"/>
        <w:widowControl w:val="false"/>
        <w:spacing w:before="500" w:after="0"/>
        <w:ind w:left="800" w:hanging="0"/>
        <w:rPr/>
      </w:pPr>
      <w:r>
        <w:rPr>
          <w:b/>
          <w:sz w:val="24"/>
          <w:lang w:val="en-US"/>
        </w:rPr>
        <w:t>Статья 3.</w:t>
      </w:r>
      <w:r>
        <w:rPr>
          <w:b/>
          <w:sz w:val="24"/>
        </w:rPr>
        <w:t xml:space="preserve"> Обязательства Сторон.</w:t>
      </w:r>
    </w:p>
    <w:p>
      <w:pPr>
        <w:pStyle w:val="Normal"/>
        <w:widowControl w:val="false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4"/>
        </w:rPr>
        <w:t>3.1. Администрация Смоленской области обеспечивает:</w:t>
      </w:r>
    </w:p>
    <w:p>
      <w:pPr>
        <w:pStyle w:val="Normal1"/>
        <w:widowControl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ординацию всех работ по формированию информационно-правовых ресурсов органов государственной власти и органов местного самоуправления области;</w:t>
      </w:r>
    </w:p>
    <w:p>
      <w:pPr>
        <w:pStyle w:val="Normal1"/>
        <w:widowControl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формирование баз данных правовой информации органов государственной власти и органов местного самоуправления области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еспечение использования общей информационно-телекоммуникационной среды (включая существующие и разрабатываемые государственные сети и системы), единого комплекса взаимосвязанных информационных технологий по созданию и ведению баз данных правовой информации органов государственной власти и органов местного самоуправления области и других необходимых компонентов правовой информатизации в общедоступных системах правового информирования граждан, государственных и общественных институтов, предприятий и организаций, предпринимательских структур;</w:t>
      </w:r>
    </w:p>
    <w:p>
      <w:pPr>
        <w:pStyle w:val="Normal1"/>
        <w:widowControl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рганизацию публичных центров и пунктов правовой информации, консультационных правовых пунктов, «юридических консультаций» в культурных, образовательных, научных и высших учебных заведениях;</w:t>
      </w:r>
    </w:p>
    <w:p>
      <w:pPr>
        <w:pStyle w:val="Normal1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изацию центров и пунктов правовой информации в органах государственной власти и органах местного самоуправления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здание необходимых условий для развития сферы информационно-правовых услуг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рганизацию и финансирование проводимых работ по правовой информатизации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рганизацию совершенствования систем повышения квалификации в области работы с правовой информацией для журналистов, преподавателей школ и вузов, государственных служащих, представителей общественности, в том числе с использованием имеющихся у РФПР разработок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дение комплекса согласованных работ по привлечению внебюджетных и бюджетных источников финансирования программ и проектов Смоленской области по распространению правовой информации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лечение региональных СМИ к освещению мероприятий, проводимых  в рамках настоящего Соглашения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3.2. Российский фонд правовых реформ обеспечивает:</w:t>
      </w:r>
    </w:p>
    <w:p>
      <w:pPr>
        <w:pStyle w:val="Normal1"/>
        <w:widowControl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трудничество в области создания и развития общедоступных систем правового информирования граждан;</w:t>
      </w:r>
    </w:p>
    <w:p>
      <w:pPr>
        <w:pStyle w:val="Normal1"/>
        <w:widowControl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формационное, организационное и финансовое участие в создании центров и пунктов правовой информации, консультационных правовых пунктов, «юридических консультаций»  Смоленской области в рамках проектов и программ информационно-правовой и культурно-образовательной направленности;</w:t>
      </w:r>
    </w:p>
    <w:p>
      <w:pPr>
        <w:pStyle w:val="Normal1"/>
        <w:widowControl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мен информацией, проведение совместных семинаров, конференций, «круглых столов», и других мероприятий, в том числе международных, взаимных консультаций по вопросам распространения правовой информации;</w:t>
      </w:r>
    </w:p>
    <w:p>
      <w:pPr>
        <w:pStyle w:val="Normal1"/>
        <w:widowControl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дение комплекса согласованных работ по привлечению внебюджетных и бюджетных источников финансирования программ и проектов Смоленской области по распространению правовой информации;</w:t>
      </w:r>
    </w:p>
    <w:p>
      <w:pPr>
        <w:pStyle w:val="Normal1"/>
        <w:widowControl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лечение федеральных СМИ и своих возможностей к освещению мероприятий, проводимых  в рамках настоящего Соглашения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3.3 Стороны обязуются:</w:t>
      </w:r>
    </w:p>
    <w:p>
      <w:pPr>
        <w:pStyle w:val="Normal1"/>
        <w:widowControl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ую информацию и программные продукты;</w:t>
      </w:r>
    </w:p>
    <w:p>
      <w:pPr>
        <w:pStyle w:val="Normal1"/>
        <w:widowControl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 передавать информацию и программные продукты третьим лицам без взаимного согласия Сторон;</w:t>
      </w:r>
    </w:p>
    <w:p>
      <w:pPr>
        <w:pStyle w:val="Normal1"/>
        <w:widowControl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 мере развития сотрудничества оформлять реализуемые мероприятия дополнительными соглашениями и договорами.</w:t>
      </w:r>
    </w:p>
    <w:p>
      <w:pPr>
        <w:pStyle w:val="Normal"/>
        <w:widowControl w:val="false"/>
        <w:spacing w:before="500" w:after="0"/>
        <w:ind w:left="800" w:hanging="0"/>
        <w:rPr/>
      </w:pPr>
      <w:r>
        <w:rPr>
          <w:b/>
          <w:sz w:val="24"/>
          <w:lang w:val="en-US"/>
        </w:rPr>
        <w:t>Статья 4 .</w:t>
      </w:r>
      <w:r>
        <w:rPr>
          <w:b/>
          <w:sz w:val="24"/>
        </w:rPr>
        <w:t xml:space="preserve"> Реализация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4.1.</w:t>
      </w:r>
      <w:r>
        <w:rPr>
          <w:sz w:val="24"/>
        </w:rPr>
        <w:t xml:space="preserve"> Проведение работ, предусмотренных настоящим Соглашением, в части организации, создания и поддержки на первоначальном этапе ПЦПИ осуществляется Сторонами безвозмездно, а по остальным вопроса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 договорной основ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/>
        </w:rPr>
        <w:t>4.2.</w:t>
      </w:r>
      <w:r>
        <w:rPr>
          <w:sz w:val="24"/>
        </w:rPr>
        <w:t xml:space="preserve"> К выполнению работ по настоящему Соглашению Стороны, по взаимному согласованию, могут привлекать сторонние организации.</w:t>
      </w:r>
    </w:p>
    <w:p>
      <w:pPr>
        <w:pStyle w:val="Normal"/>
        <w:widowControl w:val="false"/>
        <w:ind w:firstLine="700"/>
        <w:jc w:val="both"/>
        <w:rPr/>
      </w:pPr>
      <w:r>
        <w:rPr>
          <w:sz w:val="24"/>
          <w:lang w:val="en-US"/>
        </w:rPr>
        <w:t>4.3.</w:t>
      </w:r>
      <w:r>
        <w:rPr>
          <w:sz w:val="24"/>
        </w:rPr>
        <w:t xml:space="preserve"> Сторонами будет осуществляться регулярный обмен информацией, проведение совместных совещаний и взаимных консультаций по вопросам реализации настоящего Соглашения.</w:t>
      </w:r>
    </w:p>
    <w:p>
      <w:pPr>
        <w:pStyle w:val="Normal"/>
        <w:widowControl w:val="false"/>
        <w:ind w:firstLine="700"/>
        <w:jc w:val="both"/>
        <w:rPr/>
      </w:pPr>
      <w:r>
        <w:rPr>
          <w:sz w:val="24"/>
          <w:lang w:val="en-US"/>
        </w:rPr>
        <w:t>4.4.</w:t>
      </w:r>
      <w:r>
        <w:rPr>
          <w:sz w:val="24"/>
        </w:rPr>
        <w:t xml:space="preserve"> Работы по созданию и поддержке функционирования ПЦПИ по данному Соглашению проводятся на основании договоров, заключаемых Сторонами по каждому создаваемому ПЦПИ и в соответствии с графиками работ.</w:t>
      </w:r>
    </w:p>
    <w:p>
      <w:pPr>
        <w:pStyle w:val="Normal"/>
        <w:widowControl w:val="false"/>
        <w:spacing w:before="340" w:after="0"/>
        <w:ind w:firstLine="700"/>
        <w:jc w:val="both"/>
        <w:rPr/>
      </w:pPr>
      <w:r>
        <w:rPr>
          <w:b/>
          <w:sz w:val="24"/>
          <w:lang w:val="en-US"/>
        </w:rPr>
        <w:t>Статья 5.</w:t>
      </w:r>
      <w:r>
        <w:rPr>
          <w:b/>
          <w:sz w:val="24"/>
        </w:rPr>
        <w:t xml:space="preserve"> Срок действия и условия расторжения Соглашения. </w:t>
      </w:r>
    </w:p>
    <w:p>
      <w:pPr>
        <w:pStyle w:val="Normal"/>
        <w:widowControl w:val="false"/>
        <w:ind w:firstLine="697"/>
        <w:jc w:val="both"/>
        <w:rPr/>
      </w:pPr>
      <w:r>
        <w:rPr>
          <w:sz w:val="24"/>
          <w:lang w:val="en-US"/>
        </w:rPr>
        <w:t>5.1.</w:t>
      </w:r>
      <w:r>
        <w:rPr>
          <w:sz w:val="24"/>
        </w:rPr>
        <w:t xml:space="preserve"> Настоящее Соглашение вступает в силу с момента его подписания, его действие не ограничивается каким-либо сроком.</w:t>
      </w:r>
    </w:p>
    <w:p>
      <w:pPr>
        <w:pStyle w:val="Normal"/>
        <w:widowControl w:val="false"/>
        <w:ind w:firstLine="700"/>
        <w:jc w:val="both"/>
        <w:rPr/>
      </w:pPr>
      <w:r>
        <w:rPr>
          <w:sz w:val="24"/>
          <w:lang w:val="en-US"/>
        </w:rPr>
        <w:t>5.2.</w:t>
      </w:r>
      <w:r>
        <w:rPr>
          <w:sz w:val="24"/>
        </w:rPr>
        <w:t xml:space="preserve"> Дополнения и уточнения настоящего Соглашения, принимаемые по предложениям Сторон, производятся в письменном виде и становятся его неотъемлемыми частями со дня их подписания.</w:t>
      </w:r>
    </w:p>
    <w:p>
      <w:pPr>
        <w:pStyle w:val="Normal"/>
        <w:widowControl w:val="false"/>
        <w:ind w:firstLine="700"/>
        <w:jc w:val="both"/>
        <w:rPr/>
      </w:pPr>
      <w:r>
        <w:rPr>
          <w:sz w:val="24"/>
          <w:lang w:val="en-US"/>
        </w:rPr>
        <w:t>5.3.</w:t>
      </w:r>
      <w:r>
        <w:rPr>
          <w:sz w:val="24"/>
        </w:rPr>
        <w:t xml:space="preserve"> Соглашение не затрагивает прав и обязанностей Сторон по другим соглашениям и договорам.</w:t>
      </w:r>
    </w:p>
    <w:p>
      <w:pPr>
        <w:pStyle w:val="Normal"/>
        <w:widowControl w:val="false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t>5.4.</w:t>
      </w:r>
      <w:r>
        <w:rPr>
          <w:sz w:val="24"/>
        </w:rPr>
        <w:t xml:space="preserve"> 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>5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before="340" w:after="0"/>
        <w:ind w:firstLine="70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атья 6. Юридические адреса и реквизиты Сторон.</w:t>
      </w:r>
    </w:p>
    <w:p>
      <w:pPr>
        <w:pStyle w:val="Normal"/>
        <w:widowControl w:val="false"/>
        <w:ind w:firstLine="68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210820</wp:posOffset>
                </wp:positionV>
                <wp:extent cx="288734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ий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фонд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правовых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еформ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дрес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9240</w:t>
                            </w:r>
                            <w:r>
                              <w:rPr>
                                <w:sz w:val="24"/>
                              </w:rPr>
                              <w:t>, г.Москва, Котельническая     наб., д.17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:     (095) 973-44-25, 973-44-26, 973-44-27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с:   (095) 973-43-88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ost@rflr.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96.6pt;mso-wrap-distance-left:9pt;mso-wrap-distance-right:9pt;mso-wrap-distance-top:0pt;mso-wrap-distance-bottom:0pt;margin-top:16.6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Российский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фонд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правовых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реформ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адрес: </w:t>
                      </w:r>
                      <w:r>
                        <w:rPr>
                          <w:sz w:val="24"/>
                          <w:lang w:val="en-US"/>
                        </w:rPr>
                        <w:t>109240</w:t>
                      </w:r>
                      <w:r>
                        <w:rPr>
                          <w:sz w:val="24"/>
                        </w:rPr>
                        <w:t>, г.Москва, Котельническая     наб., д.17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:     (095) 973-44-25, 973-44-26, 973-44-27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с:   (095) 973-43-88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E-mail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  <w:r>
                        <w:rPr>
                          <w:sz w:val="24"/>
                          <w:lang w:val="en-US"/>
                        </w:rPr>
                        <w:t>post@rflr.ru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8625</wp:posOffset>
                </wp:positionH>
                <wp:positionV relativeFrom="paragraph">
                  <wp:posOffset>200660</wp:posOffset>
                </wp:positionV>
                <wp:extent cx="3237230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 Смоленской области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дрес:   214008, г.Смоленск,  пл. Ленина, 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      3-72-6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с:     3-77-47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ww:    http://admin.smolensk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-mail:  region@admin.smolensk.r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98.9pt;mso-wrap-distance-left:9pt;mso-wrap-distance-right:9pt;mso-wrap-distance-top:0pt;mso-wrap-distance-bottom:0pt;margin-top:15.8pt;mso-position-vertical-relative:text;margin-left:33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 Смоленской области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дрес:   214008, г.Смоленск,  пл. Ленина, 1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.:      3-72-61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факс:     3-77-47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ww:    http://admin.smolensk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-mail:  region@admin.smolensk.r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680"/>
        <w:jc w:val="both"/>
        <w:rPr>
          <w:sz w:val="24"/>
        </w:rPr>
      </w:pPr>
      <w:r>
        <w:rPr>
          <w:sz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widowControl w:val="false"/>
              <w:ind w:left="321" w:hanging="0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widowControl w:val="false"/>
              <w:ind w:left="321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ой службы РФПР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А.Демидов</w:t>
            </w:r>
          </w:p>
        </w:tc>
        <w:tc>
          <w:tcPr>
            <w:tcW w:w="4924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  <w:lang w:val="en-US"/>
              </w:rPr>
              <w:t>Председатель</w:t>
            </w:r>
            <w:r>
              <w:rPr>
                <w:sz w:val="24"/>
              </w:rPr>
              <w:t xml:space="preserve"> Комитета по информационным ресурсам и телекоммуникациям Смоленской области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В.Мнев</w:t>
            </w:r>
          </w:p>
        </w:tc>
      </w:tr>
    </w:tbl>
    <w:p>
      <w:pPr>
        <w:pStyle w:val="Normal"/>
        <w:widowControl w:val="false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992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eastAsia="en-US"/>
    </w:rPr>
  </w:style>
  <w:style w:type="paragraph" w:styleId="TextBodyIndent">
    <w:name w:val="Body Text Indent"/>
    <w:basedOn w:val="Normal"/>
    <w:pPr>
      <w:widowControl w:val="false"/>
      <w:ind w:firstLine="860"/>
      <w:jc w:val="both"/>
    </w:pPr>
    <w:rPr>
      <w:sz w:val="24"/>
      <w:lang w:eastAsia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ind w:right="-766" w:hanging="0"/>
      <w:jc w:val="both"/>
    </w:pPr>
    <w:rPr>
      <w:sz w:val="28"/>
      <w:lang w:eastAsia="en-US"/>
    </w:rPr>
  </w:style>
  <w:style w:type="paragraph" w:styleId="31">
    <w:name w:val="Основной текст с отступом 3"/>
    <w:basedOn w:val="Normal"/>
    <w:qFormat/>
    <w:pPr>
      <w:ind w:hanging="72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6:23:00Z</dcterms:created>
  <dc:creator>Меланьин</dc:creator>
  <dc:description/>
  <dc:language>en-US</dc:language>
  <cp:lastModifiedBy>Katrin</cp:lastModifiedBy>
  <cp:lastPrinted>2000-01-21T12:24:00Z</cp:lastPrinted>
  <dcterms:modified xsi:type="dcterms:W3CDTF">2000-01-21T13:19:00Z</dcterms:modified>
  <cp:revision>8</cp:revision>
  <dc:subject/>
  <dc:title>ДОПОЛНИТЕЛЬНОЕ  СОГЛАШЕНИЕ</dc:title>
</cp:coreProperties>
</file>