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ГЛА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жду администрацией Смоленской области и Федеральным</w:t>
      </w:r>
    </w:p>
    <w:p>
      <w:pPr>
        <w:pStyle w:val="Normal"/>
        <w:jc w:val="center"/>
        <w:rPr/>
      </w:pPr>
      <w:r>
        <w:rPr>
          <w:rFonts w:eastAsia="TimesET;Times New Roman"/>
          <w:sz w:val="28"/>
        </w:rPr>
        <w:t xml:space="preserve"> </w:t>
      </w:r>
      <w:r>
        <w:rPr>
          <w:sz w:val="28"/>
        </w:rPr>
        <w:t>агентством правительственной связи и информации при Президенте Российской Федерации об информационном взаимодейств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>Администрация Смоленской области и Федеральное агентство правительственной связи и информации при Президенте Российской Федерации (ФАПСИ), именуемые далее Сторонами, на основании Конституции Российской Федерации, Закона Российской Федерации “О краевых, областных Советах народных депутатов и краевой, областной администрации”, Закона Российской Федерации “О федеральных органах правительственной связи и информации“, федерального закона “Об информации, информатизации и защите информации” и во исполнение Указов Президента Российской Федерации от 1 июля 1994 года № 1390, от 3 апреля 1995 года № 334, постановления правительства Российской Федерации от 2 сентября 1992 года № 664-51, “Положения о Федеральном агентстве правительственной связи и информации при Президенте Российской Федерации”, согласились о нижеследующем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ТАТЬЯ 1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ороны будут содействовать:</w:t>
      </w:r>
    </w:p>
    <w:p>
      <w:pPr>
        <w:pStyle w:val="Normal"/>
        <w:rPr/>
      </w:pPr>
      <w:r>
        <w:rPr>
          <w:sz w:val="24"/>
        </w:rPr>
        <w:t>проведению государственной политики в сфере информатизации, в том числе правовой информатизации органов государственной власти Смоленской области ;</w:t>
      </w:r>
    </w:p>
    <w:p>
      <w:pPr>
        <w:pStyle w:val="Normal"/>
        <w:rPr/>
      </w:pPr>
      <w:r>
        <w:rPr>
          <w:sz w:val="24"/>
        </w:rPr>
        <w:t>формированию единого информационного пространства России на базе создаваемой информационно-телекоммуникационной системы специального назначения в интересах органов государственной власти (ИТКС);</w:t>
      </w:r>
    </w:p>
    <w:p>
      <w:pPr>
        <w:pStyle w:val="Normal"/>
        <w:rPr/>
      </w:pPr>
      <w:r>
        <w:rPr>
          <w:sz w:val="24"/>
        </w:rPr>
        <w:t>использованию ИТКС для информационного обеспечения федеральных органов государственной власти;</w:t>
      </w:r>
    </w:p>
    <w:p>
      <w:pPr>
        <w:pStyle w:val="Normal"/>
        <w:rPr>
          <w:sz w:val="24"/>
        </w:rPr>
      </w:pPr>
      <w:r>
        <w:rPr>
          <w:sz w:val="24"/>
        </w:rPr>
        <w:t>созданию и развитию систем информатизации органов государственной власти Смоленской области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ТАТЬЯ 2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боту по настоящему Соглашению выполняют:</w:t>
      </w:r>
    </w:p>
    <w:p>
      <w:pPr>
        <w:pStyle w:val="Normal"/>
        <w:rPr>
          <w:sz w:val="24"/>
        </w:rPr>
      </w:pPr>
      <w:r>
        <w:rPr>
          <w:sz w:val="24"/>
        </w:rPr>
        <w:t>от администрации Смоленской области — информационно-аналитический центр областной администрации (ИАЦ);</w:t>
      </w:r>
    </w:p>
    <w:p>
      <w:pPr>
        <w:pStyle w:val="Normal"/>
        <w:rPr>
          <w:sz w:val="24"/>
        </w:rPr>
      </w:pPr>
      <w:r>
        <w:rPr>
          <w:sz w:val="24"/>
        </w:rPr>
        <w:t>от ФАПСИ — региональный информационно-аналитический центр (РИАЦ) в составе Центра правительственной связи в Смоленской области (ЦПС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ТАТЬЯ 3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ороны обеспечивают:</w:t>
      </w:r>
    </w:p>
    <w:p>
      <w:pPr>
        <w:pStyle w:val="Normal"/>
        <w:rPr>
          <w:sz w:val="24"/>
        </w:rPr>
      </w:pPr>
      <w:r>
        <w:rPr>
          <w:sz w:val="24"/>
        </w:rPr>
        <w:t>организацию автоматизированных банков данных для обмена информацией в согласованных Сторонами объемах ;</w:t>
      </w:r>
    </w:p>
    <w:p>
      <w:pPr>
        <w:pStyle w:val="Normal"/>
        <w:rPr/>
      </w:pPr>
      <w:r>
        <w:rPr>
          <w:sz w:val="24"/>
        </w:rPr>
        <w:t>аппаратное, программное и информационное сопряжение вычислительных комплексов администрации Смоленской области с программно-техническими средствами РИАЦ в установленном порядке;</w:t>
      </w:r>
    </w:p>
    <w:p>
      <w:pPr>
        <w:pStyle w:val="Normal"/>
        <w:rPr/>
      </w:pPr>
      <w:r>
        <w:rPr>
          <w:sz w:val="24"/>
        </w:rPr>
        <w:t>регулярный обмен информацией путем электронной передачи документов и доступ к базам данных пользователей ИТКС с целью информационного взаимодействия органов государственной власти Смоленской области с федеральными органами государственной власти, органами государственной власти субъектов Российской Федерации;</w:t>
      </w:r>
    </w:p>
    <w:p>
      <w:pPr>
        <w:pStyle w:val="Normal"/>
        <w:rPr/>
      </w:pPr>
      <w:r>
        <w:rPr>
          <w:sz w:val="24"/>
        </w:rPr>
        <w:t>достоверность, своевременность передачи в федеральные органы государственной власти социально-экономической, нормативно-правовой, другой информации;</w:t>
      </w:r>
    </w:p>
    <w:p>
      <w:pPr>
        <w:pStyle w:val="Normal"/>
        <w:rPr/>
      </w:pPr>
      <w:r>
        <w:rPr>
          <w:sz w:val="24"/>
        </w:rPr>
        <w:t>выработку общих методик в области мониторинга социально-экономических и общественно-политических процессов на территории Смоленской области;</w:t>
      </w:r>
    </w:p>
    <w:p>
      <w:pPr>
        <w:pStyle w:val="Normal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ET;Times New Roman"/>
          <w:sz w:val="24"/>
        </w:rPr>
        <w:t xml:space="preserve"> </w:t>
      </w:r>
      <w:r>
        <w:rPr>
          <w:sz w:val="24"/>
        </w:rPr>
        <w:t xml:space="preserve">СТАТЬЯ 4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ФАПСИ обеспечивает :</w:t>
      </w:r>
    </w:p>
    <w:p>
      <w:pPr>
        <w:pStyle w:val="Normal"/>
        <w:rPr>
          <w:sz w:val="24"/>
        </w:rPr>
      </w:pPr>
      <w:r>
        <w:rPr>
          <w:sz w:val="24"/>
        </w:rPr>
        <w:t>разработку, поставку и внедрение программно-технических и информационных средств РИАЦ, как составной части ИТКС (по отдельному соглашению);</w:t>
      </w:r>
    </w:p>
    <w:p>
      <w:pPr>
        <w:pStyle w:val="Normal"/>
        <w:rPr/>
      </w:pPr>
      <w:r>
        <w:rPr>
          <w:sz w:val="24"/>
        </w:rPr>
        <w:t>определение порядка сбора, аналитической обработки и представления федеральным органам государственной власти информации о социально-экономическом состоянии  Смоленской области, а также определение порядка создания и ведения в РИАЦ региональных баз данных социально-экономической, нормативно-правовой и другой информации;</w:t>
      </w:r>
    </w:p>
    <w:p>
      <w:pPr>
        <w:pStyle w:val="Normal"/>
        <w:rPr/>
      </w:pPr>
      <w:r>
        <w:rPr>
          <w:sz w:val="24"/>
        </w:rPr>
        <w:t>создание в РИАЦ и поддержание в актуальном состоянии полнотекстового компьютерного банка данных федеральных нормативно-правовых актов и нормативно-правовых актов органов государственной власти Смоленской области, доступ к нему пользователей органов государственной власти Смоленской области (по отдельному соглашению);</w:t>
      </w:r>
    </w:p>
    <w:p>
      <w:pPr>
        <w:pStyle w:val="Normal"/>
        <w:rPr/>
      </w:pPr>
      <w:r>
        <w:rPr>
          <w:sz w:val="24"/>
        </w:rPr>
        <w:t>информационное взаимодействие через ИТКС органов государственной власти Смоленской области с органами государственной власти других субъектов Российской Федерации;</w:t>
      </w:r>
    </w:p>
    <w:p>
      <w:pPr>
        <w:pStyle w:val="Normal"/>
        <w:rPr>
          <w:sz w:val="24"/>
        </w:rPr>
      </w:pPr>
      <w:r>
        <w:rPr>
          <w:sz w:val="24"/>
        </w:rPr>
        <w:t>передачу в органы государственной власти Смоленской области информации по разделам баз данных, развернутых на программно-технических средствах РИАЦ в разрезе субъектов Российской Федерации;</w:t>
      </w:r>
    </w:p>
    <w:p>
      <w:pPr>
        <w:pStyle w:val="Normal"/>
        <w:rPr/>
      </w:pPr>
      <w:r>
        <w:rPr>
          <w:sz w:val="24"/>
        </w:rPr>
        <w:t>участие ЦПС в проведении в Смоленской области социологических опросов и аналитической обработке сообщений средств массовой информации, а также предоставление результатов этой обработки администрации Смоленской области в установленном порядке;</w:t>
      </w:r>
    </w:p>
    <w:p>
      <w:pPr>
        <w:pStyle w:val="Normal"/>
        <w:rPr>
          <w:sz w:val="24"/>
        </w:rPr>
      </w:pPr>
      <w:r>
        <w:rPr>
          <w:sz w:val="24"/>
        </w:rPr>
        <w:t>предоставление в администрацию Смоленской области информации о состоянии и развитии субъектов Российской Федерации в согласованном объе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министрация Смоленской области обеспечивает:</w:t>
      </w:r>
    </w:p>
    <w:p>
      <w:pPr>
        <w:pStyle w:val="Normal"/>
        <w:rPr/>
      </w:pPr>
      <w:r>
        <w:rPr>
          <w:sz w:val="24"/>
        </w:rPr>
        <w:t>определение источников информации о социально-экономическом состоянии, нормативно-правовой и другой информации Смоленской области;</w:t>
      </w:r>
    </w:p>
    <w:p>
      <w:pPr>
        <w:pStyle w:val="Normal"/>
        <w:rPr/>
      </w:pPr>
      <w:r>
        <w:rPr>
          <w:sz w:val="24"/>
        </w:rPr>
        <w:t>комплектование ИАЦ программно-техническими средствами для сбора информации и ведения региональных баз данных в разрезе Смоленской области;</w:t>
      </w:r>
    </w:p>
    <w:p>
      <w:pPr>
        <w:pStyle w:val="Normal"/>
        <w:rPr/>
      </w:pPr>
      <w:r>
        <w:rPr>
          <w:sz w:val="24"/>
        </w:rPr>
        <w:t>сбор и обработку информационных данных, накопление их в базах данных ИАЦ в разрезе Смоленской области, представление федеральным органам государственной власти информации о социально-экономическом состоянии Смоленской области по перечням информационных показателей и регламенту их представления, определяемыми ФАПСИ и согласованными с администрацией Смоленской области;</w:t>
      </w:r>
    </w:p>
    <w:p>
      <w:pPr>
        <w:pStyle w:val="Normal"/>
        <w:rPr/>
      </w:pPr>
      <w:r>
        <w:rPr>
          <w:sz w:val="24"/>
        </w:rPr>
        <w:t>предоставление федеральным органам государственной власти, органам государственной власти субъектов Российской Федерации доступа к базам данных Смоленской области с участием ИАЦ и РИАЦ в согласованном сторонами порядке, включая предоставление доступа к банку данных нормативно-правовых а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ИАЦ и РИАЦ осуществляют взаимодействие на основе совместных планов работ по информационному взаимодействию, утверждаемых руководителем ИАЦ и начальником ЦПС.</w:t>
      </w:r>
    </w:p>
    <w:p>
      <w:pPr>
        <w:pStyle w:val="Normal"/>
        <w:rPr/>
      </w:pPr>
      <w:r>
        <w:rPr>
          <w:sz w:val="24"/>
        </w:rPr>
        <w:t>Порядок сбора, обработки и передачи информации о социально-экономическом состоянии Смоленской области в ИАЦ и РИАЦ, а также порядок представления информации в органы государственной власти Смоленской области и в федеральные органы государственной власти регламентируются нормативными документами администрации Смоленской области и ФАПСИ.</w:t>
      </w:r>
    </w:p>
    <w:p>
      <w:pPr>
        <w:pStyle w:val="Normal"/>
        <w:rPr>
          <w:sz w:val="24"/>
        </w:rPr>
      </w:pPr>
      <w:r>
        <w:rPr>
          <w:sz w:val="24"/>
        </w:rPr>
        <w:t>Обмен информацией между ИАЦ и РИАЦ осуществляется на безвозмездной осно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ороны обязуются:</w:t>
      </w:r>
    </w:p>
    <w:p>
      <w:pPr>
        <w:pStyle w:val="Normal"/>
        <w:rPr/>
      </w:pPr>
      <w:r>
        <w:rPr>
          <w:sz w:val="24"/>
        </w:rPr>
        <w:t>своевременно информировать друг друга о программно-технических и технологических решениях, представляющих взаимный интерес;</w:t>
      </w:r>
    </w:p>
    <w:p>
      <w:pPr>
        <w:pStyle w:val="Normal"/>
        <w:rPr/>
      </w:pPr>
      <w:r>
        <w:rPr>
          <w:sz w:val="24"/>
        </w:rPr>
        <w:t>соблюдать авторские права на передаваемые (или отчуждаемые) программные продукты и информацию;</w:t>
      </w:r>
    </w:p>
    <w:p>
      <w:pPr>
        <w:pStyle w:val="Normal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стоящее Соглашение никаких финансовых обязательств на Стороны не накладывает. Финансовые вопросы регулируются дополнительными соглашениями и договорами к настоящему Соглаш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стоящее Соглашение вступает в силу с момента его подписания и заключается на неопределенный срок. Дополнения и уточнения к настоящему соглашению, принимаемые по предложению Сторон, оформляются в письменном виде и становятся его неотъемлемыми частями со дня их подписания.</w:t>
      </w:r>
    </w:p>
    <w:p>
      <w:pPr>
        <w:pStyle w:val="Normal"/>
        <w:rPr/>
      </w:pPr>
      <w:r>
        <w:rPr>
          <w:sz w:val="24"/>
        </w:rPr>
        <w:t xml:space="preserve">Каждая из Сторон вправе прекратить действие настоящего Соглашения в целом или в какой-либо его части. Соглашение или его часть прекращает свое действие по истечении 3-х месяцев с даты письменного уведомления одной из Сторон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Юридические адреса сторон:</w:t>
      </w:r>
    </w:p>
    <w:p>
      <w:pPr>
        <w:pStyle w:val="Normal"/>
        <w:rPr>
          <w:sz w:val="24"/>
        </w:rPr>
      </w:pPr>
      <w:r>
        <w:rPr>
          <w:sz w:val="24"/>
        </w:rPr>
        <w:t>Адрес администрации Смоленской области:</w:t>
      </w:r>
    </w:p>
    <w:p>
      <w:pPr>
        <w:pStyle w:val="Normal"/>
        <w:rPr>
          <w:sz w:val="24"/>
        </w:rPr>
      </w:pPr>
      <w:r>
        <w:rPr>
          <w:sz w:val="24"/>
        </w:rPr>
        <w:t>214008, г.Смоленск, пл. Ленина 1, Дом Администрации.</w:t>
      </w:r>
    </w:p>
    <w:p>
      <w:pPr>
        <w:pStyle w:val="Normal"/>
        <w:rPr/>
      </w:pPr>
      <w:r>
        <w:rPr>
          <w:sz w:val="24"/>
        </w:rPr>
        <w:t>Адрес Федерального агентства правительственной связи и информации при Президенте Российской Федерации:</w:t>
      </w:r>
    </w:p>
    <w:p>
      <w:pPr>
        <w:pStyle w:val="Normal"/>
        <w:rPr>
          <w:sz w:val="24"/>
        </w:rPr>
      </w:pPr>
      <w:r>
        <w:rPr>
          <w:sz w:val="24"/>
        </w:rPr>
        <w:t>103101, г. Москва, Большой Кисельный пер.,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оглашение составлено в 4-х экземплярах, имеющих одинаковую юридическую си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100</wp:posOffset>
                </wp:positionH>
                <wp:positionV relativeFrom="paragraph">
                  <wp:posOffset>1905</wp:posOffset>
                </wp:positionV>
                <wp:extent cx="2195195" cy="210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меститель генерального директора Федерального агентства правительственной связи и информации при Президенте Российской Федер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И.Роман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___”_____________1996 г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ET;Times New Roman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165.6pt;mso-wrap-distance-left:9.05pt;mso-wrap-distance-right:9.05pt;mso-wrap-distance-top:0pt;mso-wrap-distance-bottom:0pt;margin-top:0.15pt;mso-position-vertical-relative:text;margin-left:30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>Заместитель генерального директора Федерального агентства правительственной связи и информации при Президенте Российской Федераци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И.Романов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___”_____________1996 г.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rFonts w:eastAsia="TimesET;Times New Roman"/>
                          <w:sz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Смолен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А.Глушен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”_____________1996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ET;Times New Roman"/>
          <w:sz w:val="24"/>
        </w:rPr>
        <w:t xml:space="preserve">                        </w:t>
      </w:r>
      <w:r>
        <w:rPr>
          <w:sz w:val="24"/>
        </w:rPr>
        <w:t xml:space="preserve">М.П.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ПОЛНИТЕЛЬНОЕ СОГЛА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 xml:space="preserve">между администрацией Смоленской области и Федеральным 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агентством правительственной связи и информации при Президенте</w:t>
      </w:r>
    </w:p>
    <w:p>
      <w:pPr>
        <w:pStyle w:val="Normal"/>
        <w:ind w:hanging="0"/>
        <w:jc w:val="center"/>
        <w:rPr/>
      </w:pPr>
      <w:r>
        <w:rPr>
          <w:rFonts w:eastAsia="TimesET;Times New Roman"/>
          <w:sz w:val="28"/>
        </w:rPr>
        <w:t xml:space="preserve"> </w:t>
      </w:r>
      <w:r>
        <w:rPr>
          <w:sz w:val="28"/>
        </w:rPr>
        <w:t>Российской Федерации об информационно-правовом взаимодейств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4"/>
        </w:rPr>
        <w:t>Администрация Смоленской области и Федеральное агентство правительственной связи и информации при Президенте Российской Федерации (ФАПСИ), именуемые далее Сторонами, в дополнение к Соглашению 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, заключенному между ними  “___”__________1996 г. , и в соответствии со статьями 4, 5, 7 и 9 упомянутого Соглашения согласились о нижеследующем 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 xml:space="preserve">СТАТЬЯ 1  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left"/>
        <w:rPr>
          <w:sz w:val="24"/>
        </w:rPr>
      </w:pPr>
      <w:r>
        <w:rPr>
          <w:sz w:val="24"/>
        </w:rPr>
        <w:t>ФАПСИ ОБЕСПЕЧИВАЕТ :</w:t>
      </w:r>
    </w:p>
    <w:p>
      <w:pPr>
        <w:pStyle w:val="Normal"/>
        <w:ind w:firstLine="426"/>
        <w:rPr/>
      </w:pPr>
      <w:r>
        <w:rPr>
          <w:sz w:val="24"/>
        </w:rPr>
        <w:t>создание в региональном информационно-аналитическом центре (РИАЦ) полнотекстового компьютерного банка данных федеральных нормативно-правовых актов, являющегося основой регионального центра правовой информации;</w:t>
      </w:r>
    </w:p>
    <w:p>
      <w:pPr>
        <w:pStyle w:val="Normal"/>
        <w:ind w:firstLine="426"/>
        <w:rPr/>
      </w:pPr>
      <w:r>
        <w:rPr>
          <w:sz w:val="24"/>
        </w:rPr>
        <w:t xml:space="preserve">ежеквартальную актуализацию полнотекстового компьютерного банка данных федеральных нормативно-правовых актов (проведение процедуры актуализации банка данных федеральных нормативно-правовых актов с меньшей периодичностью производится по отдельному договору , предусматривающему компенсацию затрат ФАПСИ); </w:t>
      </w:r>
    </w:p>
    <w:p>
      <w:pPr>
        <w:pStyle w:val="Normal"/>
        <w:ind w:firstLine="426"/>
        <w:rPr/>
      </w:pPr>
      <w:r>
        <w:rPr>
          <w:sz w:val="24"/>
        </w:rPr>
        <w:t>оперативную подготовку справок по действующим федеральным нормативно-правовым актам для администрации Смоленской области с использованием банка данных, развернутого на РИАЦ;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дготовку справок в “отложенном режиме” по нормативно-правовым актам для администрации Смоленской области с использованием центрального эталонного банка данных нормативно-правовых актов НТЦ “Система”;</w:t>
      </w:r>
    </w:p>
    <w:p>
      <w:pPr>
        <w:pStyle w:val="Normal"/>
        <w:ind w:firstLine="426"/>
        <w:rPr/>
      </w:pPr>
      <w:r>
        <w:rPr>
          <w:sz w:val="24"/>
        </w:rPr>
        <w:t>организацию доступа к полнотекстовому компьютерному банку данных нормативно-правовых актов, развернутому в РИАЦ, других пользователей Смоленской области (производится по отдельному договору, предусматривающему компенсацию затрат ФАПСИ);</w:t>
      </w:r>
    </w:p>
    <w:p>
      <w:pPr>
        <w:pStyle w:val="Normal"/>
        <w:ind w:firstLine="426"/>
        <w:rPr/>
      </w:pPr>
      <w:r>
        <w:rPr>
          <w:sz w:val="24"/>
        </w:rPr>
        <w:t>определение порядка создания и ведения в РИАЦ баз данных нормативно-правовых актов органов государственной власти Смоленской облас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ДМИНИСТРАЦИЯ СМОЛЕНСКОЙ ОБЛАСТИ ОБЕСПЕЧИВАЕТ:</w:t>
      </w:r>
    </w:p>
    <w:p>
      <w:pPr>
        <w:pStyle w:val="Normal"/>
        <w:ind w:firstLine="426"/>
        <w:rPr/>
      </w:pPr>
      <w:r>
        <w:rPr>
          <w:sz w:val="24"/>
        </w:rPr>
        <w:t>предоставление программно-технических средств по согласованной с начальником Центра правительственной связи (ЦПС) в Смоленской области спецификации для создания в РИАЦ  полнотекстового компьютерного банка данных действующих федеральных нормативно-правовых актов;</w:t>
      </w:r>
    </w:p>
    <w:p>
      <w:pPr>
        <w:pStyle w:val="Normal"/>
        <w:ind w:firstLine="426"/>
        <w:rPr/>
      </w:pPr>
      <w:r>
        <w:rPr>
          <w:sz w:val="24"/>
        </w:rPr>
        <w:t>предоставление программно-технических средств по согласованной с начальником ЦПС спецификации для создания и ведения в РИАЦ банка данных нормативно-правовых актов администрации Смоленской области;</w:t>
      </w:r>
    </w:p>
    <w:p>
      <w:pPr>
        <w:pStyle w:val="Normal"/>
        <w:ind w:firstLine="426"/>
        <w:rPr/>
      </w:pPr>
      <w:r>
        <w:rPr>
          <w:sz w:val="24"/>
        </w:rPr>
        <w:t>предоставление в РИАЦ официальных копий нормативно-правовых актов администрации Смоленской области и их образов в электронном виде для ввода в базу данных правовой информации;</w:t>
      </w:r>
    </w:p>
    <w:p>
      <w:pPr>
        <w:pStyle w:val="Normal"/>
        <w:ind w:firstLine="426"/>
        <w:rPr/>
      </w:pPr>
      <w:r>
        <w:rPr>
          <w:sz w:val="24"/>
        </w:rPr>
        <w:t xml:space="preserve">предоставление федеральным органам государственной власти и органам государственной власти субъектов Российской Федерации доступа к банку данных нормативно-правовых актов администрации Смоленской области в согласованном Сторонами порядке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РЯДОК ВЗАИМОДЕЙСТВИЯ:</w:t>
      </w:r>
    </w:p>
    <w:p>
      <w:pPr>
        <w:pStyle w:val="Normal"/>
        <w:ind w:firstLine="426"/>
        <w:rPr/>
      </w:pPr>
      <w:r>
        <w:rPr>
          <w:sz w:val="24"/>
        </w:rPr>
        <w:t>Информационно-аналитический центр администрации Смоленской области и РИАЦ осуществляют взаимодействие на основе совместных планов работ по информационному взаимодействию, утверждаемых руководителем информационно-аналитического центра администрации Смоленской области  и начальником ЦПС.</w:t>
      </w:r>
    </w:p>
    <w:p>
      <w:pPr>
        <w:pStyle w:val="Normal"/>
        <w:ind w:firstLine="426"/>
        <w:rPr/>
      </w:pPr>
      <w:r>
        <w:rPr>
          <w:sz w:val="24"/>
        </w:rPr>
        <w:t>Обмен информацией между информационно-аналитическим центром администрации Смоленской области и РИАЦ осуществляется на безвозмездной основ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ОРОНЫ ОБЯЗУЮТСЯ:</w:t>
      </w:r>
    </w:p>
    <w:p>
      <w:pPr>
        <w:pStyle w:val="Normal"/>
        <w:ind w:firstLine="426"/>
        <w:rPr/>
      </w:pPr>
      <w:r>
        <w:rPr>
          <w:sz w:val="24"/>
        </w:rPr>
        <w:t>своевременно информировать друг друга о программно-технических и технологических решениях, представляющих взаимный интерес;</w:t>
      </w:r>
    </w:p>
    <w:p>
      <w:pPr>
        <w:pStyle w:val="Normal"/>
        <w:ind w:firstLine="426"/>
        <w:rPr/>
      </w:pPr>
      <w:r>
        <w:rPr>
          <w:sz w:val="24"/>
        </w:rPr>
        <w:t>соблюдать авторские права на передаваемые (или отчуждаемые) программные продукты и информацию;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СТАТЬЯ 5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Настоящее Дополнительное Соглашение является неотъемлемой частью Соглашения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и вступает в силу с момента его подписан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ЮРИДИЧЕСКИЕ АДРЕСА СТОРОН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дминистрация Смоленской области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214008, г.Смоленск, пл. Ленина 1, Дом Администрац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Федеральное агентство правительственной связи и информации при Президенте Российской Федерации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103101, г. Москва, Большой Кисельный пер., 4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Дополнительное Соглашение составлено в 4-х экземплярах, имеющих одинаковую юридическую силу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6955</wp:posOffset>
                </wp:positionH>
                <wp:positionV relativeFrom="paragraph">
                  <wp:posOffset>132715</wp:posOffset>
                </wp:positionV>
                <wp:extent cx="2926715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меститель генерального директора Федерального агентства правительственной связи и информации при Президенте Российской Федер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И.Роман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___”_____________1996 г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ET;Times New Roman"/>
                                <w:sz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151.2pt;mso-wrap-distance-left:9.05pt;mso-wrap-distance-right:9.05pt;mso-wrap-distance-top:0pt;mso-wrap-distance-bottom:0pt;margin-top:10.45pt;mso-position-vertical-relative:text;margin-left:281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>Заместитель генерального директора Федерального агентства правительственной связи и информации при Президенте Российской Федераци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И.Романов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___”_____________1996 г.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ET;Times New Roman"/>
                          <w:sz w:val="28"/>
                        </w:rPr>
                        <w:t xml:space="preserve">                       </w:t>
                      </w:r>
                      <w:r>
                        <w:rPr>
                          <w:sz w:val="24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Смолен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А.Глушен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”______________1996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ET;Times New Roman"/>
          <w:sz w:val="24"/>
        </w:rPr>
        <w:t xml:space="preserve">                         </w:t>
      </w:r>
      <w:r>
        <w:rPr>
          <w:sz w:val="24"/>
        </w:rPr>
        <w:t xml:space="preserve">М.П. </w:t>
      </w:r>
    </w:p>
    <w:sectPr>
      <w:headerReference w:type="default" r:id="rId2"/>
      <w:headerReference w:type="first" r:id="rId3"/>
      <w:type w:val="nextPage"/>
      <w:pgSz w:w="11906" w:h="16838"/>
      <w:pgMar w:left="1134" w:right="346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Экз. № 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08:31:00Z</dcterms:created>
  <dc:creator>Волков Алексей</dc:creator>
  <dc:description/>
  <dc:language>en-US</dc:language>
  <cp:lastModifiedBy>Волков Алексей</cp:lastModifiedBy>
  <cp:lastPrinted>1996-01-31T10:19:00Z</cp:lastPrinted>
  <dcterms:modified xsi:type="dcterms:W3CDTF">2003-10-23T11:20:00Z</dcterms:modified>
  <cp:revision>17</cp:revision>
  <dc:subject/>
  <dc:title>ДОПОЛНИТЕЛЬНОЕ СОГЛАШЕНИЕ</dc:title>
</cp:coreProperties>
</file>