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  О  СОТРУДНИЧЕСТВ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t>____” ________________ 2004 год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Аппарат Администрации Смоленской области, именуемый в дальнейшем Аппарат, в лице заместителя Главы Администрации – руководителя Аппарата Администрации Смоленской области Воротникова Александра Владимировича, действующего на основании Положения об Аппарате Администрации Смоленской области, с одной стороны, и Закрытое акционерное общество “Издательство “ЭЛЕКС”, именуемое в дальнейшем “ЭЛЕКС”, в лице генерального директора Дмитриева Валерия Сергеевича, действующего на основании Устава, с другой стороны, именуемые в дальнейшем стороны, заключили договор о нижеследующ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 Предмет договора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нформационное сотрудничество сторон на безвозмездной основе в порядке, установленном настоящим договором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 Обязательства стор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1. Для успешного осуществления целей настоящего договора “ЭЛЕКС” обязует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1.1. Ежемесячно в срок до 15 числа высылать в адрес Аппарата обновленный экземпляр диска CD-ROM справочно-правовой системы (СПС)  «Законодательство России. Федеральный выпуск», содержащий федеральные нормативные правовые акты по всем отраслям российского права, включая документы федеральных министерств и ведомств, а также законодательство г. Москв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1.2. Консультировать представителей Аппарата по вопросам, возникающим в процессе работы с СПС «Законодательство Росс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.2. Аппарат обязуется: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2.1. Ежемесячно в срок до 15 числа высылать в адрес “ЭЛЕКС” по электронной почте принятые за прошедший месяц нормативные правовые акты Администрации Смоленской области, не имеющие ограничений к распространению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 Прочие условия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 Настоящий договор не налагает на подписавшие его стороны финансовых обязательст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2. Спорные вопросы, возникающие между сторонами, решаются по согласованию сторо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3. Каждая из сторон имеет право расторгнуть настоящий договор в одностороннем порядке, уведомив при этом другую сторону в 10-дневный срок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 Действие договора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Настоящий договор заключается на срок один год и вступает в силу со дня его подписания. Договор считается продленным на следующий год, если ни одна из сторон до окончания срока действия договора не заявила о его прекращени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 Адреса и подписи стор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425"/>
        <w:gridCol w:w="142"/>
        <w:gridCol w:w="4394"/>
        <w:gridCol w:w="72"/>
        <w:gridCol w:w="212"/>
      </w:tblGrid>
      <w:tr>
        <w:trPr/>
        <w:tc>
          <w:tcPr>
            <w:tcW w:w="531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“</w:t>
            </w:r>
            <w:r>
              <w:rPr>
                <w:b/>
                <w:sz w:val="28"/>
              </w:rPr>
              <w:t>ЭЛЕКС”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2"/>
              <w:ind w:left="567" w:hanging="0"/>
              <w:rPr>
                <w:i w:val="false"/>
                <w:i w:val="false"/>
              </w:rPr>
            </w:pPr>
            <w:r>
              <w:rPr>
                <w:i w:val="false"/>
              </w:rPr>
              <w:t>Аппарат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Почтовый адрес: 115326, г. Москва, а/я 2</w:t>
            </w:r>
          </w:p>
        </w:tc>
        <w:tc>
          <w:tcPr>
            <w:tcW w:w="5033" w:type="dxa"/>
            <w:gridSpan w:val="4"/>
            <w:tcBorders/>
          </w:tcPr>
          <w:p>
            <w:pPr>
              <w:pStyle w:val="Normal"/>
              <w:ind w:left="354" w:right="-142" w:hanging="0"/>
              <w:jc w:val="both"/>
              <w:rPr>
                <w:sz w:val="28"/>
              </w:rPr>
            </w:pPr>
            <w:r>
              <w:rPr>
                <w:sz w:val="26"/>
              </w:rPr>
              <w:t>214008, пл.Ленина, д.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Юр. адрес: 109072, г. Москва, ул. Серафимовича, д.2, к.3 </w:t>
            </w:r>
          </w:p>
        </w:tc>
        <w:tc>
          <w:tcPr>
            <w:tcW w:w="5033" w:type="dxa"/>
            <w:gridSpan w:val="4"/>
            <w:tcBorders/>
          </w:tcPr>
          <w:p>
            <w:pPr>
              <w:pStyle w:val="Normal"/>
              <w:snapToGrid w:val="false"/>
              <w:ind w:left="354" w:right="-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фис: Москва, Стромынский пер, д7/23,  этаж 1, офис 14</w:t>
            </w:r>
          </w:p>
        </w:tc>
        <w:tc>
          <w:tcPr>
            <w:tcW w:w="5033" w:type="dxa"/>
            <w:gridSpan w:val="4"/>
            <w:tcBorders/>
          </w:tcPr>
          <w:p>
            <w:pPr>
              <w:pStyle w:val="Normal"/>
              <w:snapToGrid w:val="false"/>
              <w:ind w:left="354" w:right="-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33" w:type="dxa"/>
            <w:gridSpan w:val="4"/>
            <w:tcBorders/>
          </w:tcPr>
          <w:p>
            <w:pPr>
              <w:pStyle w:val="Normal"/>
              <w:snapToGrid w:val="false"/>
              <w:ind w:left="354" w:right="-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74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ЗАО “ Издательство “ЭЛЕКС”</w:t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ind w:right="70" w:hanging="0"/>
              <w:jc w:val="both"/>
              <w:rPr>
                <w:sz w:val="26"/>
              </w:rPr>
            </w:pPr>
            <w:r>
              <w:rPr>
                <w:sz w:val="26"/>
              </w:rPr>
              <w:t>Заместитель Главы Администрации – руководитель Аппарата Администрации Смоленской области</w:t>
            </w:r>
          </w:p>
        </w:tc>
      </w:tr>
      <w:tr>
        <w:trPr/>
        <w:tc>
          <w:tcPr>
            <w:tcW w:w="51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_________________Дмитриев В.С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ind w:right="7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70" w:hanging="0"/>
              <w:jc w:val="both"/>
              <w:rPr>
                <w:sz w:val="26"/>
              </w:rPr>
            </w:pPr>
            <w:r>
              <w:rPr>
                <w:sz w:val="26"/>
              </w:rPr>
              <w:t>__________________Воротников А.В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3:37:00Z</dcterms:created>
  <dc:creator>Рожко Юрий Алексеевич</dc:creator>
  <dc:description/>
  <dc:language>en-US</dc:language>
  <cp:lastModifiedBy>Екатерина Шаврина</cp:lastModifiedBy>
  <cp:lastPrinted>2004-10-09T10:07:00Z</cp:lastPrinted>
  <dcterms:modified xsi:type="dcterms:W3CDTF">2005-02-25T13:37:00Z</dcterms:modified>
  <cp:revision>2</cp:revision>
  <dc:subject/>
  <dc:title>ДОГОВОР О СОТРУДНИЧЕСТВЕ</dc:title>
</cp:coreProperties>
</file>