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Смоленским региональным отделением Общероссийского политического  общественного движения "Единство"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ое региональное отделение Общероссийского политического общественного движения "Единство"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ab/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предоставление Смоленскому региональному отделению Общероссийского политического общественного движения "Единство"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к Интранет-серверу областной администрации</w:t>
      </w:r>
      <w:r>
        <w:rPr>
          <w:b/>
          <w:sz w:val="24"/>
        </w:rPr>
        <w:t xml:space="preserve"> </w:t>
      </w:r>
      <w:r>
        <w:rPr>
          <w:sz w:val="24"/>
        </w:rPr>
        <w:t>Смоленского регионального отделения Общероссийского политического общественного движения "Единство"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к серверу электронной почты областной администрации Смоленского регионального отделения Общероссийского политического общественного движения "Единство"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МОЛЕНСКОЕ РЕГИОНАЛЬНОЕ ОТДЕЛЕНИЕ </w:t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/>
      </w:pPr>
      <w:r>
        <w:rPr>
          <w:b/>
          <w:sz w:val="24"/>
        </w:rPr>
        <w:t>ОБЩЕРОССИЙСКОГО ПОЛИТИЧЕСКОГО ОБЩЕСТВЕННОГО ДВИЖЕНИЯ "ЕДИНСТВО" ОБЕСПЕЧИВАЕТ:</w:t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регионального отделения Общероссийского политического общественного движения "Единство"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едседатель Полит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тии "Единство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  Ю.Н.Реб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6.9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едседатель Политсовет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тии "Единство"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  Ю.Н.Ребрик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 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6.9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едатель Комитета по информационным ресурсам 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/>
      </w:pPr>
      <w:r>
        <w:rPr>
          <w:sz w:val="24"/>
        </w:rPr>
        <w:t xml:space="preserve">  </w:t>
      </w:r>
      <w:r>
        <w:rPr>
          <w:sz w:val="24"/>
        </w:rPr>
        <w:t xml:space="preserve">Начальник ЦПС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моленской области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__________________ О.В. Рыжов</w:t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____» ____________ </w:t>
      </w:r>
      <w:r>
        <w:rPr>
          <w:sz w:val="24"/>
        </w:rPr>
        <w:t>2000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8:10:00Z</dcterms:created>
  <dc:creator>Меланьин</dc:creator>
  <dc:description/>
  <dc:language>en-US</dc:language>
  <cp:lastModifiedBy>alex_s</cp:lastModifiedBy>
  <cp:lastPrinted>2000-09-11T17:35:00Z</cp:lastPrinted>
  <dcterms:modified xsi:type="dcterms:W3CDTF">2000-10-16T06:00:00Z</dcterms:modified>
  <cp:revision>8</cp:revision>
  <dc:subject/>
  <dc:title>ДОПОЛНИТЕЛЬНОЕ  СОГЛАШЕНИЕ</dc:title>
</cp:coreProperties>
</file>