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9" w:after="0"/>
        <w:ind w:left="0" w:right="86" w:hanging="0"/>
        <w:jc w:val="right"/>
        <w:rPr>
          <w:lang w:val="en-US"/>
        </w:rPr>
      </w:pPr>
      <w:r>
        <w:rPr>
          <w:b/>
          <w:i/>
          <w:color w:val="000000"/>
          <w:spacing w:val="-13"/>
          <w:w w:val="155"/>
          <w:sz w:val="19"/>
          <w:lang w:val="en-US"/>
        </w:rPr>
        <w:t>Ct'it</w:t>
      </w:r>
      <w:r>
        <w:rPr>
          <w:b/>
          <w:i/>
          <w:color w:val="000000"/>
          <w:spacing w:val="-13"/>
          <w:w w:val="155"/>
          <w:sz w:val="19"/>
          <w:lang w:val="ru-RU"/>
        </w:rPr>
        <w:t xml:space="preserve">&amp; </w:t>
      </w:r>
      <w:r>
        <w:rPr>
          <w:b/>
          <w:i w:val="false"/>
          <w:color w:val="000000"/>
          <w:spacing w:val="-13"/>
          <w:w w:val="155"/>
          <w:sz w:val="19"/>
          <w:lang w:val="en-US"/>
        </w:rPr>
        <w:t>,oW_</w:t>
      </w:r>
    </w:p>
    <w:p>
      <w:pPr>
        <w:pStyle w:val="Normal"/>
        <w:shd w:fill="FFFFFF"/>
        <w:bidi w:val="0"/>
        <w:spacing w:lineRule="exact" w:line="307" w:before="72" w:after="0"/>
        <w:ind w:left="4066" w:right="0" w:firstLine="515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91"/>
          <w:sz w:val="27"/>
          <w:lang w:eastAsia="ru-RU"/>
        </w:rPr>
        <w:t xml:space="preserve">Экз. </w:t>
      </w:r>
      <w:r>
        <w:rPr>
          <w:rFonts w:eastAsia="Times New Roman"/>
          <w:b/>
          <w:i w:val="false"/>
          <w:color w:val="000000"/>
          <w:spacing w:val="-4"/>
          <w:w w:val="91"/>
          <w:sz w:val="27"/>
          <w:lang w:eastAsia="ru-RU"/>
        </w:rPr>
        <w:t xml:space="preserve">№ 2. </w:t>
      </w:r>
      <w:r>
        <w:rPr>
          <w:rFonts w:eastAsia="Times New Roman"/>
          <w:b/>
          <w:i w:val="false"/>
          <w:color w:val="000000"/>
          <w:spacing w:val="8"/>
          <w:w w:val="100"/>
          <w:sz w:val="27"/>
          <w:lang w:eastAsia="ru-RU"/>
        </w:rPr>
        <w:t>СОГЛАШЕНИЕ</w:t>
      </w:r>
    </w:p>
    <w:p>
      <w:pPr>
        <w:pStyle w:val="Normal"/>
        <w:shd w:fill="FFFFFF"/>
        <w:bidi w:val="0"/>
        <w:spacing w:lineRule="exact" w:line="298" w:before="245" w:after="0"/>
        <w:ind w:left="0" w:right="53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6"/>
          <w:w w:val="100"/>
          <w:sz w:val="27"/>
          <w:lang w:eastAsia="ru-RU"/>
        </w:rPr>
        <w:t>между Центром специальной связи и информации ФСО России в Смоленской</w:t>
      </w:r>
    </w:p>
    <w:p>
      <w:pPr>
        <w:pStyle w:val="Normal"/>
        <w:shd w:fill="FFFFFF"/>
        <w:bidi w:val="0"/>
        <w:spacing w:lineRule="exact" w:line="298" w:before="0" w:after="0"/>
        <w:ind w:left="0" w:right="4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7"/>
          <w:lang w:eastAsia="ru-RU"/>
        </w:rPr>
        <w:t>области, Аппаратом Администрации Смоленской области и администрацией</w:t>
      </w:r>
    </w:p>
    <w:p>
      <w:pPr>
        <w:pStyle w:val="Normal"/>
        <w:shd w:fill="FFFFFF"/>
        <w:bidi w:val="0"/>
        <w:spacing w:lineRule="exact" w:line="298" w:before="0" w:after="0"/>
        <w:ind w:left="0" w:right="4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7"/>
          <w:lang w:eastAsia="ru-RU"/>
        </w:rPr>
        <w:t>муниципального образования «Духовщинский район» Смоленской области</w:t>
      </w:r>
    </w:p>
    <w:p>
      <w:pPr>
        <w:pStyle w:val="Normal"/>
        <w:shd w:fill="FFFFFF"/>
        <w:bidi w:val="0"/>
        <w:spacing w:lineRule="exact" w:line="298" w:before="0" w:after="0"/>
        <w:ind w:left="0" w:right="62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7"/>
          <w:lang w:eastAsia="ru-RU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322" w:before="629" w:after="0"/>
        <w:ind w:left="0" w:right="24" w:firstLine="71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В целях создания единого информационного пространства Смоленской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бласти, обеспечения нормативной правовой информацией граждан и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оответствии с Законом Российской Федерации «Об информации, информатиз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и защите информации» от 20.02.95г. № 0024-ФЗ, областным законом «Об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информационном обеспечении органов государственной власти Смоленско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области, избирательной комиссии Смоленской области, органов местног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самоуправления Смоленской области», Центр специальной связи и информаци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ФСО России в Смоленской области, действующий на основании Положения 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Федеральной службе охраны Российской Федерации, утвержденного Указ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резидента Российской Федерации от 07.08.2004г. №1013, Аппарат Администр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Смоленской области, действующий на основании Положения об Аппарате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Администрации Смоленской области, утвержденного постановление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Администрации Смоленской области от 06.04.2004г. № 115 и администраци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муниципального образования «Духовщинский район» Смоленской област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действующая на основании Устава, именуемые далее сторонами согласились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нижеследующем:</w:t>
      </w:r>
    </w:p>
    <w:p>
      <w:pPr>
        <w:pStyle w:val="Normal"/>
        <w:shd w:fill="FFFFFF"/>
        <w:bidi w:val="0"/>
        <w:spacing w:before="634" w:after="0"/>
        <w:ind w:left="0" w:right="14" w:hanging="0"/>
        <w:jc w:val="center"/>
        <w:rPr>
          <w:lang w:val="ru-RU"/>
        </w:rPr>
      </w:pPr>
      <w:r>
        <w:rPr>
          <w:b/>
          <w:i w:val="false"/>
          <w:color w:val="000000"/>
          <w:spacing w:val="-5"/>
          <w:w w:val="100"/>
          <w:sz w:val="29"/>
          <w:lang w:val="ru-RU"/>
        </w:rPr>
        <w:t xml:space="preserve">1. </w:t>
      </w:r>
      <w:r>
        <w:rPr>
          <w:rFonts w:eastAsia="Times New Roman"/>
          <w:b/>
          <w:i w:val="false"/>
          <w:color w:val="000000"/>
          <w:spacing w:val="-5"/>
          <w:w w:val="100"/>
          <w:sz w:val="29"/>
          <w:lang w:val="ru-RU"/>
        </w:rPr>
        <w:t>Предмет соглашения</w:t>
      </w:r>
    </w:p>
    <w:p>
      <w:pPr>
        <w:pStyle w:val="Normal"/>
        <w:shd w:fill="FFFFFF"/>
        <w:bidi w:val="0"/>
        <w:spacing w:lineRule="exact" w:line="326" w:before="307" w:after="0"/>
        <w:ind w:left="73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тороны будут содействова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6" w:before="10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роведению      государственной      политики      в      сфере      информатизации      н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территории Смоленской области, в том числе правовой информатизации граждан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рганов        государственной        власти        Смоленской        области,        органов        мест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амоуправления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6" w:before="10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формированию        единого        информационного        пространства      Смоленско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ласти      на      базе      создаваемой      информационно-телекоммуникационной      системы</w:t>
        <w:br/>
        <w:t>(ИТКС) в интересах органов государственной власти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19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созданию        и        развитию        систем        информатизации        граждан,        органов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государственной власти Смоленской области, органов местного самоуправлен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бласти.</w:t>
      </w:r>
    </w:p>
    <w:p>
      <w:pPr>
        <w:sectPr>
          <w:type w:val="nextPage"/>
          <w:pgSz w:w="11906" w:h="16838"/>
          <w:pgMar w:left="1057" w:right="508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0" w:right="77" w:hanging="0"/>
        <w:jc w:val="center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2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Обязанности сторон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17" w:before="322" w:after="0"/>
        <w:ind w:left="5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3"/>
          <w:w w:val="100"/>
          <w:sz w:val="28"/>
          <w:lang w:val="ru-RU"/>
        </w:rPr>
        <w:t>Центр специальной связи и информации ФСО России в Смоленской</w:t>
        <w:br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2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оступ        администрации      муниципального        образования        «Духовщинский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район»    Смоленской    области    к    полнотекстовым    компьютерным    базам    данных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ормативных          правовых          актов          информационно-правовой          системы          (ИПС)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«Законодательство России» и «Официальные и периодические издания правово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нформации в электронном виде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17" w:before="19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еженедельную актуализацию баз данных нормативных правовых актов ИПС</w:t>
        <w:br/>
        <w:t>«Законодательство России».</w:t>
      </w:r>
    </w:p>
    <w:p>
      <w:pPr>
        <w:pStyle w:val="Normal"/>
        <w:shd w:fill="FFFFFF"/>
        <w:bidi w:val="0"/>
        <w:spacing w:lineRule="exact" w:line="317" w:before="5" w:after="0"/>
        <w:ind w:left="14" w:right="34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Обязательства ЦПС в рамках данного соглашения обеспечиваю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Региональным информационно-аналитическим центром Центра специальной связи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информации ФСО России в Смоленской области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17" w:before="0" w:after="0"/>
        <w:ind w:left="72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Аппарат Администрации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2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рганизацию          информационно-телекоммуникационного          взаимодейств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1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гласование      и    рекомендации    по    техническим    решениям      создаваем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ступ        администрации        муниципального        образования        «Духовщинский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район»      Смоленской      области      к    Интранет-серверу    Администрации      Смоленской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ступ        администрации        муниципального        образования        «Духовщинский</w:t>
        <w:br/>
        <w:t>район»      Смоленской      области      к      серверу      электронной      почты            Администрации</w:t>
        <w:br/>
        <w:t>Смоленской области.</w:t>
      </w:r>
    </w:p>
    <w:p>
      <w:pPr>
        <w:pStyle w:val="Normal"/>
        <w:shd w:fill="FFFFFF"/>
        <w:bidi w:val="0"/>
        <w:spacing w:lineRule="exact" w:line="326" w:before="0" w:after="0"/>
        <w:ind w:left="29" w:right="10" w:firstLine="72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Обязательства Аппарата Администрации Смоленской области в рамках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>данного соглашения обеспечиваются его структурным подразделением 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Управлением информатики и телекоммуникаций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6" w:before="0" w:after="0"/>
        <w:ind w:left="38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Администрация        муниципального        образования        «Духовщинский</w:t>
        <w:br/>
        <w:t xml:space="preserve">район»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организацию функционирования нормативных правовых баз данных ИПС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«Законодательство Росс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0" w:after="0"/>
        <w:ind w:left="71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формирование и укомплектование автоматизированного рабочего мес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5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предоставление ФСО России права распространения в электронном виде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авовой          информации,          полученной          от          Администрации          муниципальн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разования «Духовщинский район»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определение порядка организации и ведения собственного банка правов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ктов с использованием программной оболочки, предоставляемой Спецсвязью ФС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оссии;</w:t>
      </w:r>
    </w:p>
    <w:p>
      <w:pPr>
        <w:pStyle w:val="Normal"/>
        <w:shd w:fill="FFFFFF"/>
        <w:bidi w:val="0"/>
        <w:spacing w:lineRule="exact" w:line="326" w:before="10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назначение      ответственного      за      организацию      доступа      к      базам      данн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нормативных        правовых        актов        ИПС        «Законодательство        России»        в        целях предотвращения несанкционированного распространения информаци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тветственный:</w:t>
      </w:r>
    </w:p>
    <w:p>
      <w:pPr>
        <w:sectPr>
          <w:type w:val="nextPage"/>
          <w:pgSz w:w="11906" w:h="16838"/>
          <w:pgMar w:left="1071" w:right="489" w:gutter="0" w:header="0" w:top="120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03" w:leader="none"/>
        </w:tabs>
        <w:bidi w:val="0"/>
        <w:spacing w:before="19" w:after="0"/>
        <w:ind w:left="71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организует доступ пользователей к нормативным правовым базам данных;</w:t>
      </w:r>
    </w:p>
    <w:p>
      <w:pPr>
        <w:pStyle w:val="Normal"/>
        <w:shd w:fill="FFFFFF"/>
        <w:bidi w:val="0"/>
        <w:spacing w:before="0" w:after="0"/>
        <w:ind w:left="5827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  <w:lang w:val="ru-RU"/>
        </w:rPr>
        <w:t>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8" w:leader="none"/>
          <w:tab w:val="left" w:pos="4248" w:leader="none"/>
        </w:tabs>
        <w:bidi w:val="0"/>
        <w:spacing w:lineRule="exact" w:line="322" w:before="19" w:after="0"/>
        <w:ind w:left="734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исключает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возможность несанкционированного    распространени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ормативных правовых актов ИПС «Законодательство Росси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8" w:leader="none"/>
        </w:tabs>
        <w:bidi w:val="0"/>
        <w:spacing w:lineRule="exact" w:line="317" w:before="19" w:after="0"/>
        <w:ind w:left="734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ппаратное,      программное      и      информационное      сопряжение      программно-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технических средств Администрации Смоленской области, Центра специальной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связи      и      информации      ФСО      России      в      Смоленской      области      с      программно-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техническими            средствами            администрации            муниципального            образовани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«Духовщинский        район»        Смоленской        области        в      установленном        порядке        в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соответствии с распоряжением Администрации Смоленской области от 28.02.2003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№      73-р/адм      «О      согласовании      проектов      автоматизированных    информационных</w:t>
        <w:br/>
        <w:t>систем и оснащения программно-техническими средствам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8" w:leader="none"/>
        </w:tabs>
        <w:bidi w:val="0"/>
        <w:spacing w:lineRule="exact" w:line="322" w:before="19" w:after="0"/>
        <w:ind w:left="734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ru-RU" w:eastAsia="ru-RU"/>
        </w:rPr>
        <w:t>участие специалистов в совместных совещаниях, семинарах по обмену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пытом      и      взаимных      консультациях      по      вопросам,      относящимся      к      данном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ю.</w:t>
      </w:r>
    </w:p>
    <w:p>
      <w:pPr>
        <w:pStyle w:val="Normal"/>
        <w:shd w:fill="FFFFFF"/>
        <w:tabs>
          <w:tab w:val="clear" w:pos="720"/>
          <w:tab w:val="left" w:pos="4709" w:leader="none"/>
        </w:tabs>
        <w:bidi w:val="0"/>
        <w:spacing w:before="864" w:after="0"/>
        <w:ind w:left="0" w:right="0" w:hanging="0"/>
        <w:jc w:val="left"/>
        <w:rPr>
          <w:lang w:val="ru-RU"/>
        </w:rPr>
      </w:pPr>
      <w:r>
        <w:rPr>
          <w:b/>
          <w:i/>
          <w:color w:val="000000"/>
          <w:spacing w:val="13"/>
          <w:w w:val="100"/>
          <w:sz w:val="28"/>
          <w:lang w:val="ru-RU"/>
        </w:rPr>
        <w:t>^^</w:t>
      </w:r>
      <w:r>
        <w:rPr>
          <w:b/>
          <w:i/>
          <w:color w:val="000000"/>
          <w:spacing w:val="0"/>
          <w:w w:val="100"/>
          <w:sz w:val="28"/>
          <w:lang w:val="ru-RU"/>
        </w:rPr>
        <w:tab/>
      </w:r>
      <w:r>
        <w:rPr>
          <w:b/>
          <w:i w:val="false"/>
          <w:color w:val="000000"/>
          <w:spacing w:val="-1"/>
          <w:w w:val="100"/>
          <w:sz w:val="28"/>
          <w:lang w:val="ru-RU"/>
        </w:rPr>
        <w:t xml:space="preserve">3. </w:t>
      </w:r>
      <w:r>
        <w:rPr>
          <w:rFonts w:eastAsia="Times New Roman"/>
          <w:b/>
          <w:i w:val="false"/>
          <w:color w:val="000000"/>
          <w:spacing w:val="-1"/>
          <w:w w:val="100"/>
          <w:sz w:val="28"/>
          <w:lang w:val="ru-RU"/>
        </w:rPr>
        <w:t>Прочие условия</w:t>
      </w:r>
    </w:p>
    <w:p>
      <w:pPr>
        <w:pStyle w:val="Normal"/>
        <w:shd w:fill="FFFFFF"/>
        <w:tabs>
          <w:tab w:val="clear" w:pos="720"/>
          <w:tab w:val="left" w:pos="1954" w:leader="none"/>
        </w:tabs>
        <w:bidi w:val="0"/>
        <w:spacing w:before="221" w:after="0"/>
        <w:ind w:left="146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3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В рамках данного соглашения 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7" w:leader="none"/>
        </w:tabs>
        <w:bidi w:val="0"/>
        <w:spacing w:lineRule="exact" w:line="322" w:before="19" w:after="0"/>
        <w:ind w:left="758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блюдать      авторские      права      на      предоставляемые      (или      отчуждаемые)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7" w:leader="none"/>
        </w:tabs>
        <w:bidi w:val="0"/>
        <w:spacing w:lineRule="exact" w:line="317" w:before="19" w:after="0"/>
        <w:ind w:left="758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е передавать программные продукты и информацию третьим лицам без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заимного соглас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7" w:leader="none"/>
        </w:tabs>
        <w:bidi w:val="0"/>
        <w:spacing w:lineRule="exact" w:line="317" w:before="29" w:after="0"/>
        <w:ind w:left="758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о мере развития информационно-телекоммуникационного взаимодейств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ями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92" w:leader="none"/>
        </w:tabs>
        <w:bidi w:val="0"/>
        <w:spacing w:lineRule="exact" w:line="317" w:before="0" w:after="0"/>
        <w:ind w:left="758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Данное соглашение никаких финансовых обязательств на стороны н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акладывае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92" w:leader="none"/>
        </w:tabs>
        <w:bidi w:val="0"/>
        <w:spacing w:lineRule="exact" w:line="317" w:before="0" w:after="0"/>
        <w:ind w:left="758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Вопросы, не урегулированные настоящим соглашением, а также споры 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разногласия, возникающие в ходе реализации настоящего соглашения, разрешаютс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утем переговоров.</w:t>
      </w:r>
    </w:p>
    <w:p>
      <w:pPr>
        <w:pStyle w:val="Normal"/>
        <w:shd w:fill="FFFFFF"/>
        <w:bidi w:val="0"/>
        <w:spacing w:before="974" w:after="0"/>
        <w:ind w:left="437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4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Действие соглашени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97" w:leader="none"/>
        </w:tabs>
        <w:bidi w:val="0"/>
        <w:spacing w:lineRule="exact" w:line="322" w:before="226" w:after="0"/>
        <w:ind w:left="773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астоящее соглашение вступает в силу с момента его подписания       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заключается на неопределенный сро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97" w:leader="none"/>
        </w:tabs>
        <w:bidi w:val="0"/>
        <w:spacing w:lineRule="exact" w:line="322" w:before="0" w:after="0"/>
        <w:ind w:left="773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 настоящее соглашение могут вноситься изменения и дополнения путем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оформления отдельных протоколов и соглашений, являющихся неотъемлемы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астями настоящего соглаш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97" w:leader="none"/>
        </w:tabs>
        <w:bidi w:val="0"/>
        <w:spacing w:lineRule="exact" w:line="322" w:before="0" w:after="0"/>
        <w:ind w:left="773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Каждая из сторон вправе прекратить действие настоящего соглашения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ом или в какой-либо его части, письменно уведомив об этом другую сторону. В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таком случае настоящее соглашение или какая-либо его часть прекращает сво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йствие через три месяца с даты получения письменного уведомления.</w:t>
      </w:r>
    </w:p>
    <w:p>
      <w:pPr>
        <w:sectPr>
          <w:type w:val="nextPage"/>
          <w:pgSz w:w="11906" w:h="16838"/>
          <w:pgMar w:left="358" w:right="458" w:gutter="0" w:header="0" w:top="81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2126" w:leader="none"/>
        </w:tabs>
        <w:bidi w:val="0"/>
        <w:spacing w:lineRule="exact" w:line="322" w:before="0" w:after="0"/>
        <w:ind w:left="782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4.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оглашение      составлено      в      трех      экземплярах,      имеющих      одинаковую</w:t>
        <w:br/>
        <w:t>юридическую силу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641" w:h="7272" w:x="0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7391400" cy="461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orient="landscape" w:w="16838" w:h="11906"/>
      <w:pgMar w:left="1440" w:right="375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