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дминистрацией г.Десногорска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Администрация г.Десногорска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ab/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Администрации г.Десногорска Смоленской области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к Интранет-серверу областной администрации</w:t>
      </w:r>
      <w:r>
        <w:rPr>
          <w:b/>
          <w:sz w:val="24"/>
        </w:rPr>
        <w:t xml:space="preserve"> </w:t>
      </w:r>
      <w:r>
        <w:rPr>
          <w:sz w:val="24"/>
        </w:rPr>
        <w:t>Администрации г.Десногорска Смоленской области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 Администрации г.Десногорска Смоленской области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АДМИНИСТРАЦИЯ Г.ДЕСНОГОРСКА СМОЛЕНСКОЙ ОБЛАСТИ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Администрации г.Десногорска</w:t>
      </w:r>
      <w:r>
        <w:rPr>
          <w:b/>
          <w:sz w:val="24"/>
        </w:rPr>
        <w:t xml:space="preserve"> </w:t>
      </w:r>
      <w:r>
        <w:rPr>
          <w:sz w:val="24"/>
        </w:rPr>
        <w:t>Смоленской области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а администрации г.Десногорска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  П.А.Лубе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6.9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а администрации г.Десногорска Смолен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  П.А.Лубенский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 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6.9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едатель Комитета по информационным ресурсам 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.О. Начальника ЦПС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моленской области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__________________ В.В. Моисеев</w:t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____» ____________ </w:t>
      </w:r>
      <w:r>
        <w:rPr>
          <w:sz w:val="24"/>
        </w:rPr>
        <w:t>2000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9:59:00Z</dcterms:created>
  <dc:creator>Меланьин</dc:creator>
  <dc:description/>
  <dc:language>en-US</dc:language>
  <cp:lastModifiedBy>alex_s</cp:lastModifiedBy>
  <cp:lastPrinted>2000-03-29T14:28:00Z</cp:lastPrinted>
  <dcterms:modified xsi:type="dcterms:W3CDTF">2000-08-07T09:59:00Z</dcterms:modified>
  <cp:revision>2</cp:revision>
  <dc:subject/>
  <dc:title>ДОПОЛНИТЕЛЬНОЕ  СОГЛАШЕНИЕ</dc:title>
</cp:coreProperties>
</file>