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м Центром научно-технической информ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Центр научно-технической информаци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Смоленскому Центру научно-технической информаци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ий Центр научно-технической информ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Смоленском Центре научно-техн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Центра научно-технической информации к серверу правовых баз данных областной администрации для актуализации установленных в Смоленском Центре научно-технической информаци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Центра научно-технической информации к Интернет-серверу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Центра научно-технической информации к серверу электронной почты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Центра научно-технической информации к серверу баз данных областной администрации, содержащему социально-экономическую (социально-экономические показатели регионов РФ, Смоленской области), оперативную информацию (планируемые мероприятия областной и районных администраций), правительственные информационно-аналитические материалы (около 350) из ситуационного центра Президента РФ, электронные версии и обзоры центральных и областных СМИ в режиме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Й ЦЕНТР НАУЧНО-ТЕХНИЧЕСКОЙ ИНФОРМАЦИ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Центра научно-технической информаци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комитета по информационным ресурсам и телекоммуникациям областной администрации к компьютерным базам данных Смоленского Центра научно-технической информации в режиме за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дачу актуальных баз данных Смоленского Центра научно-технической информации комитету по информационным ресурсам и телекоммуникациям областной администрации для установки на сервере баз данных областной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го Центра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учно-технической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В.Я.Комисс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го Центра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учно-технической информ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В.Я.Комисса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21T11:21:00Z</cp:lastPrinted>
  <dcterms:modified xsi:type="dcterms:W3CDTF">1998-06-09T15:40:00Z</dcterms:modified>
  <cp:revision>450</cp:revision>
  <dc:subject/>
  <dc:title>��������������  ����������</dc:title>
</cp:coreProperties>
</file>