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ленским институтом бизнеса и предприниматель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реализации создания единого информационного пространства Смоленской области,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sz w:val="24"/>
          <w:szCs w:val="24"/>
        </w:rPr>
        <w:t>обеспечения полной и достоверной правовой информацией заинтересованных физических и юридических лиц, общественных организаций и объединений на основе внедрения новых информационных технологий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“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Смоленский институт бизнеса и предпринимательства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бщественных организаций и объедин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моленскому институту бизнеса и предпринимательства программной оболочки с полнотекстовыми компьютерными  банками дан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4"/>
          <w:szCs w:val="24"/>
        </w:rPr>
        <w:t>Официальные и периодические издания правовой информации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федерального банка данных “Официальные и периодические издания правовой информации”  для передачи  в Смоленский институт бизнеса и предприниматель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становку в Смоленском институте бизнеса и предпринимательства программной оболочки с компьютерными полнотекстовыми банками данны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ормативные правовые акты Администрации Смолен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Официальные и периодические издания прав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актуализацию компьютерного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порциями пополнений, размещаемыми на FTP-сервере областно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МОЛЕНСКИЙ ИНСТИТУТ БИЗНЕСА И ПРЕДПРИНИМАТЕЛЬСТВА 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 функционирования нормативных правовых баз да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ответственного за ведение банка данных нормативных правовых актов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ет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982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ключает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го  института бизнеса и предприним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899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89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ктор</w:t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  <w:tab w:val="left" w:pos="68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моленского института бизнеса и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____В.И.Грушенк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49.5pt;mso-wrap-style:square;v-text-anchor:top" type="_x0000_t202">
                <v:textbox>
                  <w:txbxContent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ктор</w:t>
                      </w:r>
                    </w:p>
                    <w:p>
                      <w:pPr>
                        <w:tabs>
                          <w:tab w:val="left" w:pos="1701" w:leader="none"/>
                          <w:tab w:val="left" w:pos="68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моленского института бизнеса и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____В.И.Грушенк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6-24T11:21:00Z</cp:lastPrinted>
  <dcterms:modified xsi:type="dcterms:W3CDTF">1998-06-24T11:21:00Z</dcterms:modified>
  <cp:revision>477</cp:revision>
  <dc:subject/>
  <dc:title>��������������  ����������</dc:title>
</cp:coreProperties>
</file>