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Экз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НФОРМАЦИОННО-ТЕЛЕКОММУНИКАЦИОННОМ ВЗАИМОДЕЙСТВ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Центром  правительственной связи в Смоленской области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риториальным агентством федерального управления по делам о несостоятельности (банкротстве) по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реализации создания единого информационного пространства Смоленской области, обеспечения </w:t>
      </w:r>
      <w:r>
        <w:rPr>
          <w:rFonts w:eastAsia="TimesET" w:cs="TimesET" w:ascii="TimesET" w:hAnsi="TimesET"/>
          <w:sz w:val="24"/>
          <w:szCs w:val="24"/>
        </w:rPr>
        <w:t>нормативной правовой информацией структурных подразделений областной администрации</w:t>
      </w:r>
      <w:r>
        <w:rPr>
          <w:sz w:val="24"/>
          <w:szCs w:val="24"/>
        </w:rPr>
        <w:t xml:space="preserve">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Территориальное агентство федерального управления по делам о несостоятельности (банкротстве) по Смоленской области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СТАТЬЯ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едоставление Территориальному агентству федерального управления по делам о несостоятельности (банкротстве) по Смоленской области программной оболочки с полнотекстовым компьютерным федераль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 и программной оболочки с полнотекстовым компьютерным банком данных нормативных правовых актов Администрации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еженедельное формирование порций пополнения банка данных нормативных правовых актов Администрации Смоленской области и еженедельное формирование порций пополнения федерального банка данных “Официальные и периодические издания правовой информации”  для передачи  в Территориальное агентство федерального управления по делам о несостоятельности (банкротстве) по Смол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установку программной оболочки с полнотекстовым компьютерным банком данных нормативных правовых актов Администрации Смоленской области и программной оболочки с полнотекстовым компьютерным федераль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 в Территориальном агентстве федерального управления по делам о несостоятельности (банкротстве) по Смоле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оступ Территориального агентства федерального управления по делам о несостоятельности (банкротстве) по Смоленской области к серверу электронной почты областной администрации, РИА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Территориальное агентство федерального управления по делам о несостоятельности (банкротстве) по Смоленской области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 функционирования нормативных правовых баз дан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укомплектование автоматизированного рабочего места (АРМ) по ведению нормативных правовых Б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ответственного за ведение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ет приемку и учет порций пополнения для актуализации нормативных правовых баз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исключает возможность несанкционированного распространения установленных нормативных правовых баз данных и  программной обол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Территориального агентства федерального управления по делам о несостоятельности (банкротстве) по Смоленской област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РОНЫ ОБЯЗУ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207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07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3.45pt;margin-top:5.55pt;width:223.2pt;height:16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 В.И.Мн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20745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07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иректор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рриториального агентства федерального управления по делам о несостоятельности (банкротстве) по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_______________ Л.С.Дубано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45pt;margin-top:5.55pt;width:223.2pt;height:163.3pt;mso-wrap-style:square;v-text-anchor:top" type="_x0000_t202">
                <v:textbox>
                  <w:txbxContent>
                    <w:p>
                      <w:pPr>
                        <w:tabs>
                          <w:tab w:val="left" w:pos="1701" w:leader="none"/>
                          <w:tab w:val="left" w:pos="68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иректор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68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рриториального агентства федерального управления по делам о несостоятельности (банкротстве) по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_______________ Л.С.Дубанос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ЦП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О.В.Рыж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9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08:26:00Z</dcterms:created>
  <dc:creator>Меланьин</dc:creator>
  <dc:description/>
  <dc:language>en-US</dc:language>
  <cp:lastModifiedBy>Alexandre Katalov</cp:lastModifiedBy>
  <cp:lastPrinted>1998-05-21T11:21:00Z</cp:lastPrinted>
  <dcterms:modified xsi:type="dcterms:W3CDTF">1999-01-18T09:07:00Z</dcterms:modified>
  <cp:revision>460</cp:revision>
  <dc:subject/>
  <dc:title>ДОПОЛНИТЕЛЬНОЕ  СОГЛАШЕНИЕ</dc:title>
</cp:coreProperties>
</file>