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ным Судом в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Арбитражный Суд в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Арбитражному Суду в Смоленской област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недельное формирование порций пополнения федерального банка данных “Официальные и периодические издания правовой информации”  для передачи  в Арбитражный Суд в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в РИАЦ ЦПС в Смоленской области и поддержание в актуальном состоянии полнотекстового компьютерного банка данных нормативно-правовых актов Арбитражного суда Смоленской области, доступа пользователей органов государственной власти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едеральным органам государственной власти, органам государственной власти субьектов Российской Федерации доступа к полнотекстовому компьютерному банку данных нормативно-правовых актов Арбитражного суда в Смоленской области в согласованном сторонами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Арбитражном Суде в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Арбитражного Суда в Смоленской области к серверу правовых баз данных областной администрации для актуализации установленных в Арбитражном Суде в Смоленской области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Арбитражного Суда в Смоленской области к серверу электронной почты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 Арбитражного Суда в Смоленской области официальных копий нормативно-правовых актов в электронном виде и на бумажных носит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дачу в РИАЦ ЦПС Смоленской области нормативно-правовых актов в электронном виде для загрузки в полнотекстовой банк данных и формирования порций по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НЫЙ СУД В СМОЛЕНСКОЙ ОБЛАСТ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Арбитражного Суда в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дачу в комитет по информационным ресурсам и телекоммуникациям официальных копий нормативно-правовых актов Арбитражного Суда по Смоленской  области в электронном виде и на бумажных носи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рбитражного Суда 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В.С.Борзы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рбитражного Суда 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В.С.Борзы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О.В.Рыж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TEMPLATE\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9-01-18T14:58:00Z</cp:lastPrinted>
  <dcterms:modified xsi:type="dcterms:W3CDTF">1999-01-18T15:00:00Z</dcterms:modified>
  <cp:revision>463</cp:revision>
  <dc:subject/>
  <dc:title>��������������  ����������</dc:title>
</cp:coreProperties>
</file>