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0"/>
        </w:rPr>
      </w:pPr>
      <w:r>
        <w:rPr>
          <w:b/>
          <w:spacing w:val="30"/>
        </w:rPr>
        <w:t>Управление  информатики и телекоммуникаций</w:t>
      </w:r>
    </w:p>
    <w:p>
      <w:pPr>
        <w:pStyle w:val="Normal"/>
        <w:jc w:val="center"/>
        <w:rPr>
          <w:b/>
          <w:b/>
          <w:spacing w:val="30"/>
        </w:rPr>
      </w:pPr>
      <w:r>
        <w:rPr>
          <w:b/>
          <w:spacing w:val="30"/>
        </w:rPr>
        <w:t>Аппарата Администрации Смоленской области</w:t>
      </w:r>
    </w:p>
    <w:p>
      <w:pPr>
        <w:pStyle w:val="Normal"/>
        <w:spacing w:before="120" w:after="0"/>
        <w:jc w:val="center"/>
        <w:rPr/>
      </w:pPr>
      <w:r>
        <w:rPr>
          <w:spacing w:val="20"/>
          <w:sz w:val="16"/>
        </w:rPr>
        <w:t xml:space="preserve">214008, г. Смоленск, ул. Ленина, д. 1, </w:t>
      </w:r>
      <w:r>
        <w:rPr>
          <w:sz w:val="16"/>
        </w:rPr>
        <w:t>тел. (08122) 68-32-26, (08122) 3-68-26</w:t>
      </w:r>
    </w:p>
    <w:p>
      <w:pPr>
        <w:pStyle w:val="Normal"/>
        <w:spacing w:before="120" w:after="0"/>
        <w:jc w:val="center"/>
        <w:rPr>
          <w:spacing w:val="20"/>
          <w:sz w:val="16"/>
        </w:rPr>
      </w:pPr>
      <w:r>
        <w:rPr>
          <w:spacing w:val="20"/>
          <w:sz w:val="16"/>
        </w:rPr>
        <w:t>WWW:http://admin.smolensk.ru E-mail:region@admin.smolensk.ru</w:t>
      </w:r>
    </w:p>
    <w:p>
      <w:pPr>
        <w:pStyle w:val="Normal"/>
        <w:pBdr>
          <w:bottom w:val="single" w:sz="12" w:space="1" w:color="000000"/>
        </w:pBdr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оргкомитета </w:t>
      </w:r>
    </w:p>
    <w:p>
      <w:pPr>
        <w:pStyle w:val="Normal"/>
        <w:jc w:val="center"/>
        <w:rPr/>
      </w:pPr>
      <w:r>
        <w:rPr>
          <w:b/>
          <w:spacing w:val="60"/>
          <w:sz w:val="28"/>
          <w:lang w:val="en-US"/>
        </w:rPr>
        <w:t>I</w:t>
      </w:r>
      <w:r>
        <w:rPr>
          <w:b/>
          <w:spacing w:val="60"/>
          <w:sz w:val="28"/>
        </w:rPr>
        <w:t>-ой областной олимпиады по информатик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.03.2004г.</w:t>
        <w:tab/>
        <w:tab/>
        <w:tab/>
        <w:tab/>
        <w:tab/>
        <w:tab/>
        <w:tab/>
        <w:tab/>
        <w:tab/>
        <w:t>г. Смоленск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ргкомитет </w:t>
      </w:r>
      <w:r>
        <w:rPr>
          <w:sz w:val="24"/>
          <w:lang w:val="en-US"/>
        </w:rPr>
        <w:t>I-</w:t>
      </w:r>
      <w:r>
        <w:rPr>
          <w:sz w:val="24"/>
        </w:rPr>
        <w:t xml:space="preserve">ой областной олимпиады по информатике среди студентов и курсантов высших учебных заведений, расположенных на территории Смоленской области, состоявшейся  17-18 января 2004 года согласно распоряжению Администрации Смоленской области от </w:t>
      </w:r>
      <w:r>
        <w:rPr>
          <w:color w:val="000000"/>
          <w:sz w:val="24"/>
        </w:rPr>
        <w:t>15.03.2004  № 180-р/адм,</w:t>
      </w:r>
      <w:r>
        <w:rPr>
          <w:sz w:val="24"/>
        </w:rPr>
        <w:t xml:space="preserve"> подвел итоги олимпиады, учитывая рекомендации методической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1.  Утвердить решение жюри </w:t>
      </w:r>
      <w:r>
        <w:rPr>
          <w:lang w:val="en-US"/>
        </w:rPr>
        <w:t>I-</w:t>
      </w:r>
      <w:r>
        <w:rPr/>
        <w:t>ой областной олимпиады по информатике.</w:t>
      </w:r>
    </w:p>
    <w:p>
      <w:pPr>
        <w:pStyle w:val="TextBodyIndent"/>
        <w:rPr/>
      </w:pPr>
      <w:r>
        <w:rPr/>
        <w:t>2. Признать лучшими и вручить дипломы, грамоты, денежные премии и призы участникам олимпиады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оргкомит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В. Воротни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еститель председателя оргкомит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.М.Лопаши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оргкомите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Д.Гаври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.П.Довгий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В.Дьяко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.Н.Макаренко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.Л.Нивеницы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.А.Прохорен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.А.Черт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.В. Шаврина</w:t>
      </w:r>
      <w:r>
        <w:br w:type="page"/>
      </w:r>
    </w:p>
    <w:p>
      <w:pPr>
        <w:pStyle w:val="BodyTextIndent"/>
        <w:spacing w:lineRule="exact" w:line="340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BodyTextIndent"/>
        <w:spacing w:before="0" w:after="0"/>
        <w:ind w:left="3969" w:hanging="0"/>
        <w:jc w:val="center"/>
        <w:rPr>
          <w:sz w:val="24"/>
        </w:rPr>
      </w:pPr>
      <w:r>
        <w:rPr>
          <w:sz w:val="24"/>
        </w:rPr>
        <w:t>Приложение</w:t>
      </w:r>
    </w:p>
    <w:p>
      <w:pPr>
        <w:pStyle w:val="BodyTextIndent"/>
        <w:spacing w:before="0" w:after="0"/>
        <w:ind w:left="3969" w:hanging="0"/>
        <w:jc w:val="center"/>
        <w:rPr>
          <w:sz w:val="24"/>
        </w:rPr>
      </w:pPr>
      <w:r>
        <w:rPr>
          <w:sz w:val="24"/>
        </w:rPr>
        <w:t>к решению организационного комитета</w:t>
      </w:r>
    </w:p>
    <w:p>
      <w:pPr>
        <w:pStyle w:val="BodyTextIndent"/>
        <w:spacing w:before="0" w:after="0"/>
        <w:ind w:left="3969" w:hanging="0"/>
        <w:jc w:val="center"/>
        <w:rPr>
          <w:sz w:val="24"/>
        </w:rPr>
      </w:pPr>
      <w:r>
        <w:rPr>
          <w:sz w:val="24"/>
        </w:rPr>
        <w:t xml:space="preserve">I-ой областной олимпиады по информатике  </w:t>
      </w:r>
    </w:p>
    <w:p>
      <w:pPr>
        <w:pStyle w:val="BodyTextIndent"/>
        <w:spacing w:before="0" w:after="0"/>
        <w:ind w:left="3969" w:hanging="0"/>
        <w:jc w:val="center"/>
        <w:rPr>
          <w:sz w:val="24"/>
        </w:rPr>
      </w:pPr>
      <w:r>
        <w:rPr>
          <w:sz w:val="24"/>
        </w:rPr>
        <w:t>от 18.03.2004 г.</w:t>
      </w:r>
    </w:p>
    <w:p>
      <w:pPr>
        <w:pStyle w:val="BodyTextIndent"/>
        <w:spacing w:before="0" w:after="0"/>
        <w:ind w:left="3969" w:hanging="0"/>
        <w:jc w:val="center"/>
        <w:rPr>
          <w:sz w:val="22"/>
        </w:rPr>
      </w:pPr>
      <w:r>
        <w:rPr>
          <w:sz w:val="22"/>
        </w:rPr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 И П Л О М Ы 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. Номинация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«Абсолютное личное первенство»</w:t>
      </w:r>
    </w:p>
    <w:p>
      <w:pPr>
        <w:pStyle w:val="BodyTextIndent"/>
        <w:spacing w:before="0" w:after="0"/>
        <w:ind w:left="396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835"/>
        <w:gridCol w:w="3402"/>
        <w:gridCol w:w="992"/>
        <w:gridCol w:w="1843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з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хналев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митрий Андр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филиал государственного  образовательного учреждения высшего профессионального образования "Московский энергетический институт" (Техничес кий университ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ая прем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 рубл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Администрация Смоленской области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Черникеви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Александр Ви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университет войсковой ПВО ВС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курс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курса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ая прем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 рубл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Администрация Смоленской области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оженко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ксим Никола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государственный педагогический универс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ая прем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 рубл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Администрация Смоленской области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овиков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ирилл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гуманитарный универс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 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ая прем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00 рубл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Администрация Смоленской области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Гаспирови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Владимир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университет войсковой ПВО ВС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курс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курса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ая прем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00 рубл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Администрация Смоленской области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Молявк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Александр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университет войсковой ПВО ВС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курс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курса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ая прем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00 рубл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Администрация Смоленской области)</w:t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2. Номинация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«Абсолютное командное первенство»</w:t>
      </w:r>
    </w:p>
    <w:p>
      <w:pPr>
        <w:pStyle w:val="BodyTextIndent"/>
        <w:spacing w:before="0" w:after="0"/>
        <w:ind w:left="396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811"/>
        <w:gridCol w:w="3261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УЗ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енный университет войсковой ПВО Вооруженных Сил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з от Компании «Этна-Холдинг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тификат на 3 000 рубле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филиал государственного  образовательного учреждения высшего профессионального образования "Московский энергетический институт" (Технический университе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 от Компании «Этна-Холдин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тификат на 2 000 рубле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государственный педагогический университ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з от Компании «Этна-Холдинг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тификат на 1 000 руб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odyTextIndent"/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BodyTextIndent"/>
        <w:spacing w:before="0" w:after="0"/>
        <w:ind w:left="0" w:hanging="0"/>
        <w:jc w:val="center"/>
        <w:rPr/>
      </w:pPr>
      <w:r>
        <w:rPr>
          <w:b/>
          <w:sz w:val="24"/>
        </w:rPr>
        <w:t>3. Номинация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«Личное первенство «Программирование»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8"/>
        <w:gridCol w:w="3260"/>
        <w:gridCol w:w="1276"/>
        <w:gridCol w:w="2268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В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з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хналев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митрий Андр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оленский филиал государственного  образовательного учреждения высшего профессионального образования "Московский энергетический институт" (Технический университ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 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Книга «Информат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Автор Каймин В.А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овиков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ирилл Вла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оленский гуманитарный универс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 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4"/>
              </w:rPr>
              <w:t>Книга «Информат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Автор Каймин В.А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Черникеви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Александр Викт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енный университет войсковой ПВО ВС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 кур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(курсан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Книга «Информат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Автор Каймин В.А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оженко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ксим Никола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оленский государственный педагогический универс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 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Книга «Информат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Автор Каймин В.А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Яковин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лександр Вла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оленский государственный педагогический универс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 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Книга «Информат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Автор Каймин В.А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убанов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иколай Никола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иал Санкт-Петербургского государственного политехнического университета в г. Смолен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 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Книга «Информат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Автор Каймин В.А.</w:t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BodyTextIndent"/>
        <w:spacing w:before="0" w:after="0"/>
        <w:ind w:left="0" w:hanging="0"/>
        <w:jc w:val="center"/>
        <w:rPr/>
      </w:pPr>
      <w:r>
        <w:rPr>
          <w:b/>
          <w:sz w:val="24"/>
        </w:rPr>
        <w:t>4. Номинация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«Личное первенство «Офисные и прикладные системы»</w:t>
      </w:r>
    </w:p>
    <w:p>
      <w:pPr>
        <w:pStyle w:val="BodyTextIndent"/>
        <w:spacing w:before="0" w:after="0"/>
        <w:ind w:left="396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8"/>
        <w:gridCol w:w="3260"/>
        <w:gridCol w:w="1276"/>
        <w:gridCol w:w="240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р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з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оженко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ксим Никола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государственный педагогический универс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 кур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Книга «Информат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Автор Каймин В.А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Молявк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Александр А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университет войсковой ПВО ВС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 кур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(курсан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Книга «Информат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Автор Каймин В.А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Черникеви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Александр Викт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университет войсковой ПВО ВС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 кур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(курсан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Книга «Информат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Автор Каймин В.А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Гаспирови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Владимир Вла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университет войсковой ПВО ВС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 кур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(курсан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Книга «Информат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Автор Каймин В.А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Нестеров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Андрей Пав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филиал государственного  образовательного учреждения высшего профессионального образования "Московский энергетический институт" (Технический университ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 кур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Книга «Информат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Автор Каймин В.А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хналев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митрий Андр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филиал государственного  образовательного учреждения высшего профессионального образования "Московский энергетический институт" (Технический университ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 кур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Книга «Информат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Автор Каймин В.А.</w:t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odyTextIndent"/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5. Номинация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«Командное первенство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«Программирование»</w:t>
      </w:r>
    </w:p>
    <w:p>
      <w:pPr>
        <w:pStyle w:val="BodyTextIndent"/>
        <w:spacing w:before="0" w:after="0"/>
        <w:ind w:left="396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08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УЗ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государственный педагогический университ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филиал государственного  образовательного учреждения высшего профессионального образования "Московский энергетический институт" (Технический университе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енный университет войсковой ПВО Вооруженных Сил Российской Федерации</w:t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BodyTextIndent"/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6. Номинация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«Командное первенство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«Офисные и прикладные системы»</w:t>
      </w:r>
    </w:p>
    <w:p>
      <w:pPr>
        <w:pStyle w:val="BodyTextIndent"/>
        <w:spacing w:before="0" w:after="0"/>
        <w:ind w:left="396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08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УЗ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енный университет войсковой ПВО Вооруженных Сил Российской Федераци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филиал государственного  образовательного учреждения высшего профессионального образования "Московский энергетический институт" (Технический университет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е мест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государственный педагогический университет</w:t>
            </w:r>
          </w:p>
        </w:tc>
      </w:tr>
    </w:tbl>
    <w:p>
      <w:pPr>
        <w:pStyle w:val="Normal1"/>
        <w:jc w:val="center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Г Р А М О Т Ы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7. Номинация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«Абсолютное личное первенство»</w:t>
      </w:r>
    </w:p>
    <w:p>
      <w:pPr>
        <w:pStyle w:val="BodyTextIndent"/>
        <w:spacing w:before="0" w:after="0"/>
        <w:ind w:left="396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968"/>
        <w:gridCol w:w="3402"/>
        <w:gridCol w:w="1276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рс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е мест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Нестеров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Андрей Пав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филиал государственного  образовательного учреждения высшего профессионального образования "Московский энергетический институт" (Технический университ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 кур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е мест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ыжкова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рина Ю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гуманитарный универс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 кур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-е мест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Мандриков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rFonts w:eastAsia="Arial Unicode MS"/>
                <w:b/>
              </w:rPr>
              <w:t>Виктор Григо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Московского   Государственного университета технологий и управления в г. Вязьм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 кур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-е мест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абихин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Евгений Вале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филиал государственного  образовательного учреждения высшего профессионального образования "Московский энергетический институт" (Технический университ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 кур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-е мест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каров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лександр Серг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филиал Московского университета МВД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 кур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-е мест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имофеев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лександр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государственный педагогический универс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 кур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е мест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рофимов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алерий Ви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филиал государственного  образовательного учреждения высшего профессионального образования "Российский государственный открытый технический университет путей сообщения Министерства путей сообщения Российской Федера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 курс</w:t>
            </w:r>
          </w:p>
        </w:tc>
      </w:tr>
    </w:tbl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8. Номинация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«Личное первенство»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«Программирование»</w:t>
      </w:r>
    </w:p>
    <w:p>
      <w:pPr>
        <w:pStyle w:val="BodyTextIndent"/>
        <w:spacing w:before="0" w:after="0"/>
        <w:ind w:left="396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969"/>
        <w:gridCol w:w="3402"/>
        <w:gridCol w:w="1275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У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рс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е 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Гаспирови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Владимир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университет войсковой ПВО ВС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 кур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(курсант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е 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Семченков</w:t>
            </w:r>
          </w:p>
          <w:p>
            <w:pPr>
              <w:pStyle w:val="Normal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Александр Валеле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Московского   Государственного университета технологий и управления в г. Вязьм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 кур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-е 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укачев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митрий Серг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государственный педагогический универси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 кур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-е 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ыжкова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рина Ю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гуманитарный универси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 кур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-е 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копченков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митрий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филиал государственного  образовательного учреждения высшего профессионального образования "Московский энергетический институт" (Технический университ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 кур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-е 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Мандриков</w:t>
            </w:r>
          </w:p>
          <w:p>
            <w:pPr>
              <w:pStyle w:val="Normal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Виктор Григо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Московского   Государственного университета технологий и управления в г. Вязьм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 кур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е 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ухляк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ергей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филиал государственного  образовательного учреждения высшего профессионального образования "Московский энергетический институт" (Технический университ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 курс</w:t>
            </w:r>
          </w:p>
        </w:tc>
      </w:tr>
    </w:tbl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9. Номинация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«Личное первенство»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«Офисные и прикладные системы»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"/>
        <w:spacing w:before="0" w:after="0"/>
        <w:ind w:left="396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969"/>
        <w:gridCol w:w="3402"/>
        <w:gridCol w:w="1275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У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рс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е 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Мандриков</w:t>
            </w:r>
          </w:p>
          <w:p>
            <w:pPr>
              <w:pStyle w:val="Normal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Виктор Григо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Московского   Государственного университета технологий и управления в г. Вязьм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 кур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е 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овиков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ирилл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гуманитарный универси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 кур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-е 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каров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лександр Серг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филиал Московского университета МВД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 кур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-е 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абихин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Евгений Вале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филиал государственного  образовательного учреждения высшего профессионального образования "Московский энергетический институт" (Технический университ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 кур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-е 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имофеев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лександр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государственный педагогический универси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 кур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-е 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>Леоненко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>Андрей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Московского   Государственного университета технологий и управления в г. Вязьм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3 кур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е 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Яковлев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2357" w:leader="none"/>
                <w:tab w:val="left" w:pos="3353" w:leader="none"/>
                <w:tab w:val="left" w:pos="4426" w:leader="none"/>
                <w:tab w:val="left" w:pos="5890" w:leader="none"/>
                <w:tab w:val="left" w:pos="6924" w:leader="none"/>
                <w:tab w:val="left" w:pos="7946" w:leader="none"/>
                <w:tab w:val="left" w:pos="8892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вятослав Свят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филиал Московского университета МВД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1 курс</w:t>
            </w:r>
          </w:p>
        </w:tc>
      </w:tr>
    </w:tbl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Г Р А М О Т Ы</w:t>
      </w:r>
    </w:p>
    <w:p>
      <w:pPr>
        <w:pStyle w:val="BodyTextIndent"/>
        <w:spacing w:before="0" w:after="0"/>
        <w:ind w:left="0" w:hanging="0"/>
        <w:jc w:val="center"/>
        <w:rPr>
          <w:sz w:val="24"/>
        </w:rPr>
      </w:pPr>
      <w:r>
        <w:rPr>
          <w:b/>
          <w:sz w:val="24"/>
        </w:rPr>
        <w:t xml:space="preserve">За участие в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-ой областной олимпиаде по информатике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49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УЗ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-е мест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гуманитарный университ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-е мест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Московского   Государственного университета технологий и управления в г. Вязьма Смоле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е мест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Санкт-Петербургского государственного политехнического университета в г. Смоленс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е мест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филиал Московского университета МВД Росс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е мест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ий государственный открытый технический университет путей сообщения Министерства путей сообщения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е мест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институт бизнеса и предприниматель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е мест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 филиал Московского государственного университета сервис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sz w:val="20"/>
              </w:rPr>
              <w:t>-е мест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ое представительство Московского института коммунального хозяйства и строительст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</w:rPr>
              <w:t>2</w:t>
            </w:r>
            <w:r>
              <w:rPr>
                <w:b/>
                <w:sz w:val="20"/>
              </w:rPr>
              <w:t>-е мест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ГОУ ВПО «Смоленский сельскохозяйственный институт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</w:rPr>
              <w:t>3</w:t>
            </w:r>
            <w:r>
              <w:rPr>
                <w:b/>
                <w:sz w:val="20"/>
              </w:rPr>
              <w:t>-е мест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Московского  государственного индустриального университета в г.Рославле Смоле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</w:rPr>
              <w:t>4</w:t>
            </w:r>
            <w:r>
              <w:rPr>
                <w:b/>
                <w:sz w:val="20"/>
              </w:rPr>
              <w:t>-е мест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филиал Саратовской государственной академии пра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</w:rPr>
              <w:t>5</w:t>
            </w:r>
            <w:r>
              <w:rPr>
                <w:b/>
                <w:sz w:val="20"/>
              </w:rPr>
              <w:t>-е мест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ий филиал  НГОУ «Институт управления и экономики»  (г.Санкт-Петербург)</w:t>
            </w:r>
          </w:p>
        </w:tc>
      </w:tr>
    </w:tbl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БЛАГОДАРСТВЕННЫЕ ПИСЬМА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За активное участие в организации и проведении 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I</w:t>
      </w:r>
      <w:r>
        <w:rPr>
          <w:b/>
          <w:sz w:val="24"/>
        </w:rPr>
        <w:t>-ой областной олимпиады по информатике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708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 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олосенков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адимир Олег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Заместитель начальника кафедры вычислительной техники Военного университета войсковой ПВО ВС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ивеницын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дуард Леонид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Заведующий кафедрой информационных технологий негосударственного  высшего                                профессионального образовательного                               учреждения «Институт  «Смоленский                               гуманитарный университет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ертков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горь Александр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Заведующий кафедрой информатики филиала Государственного образовательного учреждения высшего профессионального образования «Московский энергетический институт  (технический университет)»  в г. Смоленс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валь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гей Никола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Старший преподаватель кафедры административного права и информатики Смоленского филиала Московского университета МВД Ро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авлюченков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гей Никола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еподаватель  кафедры вычислительной техники Военного университета войсковой ПВО ВС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Шаврина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катерина Владими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Главный   специалист   Управления   информатики и телекоммуникаций Аппарата Администрации Смоленской области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сквичев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ександр Никола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чальник телецентра Военного университета войсковой ПВО ВС Р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оенный университет войсковой противовоздушной обороны Вооруженных Сил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Кафедру вычислительной техники Военного университета войсковой противовоздушной обороны Вооруженных Сил Российской Федерации</w:t>
            </w:r>
          </w:p>
        </w:tc>
      </w:tr>
    </w:tbl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276" w:right="991" w:gutter="0" w:header="454" w:top="51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de Lati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30"/>
      <w:sz w:val="24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i/>
      <w:iCs/>
      <w:u w:val="single"/>
    </w:rPr>
  </w:style>
  <w:style w:type="paragraph" w:styleId="3">
    <w:name w:val="Основной текст 3"/>
    <w:basedOn w:val="Normal"/>
    <w:qFormat/>
    <w:pPr/>
    <w:rPr>
      <w:b/>
      <w:sz w:val="16"/>
    </w:rPr>
  </w:style>
  <w:style w:type="paragraph" w:styleId="Style7">
    <w:name w:val="Цитата"/>
    <w:basedOn w:val="Normal"/>
    <w:qFormat/>
    <w:pPr>
      <w:ind w:left="737" w:right="624" w:hanging="0"/>
      <w:jc w:val="both"/>
    </w:pPr>
    <w:rPr>
      <w:b/>
      <w:i/>
      <w:sz w:val="22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hanging="0"/>
    </w:pPr>
    <w:rPr>
      <w:rFonts w:ascii="Wide Latin;Times New Roman" w:hAnsi="Wide Latin;Times New Roman" w:cs="Wide Latin;Times New Roman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Wide Latin;Times New Roman" w:hAnsi="Wide Latin;Times New Roman" w:cs="Wide Latin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9:04:00Z</dcterms:created>
  <dc:creator>Makarenkova_IN</dc:creator>
  <dc:description/>
  <dc:language>en-US</dc:language>
  <cp:lastModifiedBy>Екатерина Шаврина</cp:lastModifiedBy>
  <cp:lastPrinted>2004-03-24T15:43:00Z</cp:lastPrinted>
  <dcterms:modified xsi:type="dcterms:W3CDTF">2004-03-24T13:11:00Z</dcterms:modified>
  <cp:revision>41</cp:revision>
  <dc:subject/>
  <dc:title>АДМИНИСТРАЦИЯ СМОЛЕНСКОЙ ОБЛАСТИ</dc:title>
</cp:coreProperties>
</file>