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ональные данные работников ООО «Веста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63"/>
        <w:gridCol w:w="1535"/>
        <w:gridCol w:w="1816"/>
        <w:gridCol w:w="2351"/>
        <w:gridCol w:w="1806"/>
        <w:gridCol w:w="1806"/>
        <w:gridCol w:w="179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 и отчество работник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 и номе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 выд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ебов Сергей Вячеслав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19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1 № 76845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ВД Промышленного района г. Смолен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моленск, ул.Шевченко, д15, кв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-241-512-3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вцова Светлана Валенти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19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0 № 67534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ВД Заднепровского района г. Смолен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1.20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моленск, ул.Кирова д.34, кв.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-096-501-1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оков Сергей 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8.19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00 №60417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ВД Промышленного района г. Смоленс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7.20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моленск, ул. Соколовского, д.12, кв.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-096-501-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2:00Z</dcterms:created>
  <dc:creator>123</dc:creator>
  <dc:description/>
  <dc:language>en-US</dc:language>
  <cp:lastModifiedBy>User</cp:lastModifiedBy>
  <dcterms:modified xsi:type="dcterms:W3CDTF">2017-02-28T14:03:00Z</dcterms:modified>
  <cp:revision>3</cp:revision>
  <dc:subject/>
  <dc:title/>
</cp:coreProperties>
</file>