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7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 Т В Е Р Ж Д А Ю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сумме 23 000, 00 руб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енеральный директо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лебов С.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 марта 2017 год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ому директору ООО «Веста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ебову С.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го бухгалтера Кравцовой С.В. т.н.02-0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шу выдать под отчет аванс в размере 23000,00 руб. (двадцать три  тысячи рублей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аванса: командировочные расход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марта 2017г.                                                       Кравцова С.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4:05:00Z</dcterms:created>
  <dc:creator>123</dc:creator>
  <dc:description/>
  <dc:language>en-US</dc:language>
  <cp:lastModifiedBy>User</cp:lastModifiedBy>
  <dcterms:modified xsi:type="dcterms:W3CDTF">2017-02-28T14:05:00Z</dcterms:modified>
  <cp:revision>3</cp:revision>
  <dc:subject/>
  <dc:title/>
</cp:coreProperties>
</file>