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ая служба государственной статисти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ый орган Федеральной службы государственной статистики по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Веста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Helvetica" w:ascii="Helvetica" w:hAnsi="Helvetica"/>
          <w:color w:val="333333"/>
          <w:shd w:fill="FFFFFF" w:val="clear"/>
        </w:rPr>
        <w:t>214018, ОБЛАСТЬ СМОЛЕНСКАЯ, ГОРОД СМОЛЕНСК, ПЕРЕУЛОК НОВО-КИЕВСКИЙ, 4-Б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(место нахождения) организац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государственной регистрации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17                           ОГРН  1 0 4 6 7 5 8 3 2 9 2 9 8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Федеральной службе государственной статистики, утвержденным постановлением Правительства Российской Федерации от 02.06.2008 г. № 420, органы государственной статистики осуществляют формирование официальной статистической информации о социальном, экономическом, демографическом и экологическом положении России, на основании статистических данных, представленных хозяйствующими субъек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аполнении форм государственного статистического наблюдения (статистической отчетности) в кодовой части Вы обязаны указать код по Общероссийскому классификатору предприятий и организаций (ОКПО): </w:t>
      </w:r>
      <w:r>
        <w:rPr>
          <w:rFonts w:cs="Times New Roman" w:ascii="Times New Roman" w:hAnsi="Times New Roman"/>
          <w:b/>
          <w:sz w:val="24"/>
          <w:szCs w:val="24"/>
        </w:rPr>
        <w:t>72863528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редставленной Вами статистической отчетности и формирования официальной сводной статистической информации используется следующая идентификация кодами общероссийских классификаторов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щероссийскому классификатору форм собственности (ОКФС): </w:t>
      </w:r>
      <w:r>
        <w:rPr>
          <w:rFonts w:cs="Times New Roman" w:ascii="Times New Roman" w:hAnsi="Times New Roman"/>
          <w:b/>
          <w:sz w:val="24"/>
          <w:szCs w:val="24"/>
        </w:rPr>
        <w:t>16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щероссийскому классификатору организационно-правовых форм (ОКОПФ)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23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едения: по информации регистрирующих органов Вами при государственной регистрации заявлены следующие коды ОКВЭД: </w:t>
      </w:r>
      <w:r>
        <w:rPr>
          <w:rFonts w:cs="Times New Roman" w:ascii="Times New Roman" w:hAnsi="Times New Roman"/>
          <w:b/>
          <w:sz w:val="24"/>
          <w:szCs w:val="24"/>
        </w:rPr>
        <w:t>10.13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вида деятельности – Производство продукции из мяса убойных животных и мяса птицы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   </w:t>
      </w:r>
      <w:r>
        <w:rPr>
          <w:rFonts w:cs="Times New Roman" w:ascii="Times New Roman" w:hAnsi="Times New Roman"/>
          <w:b/>
          <w:sz w:val="24"/>
          <w:szCs w:val="24"/>
        </w:rPr>
        <w:t>664010000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начальника отдела                                                                        Колесниченко С.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6:00Z</dcterms:created>
  <dc:creator>123</dc:creator>
  <dc:description/>
  <dc:language>en-US</dc:language>
  <cp:lastModifiedBy>User</cp:lastModifiedBy>
  <dcterms:modified xsi:type="dcterms:W3CDTF">2017-02-28T14:16:00Z</dcterms:modified>
  <cp:revision>3</cp:revision>
  <dc:subject/>
  <dc:title/>
</cp:coreProperties>
</file>