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0"/>
        <w:gridCol w:w="480"/>
        <w:gridCol w:w="1620"/>
        <w:gridCol w:w="1080"/>
        <w:gridCol w:w="1440"/>
        <w:gridCol w:w="2700"/>
      </w:tblGrid>
      <w:tr>
        <w:trPr>
          <w:trHeight w:val="539" w:hRule="atLeast"/>
          <w:cantSplit w:val="true"/>
        </w:trPr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ешок чека</w:t>
            </w:r>
          </w:p>
        </w:tc>
        <w:tc>
          <w:tcPr>
            <w:tcW w:w="60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к   действителен    в    течение десяти   дней,   не   считая   дня   выдачи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2"/>
              <w:tabs>
                <w:tab w:val="clear" w:pos="6435"/>
                <w:tab w:val="left" w:pos="6407" w:leader="none"/>
              </w:tabs>
              <w:ind w:left="0" w:right="567" w:hanging="0"/>
              <w:rPr>
                <w:color w:val="000000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р/сч </w:t>
            </w:r>
            <w:r>
              <w:rPr/>
              <w:t>20104210149020104081</w:t>
            </w:r>
          </w:p>
        </w:tc>
      </w:tr>
      <w:tr>
        <w:trPr>
          <w:trHeight w:val="452" w:hRule="atLeast"/>
          <w:cantSplit w:val="true"/>
        </w:trPr>
        <w:tc>
          <w:tcPr>
            <w:tcW w:w="262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1 № 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100 000 Р.00 К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«31» марта 2017г.        </w:t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________ _________________________ _________________</w:t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К ВЫДАН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цовой С.Н.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Кому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иси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К ПОЛУЧИ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«31» марта 2017г.                   </w:t>
            </w:r>
            <w:r>
              <w:rPr>
                <w:color w:val="000000"/>
                <w:sz w:val="8"/>
              </w:rPr>
              <w:t>__________ _____________________ _________________</w:t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цова С.Н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одпись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00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ЛИНИЯ                  Б А Н К                     ОТРЕЗА</w:t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№ </w:t>
            </w:r>
            <w:r>
              <w:rPr>
                <w:color w:val="000000"/>
                <w:sz w:val="12"/>
              </w:rPr>
              <w:t>счета чекодате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1 № 002</w:t>
            </w:r>
          </w:p>
        </w:tc>
      </w:tr>
      <w:tr>
        <w:trPr>
          <w:trHeight w:val="610" w:hRule="atLeast"/>
          <w:cantSplit w:val="true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ЧЕК 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Д1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 xml:space="preserve"> № 002 НА 100000  Р. 00 К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КАССУ – контрольная марка</w:t>
            </w:r>
          </w:p>
        </w:tc>
      </w:tr>
      <w:tr>
        <w:trPr>
          <w:trHeight w:val="2334" w:hRule="atLeast"/>
          <w:cantSplit w:val="true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Смоленск</w:t>
            </w:r>
            <w:r>
              <w:rPr>
                <w:color w:val="000000"/>
              </w:rPr>
              <w:t xml:space="preserve">            « 31 » марта 2017г.               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__________________________________________     ________        _____________________  __________________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              </w:t>
            </w:r>
            <w:r>
              <w:rPr>
                <w:color w:val="000000"/>
                <w:sz w:val="12"/>
              </w:rPr>
              <w:t xml:space="preserve">место выдачи                  число      месяц прописью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«Веста»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                                  </w:t>
            </w:r>
            <w:r>
              <w:rPr>
                <w:color w:val="000000"/>
                <w:sz w:val="12"/>
              </w:rPr>
              <w:t>Наименование учреждения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      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НАКЛЕИВАН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НОЙ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И</w:t>
            </w:r>
          </w:p>
        </w:tc>
      </w:tr>
      <w:tr>
        <w:trPr>
          <w:trHeight w:val="693" w:hRule="atLeast"/>
          <w:cantSplit w:val="true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12"/>
              </w:rPr>
              <w:t xml:space="preserve">Место печати чекодателя                   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20"/>
              </w:rPr>
              <w:t xml:space="preserve">ЗАПЛАТИТЕ:       Кравцовой Светлане Николаевне                 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20"/>
              </w:rPr>
              <w:t xml:space="preserve">                                     </w:t>
            </w:r>
            <w:r>
              <w:rPr>
                <w:color w:val="000000"/>
                <w:sz w:val="16"/>
                <w:vertAlign w:val="superscript"/>
              </w:rPr>
              <w:t>(кому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6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  <w:highlight w:val="lightGray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  <w:highlight w:val="lightGray"/>
              </w:rPr>
            </w:r>
          </w:p>
        </w:tc>
        <w:tc>
          <w:tcPr>
            <w:tcW w:w="6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  <w:highlight w:val="lightGray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то тысяч рублей 00 копеек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    </w:t>
            </w:r>
            <w:r>
              <w:rPr>
                <w:color w:val="000000"/>
                <w:sz w:val="12"/>
              </w:rPr>
              <w:t xml:space="preserve">Сумма прописью 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  <w:lang w:val="en-US" w:eastAsia="en-US"/>
              </w:rPr>
            </w:pPr>
            <w:r>
              <w:rPr>
                <w:color w:val="000000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175</wp:posOffset>
                      </wp:positionV>
                      <wp:extent cx="3086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25pt" to="246.55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</w:rPr>
              <w:t xml:space="preserve">ПОДПИСИ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15"/>
        <w:gridCol w:w="2982"/>
        <w:gridCol w:w="585"/>
        <w:gridCol w:w="213"/>
        <w:gridCol w:w="540"/>
        <w:gridCol w:w="810"/>
        <w:gridCol w:w="630"/>
        <w:gridCol w:w="540"/>
        <w:gridCol w:w="2323"/>
      </w:tblGrid>
      <w:tr>
        <w:trPr/>
        <w:tc>
          <w:tcPr>
            <w:tcW w:w="137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иходовано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мво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И РАСХОД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Свободный остаток сметных</w:t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ассигнований</w:t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на…..квартал</w:t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без учета</w:t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суммы по</w:t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данному чеку</w:t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7"/>
              </w:rPr>
              <w:t>…………………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В этом месте работник банка подписывает в том случае, если личность получателя проверена по документам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кассе, кассовый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работная плата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упки сельхозпродуктов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нсии, пособия и страховое возм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мандировочные в счет лимита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омандировоч.без лимита 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оз. -операционные расходы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  <w:p>
            <w:pPr>
              <w:pStyle w:val="Normal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20"/>
              </w:rPr>
              <w:t xml:space="preserve">Ордер №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8"/>
              </w:rPr>
              <w:t xml:space="preserve">                                ……………………</w:t>
            </w:r>
            <w:r>
              <w:rPr>
                <w:color w:val="000000"/>
                <w:sz w:val="8"/>
              </w:rPr>
              <w:t>..</w:t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20"/>
              </w:rPr>
              <w:t>от «   »                        г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 xml:space="preserve">                …………     …………………</w:t>
            </w:r>
            <w:r>
              <w:rPr>
                <w:color w:val="000000"/>
                <w:sz w:val="8"/>
              </w:rPr>
              <w:t>..   ………………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лавный (старший) бухгалтер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8"/>
              </w:rPr>
              <w:t>…………………………………………………………………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(подпись)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одписи: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казанную в настоящем чеке получи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одпис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1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Отметки, удостоверяющие личность получателя: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1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Предъявлен паспорт </w:t>
            </w:r>
            <w:r>
              <w:rPr/>
              <w:t>6600 № 675341</w:t>
            </w:r>
            <w:r>
              <w:rPr>
                <w:color w:val="000000"/>
                <w:sz w:val="20"/>
              </w:rPr>
              <w:t xml:space="preserve">                                                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 xml:space="preserve">                                                    …………………………………………………………………………………………………                         …………………………………………………………………………………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20"/>
              </w:rPr>
              <w:t xml:space="preserve">Выдан  </w:t>
            </w:r>
            <w:r>
              <w:rPr/>
              <w:t>РОВД Заднепровского района г. Смоленска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 xml:space="preserve">                                    ………………………………………………………………………………………………</w:t>
            </w:r>
            <w:r>
              <w:rPr>
                <w:color w:val="000000"/>
                <w:sz w:val="8"/>
              </w:rPr>
              <w:t>..           …………..        …………………………………………………..     ………………………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20"/>
              </w:rPr>
              <w:t>Место выдачи   г. Смоленс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ВЕРЕНО                           ОПЛАТИТЬ «____» ____________________           г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17"/>
              </w:rPr>
              <w:t xml:space="preserve">                                                       </w:t>
            </w:r>
            <w:r>
              <w:rPr>
                <w:color w:val="000000"/>
                <w:sz w:val="17"/>
              </w:rPr>
              <w:t>Отв.исполнитель             Оплачено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                                                                                                                    </w:t>
            </w:r>
            <w:r>
              <w:rPr>
                <w:color w:val="000000"/>
                <w:sz w:val="8"/>
              </w:rPr>
              <w:t>_________________________________</w:t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                                                             </w:t>
            </w:r>
            <w:r>
              <w:rPr>
                <w:color w:val="000000"/>
                <w:sz w:val="17"/>
              </w:rPr>
              <w:t>Бухгалтер                      Кассир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                                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0"/>
        <w:gridCol w:w="480"/>
        <w:gridCol w:w="1620"/>
        <w:gridCol w:w="1080"/>
        <w:gridCol w:w="1440"/>
        <w:gridCol w:w="2700"/>
      </w:tblGrid>
      <w:tr>
        <w:trPr>
          <w:trHeight w:val="539" w:hRule="atLeast"/>
          <w:cantSplit w:val="true"/>
        </w:trPr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ешок чека</w:t>
            </w:r>
          </w:p>
        </w:tc>
        <w:tc>
          <w:tcPr>
            <w:tcW w:w="60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к   действителен    в    течение десяти   дней,   не   считая   дня   выдачи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2"/>
              <w:tabs>
                <w:tab w:val="clear" w:pos="6435"/>
                <w:tab w:val="left" w:pos="6407" w:leader="none"/>
              </w:tabs>
              <w:ind w:left="0" w:right="567" w:hanging="0"/>
              <w:rPr>
                <w:color w:val="000000"/>
                <w:sz w:val="8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р/сч </w:t>
            </w:r>
            <w:r>
              <w:rPr/>
              <w:t>20104210149020104081</w:t>
            </w:r>
          </w:p>
        </w:tc>
      </w:tr>
      <w:tr>
        <w:trPr>
          <w:trHeight w:val="452" w:hRule="atLeast"/>
          <w:cantSplit w:val="true"/>
        </w:trPr>
        <w:tc>
          <w:tcPr>
            <w:tcW w:w="262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1 № 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3 000 Р.00 К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«10» марта 2017г.        </w:t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________ _________________________ _________________</w:t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К ВЫДАН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цовой С.Н.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Кому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иси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К ПОЛУЧИ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«10» марта 2017г.                   </w:t>
            </w:r>
            <w:r>
              <w:rPr>
                <w:color w:val="000000"/>
                <w:sz w:val="8"/>
              </w:rPr>
              <w:t>__________ _____________________ _________________</w:t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цова С.Н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одпись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00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ЛИНИЯ                  Б А Н К                     ОТРЕЗА</w:t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№ </w:t>
            </w:r>
            <w:r>
              <w:rPr>
                <w:color w:val="000000"/>
                <w:sz w:val="12"/>
              </w:rPr>
              <w:t>счета чекодате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1 № 001</w:t>
            </w:r>
          </w:p>
        </w:tc>
      </w:tr>
      <w:tr>
        <w:trPr>
          <w:trHeight w:val="610" w:hRule="atLeast"/>
          <w:cantSplit w:val="true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ЧЕК 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Д1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 xml:space="preserve"> № 001 НА 23000  Р. 00 К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КАССУ – контрольная марка</w:t>
            </w:r>
          </w:p>
        </w:tc>
      </w:tr>
      <w:tr>
        <w:trPr>
          <w:trHeight w:val="2334" w:hRule="atLeast"/>
          <w:cantSplit w:val="true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Смоленск</w:t>
            </w:r>
            <w:r>
              <w:rPr>
                <w:color w:val="000000"/>
              </w:rPr>
              <w:t xml:space="preserve">            « 10 » марта 2017г.               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__________________________________________     ________        _____________________  __________________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              </w:t>
            </w:r>
            <w:r>
              <w:rPr>
                <w:color w:val="000000"/>
                <w:sz w:val="12"/>
              </w:rPr>
              <w:t xml:space="preserve">место выдачи                  число      месяц прописью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«Веста»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                                  </w:t>
            </w:r>
            <w:r>
              <w:rPr>
                <w:color w:val="000000"/>
                <w:sz w:val="12"/>
              </w:rPr>
              <w:t>Наименование учреждения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      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НАКЛЕИВАН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НОЙ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И</w:t>
            </w:r>
          </w:p>
        </w:tc>
      </w:tr>
      <w:tr>
        <w:trPr>
          <w:trHeight w:val="693" w:hRule="atLeast"/>
          <w:cantSplit w:val="true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12"/>
              </w:rPr>
              <w:t xml:space="preserve">Место печати чекодателя                   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20"/>
              </w:rPr>
              <w:t xml:space="preserve">ЗАПЛАТИТЕ:       Кравцовой Светлане Николаевне                 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color w:val="000000"/>
                <w:sz w:val="16"/>
                <w:vertAlign w:val="superscript"/>
              </w:rPr>
            </w:pPr>
            <w:r>
              <w:rPr>
                <w:color w:val="000000"/>
                <w:sz w:val="20"/>
              </w:rPr>
              <w:t xml:space="preserve">                                     </w:t>
            </w:r>
            <w:r>
              <w:rPr>
                <w:color w:val="000000"/>
                <w:sz w:val="16"/>
                <w:vertAlign w:val="superscript"/>
              </w:rPr>
              <w:t>(кому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6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  <w:highlight w:val="lightGray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  <w:highlight w:val="lightGray"/>
              </w:rPr>
            </w:r>
          </w:p>
        </w:tc>
        <w:tc>
          <w:tcPr>
            <w:tcW w:w="60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  <w:highlight w:val="lightGray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Девятнадцать тысяч рублей 00 копеек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    </w:t>
            </w:r>
            <w:r>
              <w:rPr>
                <w:color w:val="000000"/>
                <w:sz w:val="12"/>
              </w:rPr>
              <w:t xml:space="preserve">Сумма прописью 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  <w:lang w:val="en-US" w:eastAsia="en-US"/>
              </w:rPr>
            </w:pPr>
            <w:r>
              <w:rPr>
                <w:color w:val="000000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175</wp:posOffset>
                      </wp:positionV>
                      <wp:extent cx="3086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25pt" to="246.55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</w:rPr>
              <w:t xml:space="preserve">ПОДПИСИ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15"/>
        <w:gridCol w:w="2982"/>
        <w:gridCol w:w="585"/>
        <w:gridCol w:w="213"/>
        <w:gridCol w:w="540"/>
        <w:gridCol w:w="810"/>
        <w:gridCol w:w="630"/>
        <w:gridCol w:w="540"/>
        <w:gridCol w:w="2323"/>
      </w:tblGrid>
      <w:tr>
        <w:trPr/>
        <w:tc>
          <w:tcPr>
            <w:tcW w:w="137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иходовано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мво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И РАСХОД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Свободный остаток сметных</w:t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ассигнований</w:t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на…..квартал</w:t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без учета</w:t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суммы по</w:t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данному чеку</w:t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7"/>
              </w:rPr>
              <w:t>…………………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В этом месте работник банка подписывает в том случае, если личность получателя проверена по документам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кассе, кассовый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Заработная плата за декабрь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упки сельхозпродуктов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нсии, пособия и страховое возм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мандировочные в счет лимита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омандировоч.без лимита   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оз. -операционные расходы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000</w:t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20"/>
              </w:rPr>
              <w:t xml:space="preserve">Ордер №   </w:t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 xml:space="preserve">                                ……………………</w:t>
            </w:r>
            <w:r>
              <w:rPr>
                <w:color w:val="000000"/>
                <w:sz w:val="8"/>
              </w:rPr>
              <w:t>..</w:t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20"/>
              </w:rPr>
              <w:t>от «   »                        г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 xml:space="preserve">                …………     …………………</w:t>
            </w:r>
            <w:r>
              <w:rPr>
                <w:color w:val="000000"/>
                <w:sz w:val="8"/>
              </w:rPr>
              <w:t>..   ………………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лавный (старший) бухгалтер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8"/>
              </w:rPr>
              <w:t>…………………………………………………………………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(подпись)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одписи: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казанную в настоящем чеке получи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одпис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1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Отметки, удостоверяющие личность получателя: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1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Предъявлен паспорт </w:t>
            </w:r>
            <w:r>
              <w:rPr/>
              <w:t>6600 № 675341</w:t>
            </w:r>
            <w:r>
              <w:rPr>
                <w:color w:val="000000"/>
                <w:sz w:val="20"/>
              </w:rPr>
              <w:t xml:space="preserve">                                                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 xml:space="preserve">                                                    …………………………………………………………………………………………………                         …………………………………………………………………………………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20"/>
              </w:rPr>
              <w:t xml:space="preserve">Выдан  </w:t>
            </w:r>
            <w:r>
              <w:rPr/>
              <w:t>РОВД Заднепровского района г. Смоленска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 xml:space="preserve">                                    ………………………………………………………………………………………………</w:t>
            </w:r>
            <w:r>
              <w:rPr>
                <w:color w:val="000000"/>
                <w:sz w:val="8"/>
              </w:rPr>
              <w:t>..           …………..        …………………………………………………..     ………………………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8"/>
              </w:rPr>
            </w:pPr>
            <w:r>
              <w:rPr>
                <w:color w:val="000000"/>
                <w:sz w:val="20"/>
              </w:rPr>
              <w:t>Место выдачи   г. Смоленск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РЕНО                           ОПЛАТИТЬ «____» ____________________           г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17"/>
              </w:rPr>
              <w:t xml:space="preserve">                                                       </w:t>
            </w:r>
            <w:r>
              <w:rPr>
                <w:color w:val="000000"/>
                <w:sz w:val="17"/>
              </w:rPr>
              <w:t>Отв.исполнитель             Оплачено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 xml:space="preserve">                                                                                                                    </w:t>
            </w:r>
            <w:r>
              <w:rPr>
                <w:color w:val="000000"/>
                <w:sz w:val="8"/>
              </w:rPr>
              <w:t>_________________________________</w:t>
            </w:r>
          </w:p>
          <w:p>
            <w:pPr>
              <w:pStyle w:val="Normal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                                                             </w:t>
            </w:r>
            <w:r>
              <w:rPr>
                <w:color w:val="000000"/>
                <w:sz w:val="17"/>
              </w:rPr>
              <w:t>Бухгалтер                      Кассир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                                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435" w:leader="none"/>
      </w:tabs>
      <w:autoSpaceDE w:val="false"/>
      <w:ind w:left="2694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17:00Z</dcterms:created>
  <dc:creator>Готовчиков Павел</dc:creator>
  <dc:description/>
  <dc:language>en-US</dc:language>
  <cp:lastModifiedBy>User</cp:lastModifiedBy>
  <cp:lastPrinted>2014-04-25T16:29:00Z</cp:lastPrinted>
  <dcterms:modified xsi:type="dcterms:W3CDTF">2017-02-28T14:18:00Z</dcterms:modified>
  <cp:revision>3</cp:revision>
  <dc:subject/>
  <dc:title/>
</cp:coreProperties>
</file>