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1/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УПЛИ-ПРОДА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Смоленск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«12» марта 2017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Глобал» именуемое в дальнейшем «Продавец», в лице директора Кротова С.В., действующего на основании устава, с одной стороны, и ООО «Веста», именуемое в дальнейшем «Покупатель», в лице генерального директора Глебов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родавец обязуется передать в собственность Покупателя Мясо свинины охлажденное в полутушах, 2 категории, в количестве 30 000 кг (30 тон), а Покупатель обязуется принять товар и оплатить 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Товар передается партия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давец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В течении пятидесяти дней после подписания настоящего Договора обеспечить приемку и транспортировку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платить товар в порядке и сроки, предусмотренные настоящим Договор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единицы товара 100 руб. за 1 кг, НДС – 10 руб. Сумма по договору – 3 300 000,00 руб., в том числе НДС – 300 000,00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Соразмерного уменьшения ц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существенного нарушения требований к качеству товара (обнаружение неустранимых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тказаться от исполнения Договора и потребовать возврата уплаченной цен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дача и приемка това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раво собственности на товар и риск случайной гибели переходит к Покупателю с момента принятия товара Покупателем. С указанного  момента Продавец считается выполнившим свою обязанность по передаче това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Покупатель обязан принять переданный ему товар за исключение случаев, когда он вправе потребовать замены товара или возвратить товар и потребовать возврата уплаченного вознагражд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а, не исполнявшая или 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 просрочку оплаты товара Покупатель оплачивает Продавцу пени в размере 0,1 % от неоплаченной стоимости товар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зыскание неустоек и процентов не освобождает сторону, нарушившую Договор от исполнения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двух дней с момента возникновения таких обяза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настоящего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вступает в силу с момента его подписания сторонами и действует до полного исполнения ими обязательства по настоящему Договору или расторже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Настоящий Договор может быть расторгнут по взаимному согласию сторон, совершенному в письменной форме за подписью уполномоченных лиц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решение спо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споры и 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 При не регулировании в процессе переговоров спорных вопросов споры разрешаются  в суде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Дополнительные условия и заключитель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ими уполномоченными на то представленны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се уведомления и сообщения должны направляться в письменной форме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Во всем остальном, что не предусмотрено настоящим Договором, стороны руководствуется действующим законодатель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Договор составлен в двух экземплярах, один из которых находится у Продавца, второй – у Покупа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Юридические адреса и банковские реквизиты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9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Ве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18, Область Смоленская, г. Смоленск, переулок Ново-Киевский, 4-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с 20104210149020104081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/КПП: 6730054313/6730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давец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лоб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620, г. Москва, ул. Авиаторов д.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 40810181040000000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/КПП: 7728240240/7728010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  <w:tab/>
        <w:t xml:space="preserve">                                </w:t>
        <w:tab/>
        <w:tab/>
        <w:tab/>
        <w:tab/>
        <w:t>ПРОДАВЕЦ: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 Глебов С.В.</w:t>
        <w:tab/>
        <w:tab/>
        <w:t xml:space="preserve">                  Директор Кротов С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color w:val="000000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szCs w:val="24"/>
      <w:u w:val="single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color w:val="000000"/>
      <w:sz w:val="28"/>
      <w:szCs w:val="32"/>
      <w:shd w:fill="FFFFFF" w:val="clear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11"/>
    <w:qFormat/>
    <w:rPr>
      <w:rFonts w:ascii="Arial" w:hAnsi="Arial" w:eastAsia="Times New Roman" w:cs="Arial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38:00Z</dcterms:created>
  <dc:creator>123</dc:creator>
  <dc:description/>
  <dc:language>en-US</dc:language>
  <cp:lastModifiedBy>User</cp:lastModifiedBy>
  <dcterms:modified xsi:type="dcterms:W3CDTF">2017-03-10T10:38:00Z</dcterms:modified>
  <cp:revision>2</cp:revision>
  <dc:subject/>
  <dc:title/>
</cp:coreProperties>
</file>