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Разработка технологических процессов изготовления деталей маш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(</w:t>
      </w:r>
      <w:r>
        <w:rPr>
          <w:sz w:val="28"/>
          <w:szCs w:val="28"/>
        </w:rPr>
        <w:t>углубленная подготовка</w:t>
      </w:r>
      <w:r>
        <w:rPr>
          <w:cap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1 г.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  <w:t xml:space="preserve">    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 ПМ.01 Разработка технологических процессов изготовления деталей маш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</w:t>
      </w:r>
      <w:r>
        <w:rPr>
          <w:b/>
          <w:sz w:val="28"/>
          <w:szCs w:val="28"/>
        </w:rPr>
        <w:t xml:space="preserve">151901 Технология машиностроения </w:t>
      </w:r>
      <w:r>
        <w:rPr>
          <w:sz w:val="28"/>
          <w:szCs w:val="28"/>
        </w:rPr>
        <w:t>по программе углубленной 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ФГОУ СПО «Смоленский промышлен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Муравьева М.А., преподаватель ФГОУ СПО «Смоленский промышлен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зарева Т.В., преподаватель   ФГОУ СПО «Смоленский промышленно-экономический колледж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Утверждена Научно-методическим советом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02.09.2011 г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отокол № 1 от 30.08.2011 г.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ПАСПОРТ  ПРОГРАММЫ УЧЕБНОЙ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СТРУКТУРА И СОДЕРЖАНИЕ УЧЕБНОЙ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УСЛОВИЯ РЕАЛИЗАЦИИ ПРОГРАММЫ УЧЕБНОЙ 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технологических процессов изготовления деталей маш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 xml:space="preserve">1.1.  </w:t>
      </w:r>
      <w:r>
        <w:rPr>
          <w:sz w:val="28"/>
          <w:szCs w:val="28"/>
        </w:rPr>
        <w:t xml:space="preserve">Программа профессионального модуля (далее - программа) – является частью основной профессиональной образовательной программы по специальности СПО </w:t>
      </w:r>
      <w:r>
        <w:rPr>
          <w:b/>
          <w:color w:val="000000"/>
          <w:sz w:val="28"/>
          <w:szCs w:val="28"/>
        </w:rPr>
        <w:t>151901 Технология машиностроения</w:t>
      </w:r>
      <w:r>
        <w:rPr>
          <w:color w:val="000000"/>
          <w:sz w:val="28"/>
          <w:szCs w:val="28"/>
        </w:rPr>
        <w:t xml:space="preserve"> (углубленной подготовк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 xml:space="preserve">Разработка технологических процессов изготовления деталей машин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конструкторскую документацию при разработке технологических процессов изготовления детале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bookmarkStart w:id="0" w:name="sub_15412"/>
            <w:r>
              <w:rPr>
                <w:sz w:val="28"/>
                <w:szCs w:val="28"/>
              </w:rPr>
              <w:t>Выбирать метод получения заготовок и схемы их базирования.</w:t>
            </w:r>
            <w:bookmarkEnd w:id="0"/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bookmarkStart w:id="1" w:name="sub_15413"/>
            <w:r>
              <w:rPr>
                <w:sz w:val="28"/>
                <w:szCs w:val="28"/>
              </w:rPr>
              <w:t>Составлять маршруты изготовления деталей и проектировать технологические операции.</w:t>
            </w:r>
            <w:bookmarkEnd w:id="1"/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bookmarkStart w:id="2" w:name="sub_15414"/>
            <w:r>
              <w:rPr>
                <w:sz w:val="28"/>
                <w:szCs w:val="28"/>
              </w:rPr>
              <w:t>Разрабатывать и внедрять управляющие программы обработки деталей.</w:t>
            </w:r>
            <w:bookmarkEnd w:id="2"/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bookmarkStart w:id="3" w:name="sub_15415"/>
            <w:r>
              <w:rPr>
                <w:sz w:val="28"/>
                <w:szCs w:val="28"/>
              </w:rPr>
              <w:t>Использовать системы автоматизированного проектирования технологических процессов обработки деталей.</w:t>
            </w:r>
            <w:bookmarkEnd w:id="3"/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1.2. Место профессионального моду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дисциплины:  Технология машиностроения, Технологическая оснастка, Инженерная графика, Технологическое оборудование, Процессы формообразования и инстру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пользования конструкторской документации для проектирования технологических процессов изготовления деталей;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выбора методов получения заготовок и схем их базирования;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я технологических маршрутов изготовления деталей и проектирования технологических операций;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и и внедрения управляющих программ для обработки типовых деталей на металлообрабатывающем оборудовании; 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конструкторской документации и проектирования технологических процессов с использованием пакетов прикладных программ;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автоматизированного рабочего места технолога-программиста для разработки и внедрения управляющих программ к станкам с ЧПУ;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я базы данных для систем автоматизированного проектирования технологических процессов и пользовательских интерфейсов к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тать черте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конструктивно-технологические свойства детали, исходя из ее служебно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тип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технологический контроль конструкторской документации с выработкой рекомендаций по повышению технологичности дет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виды и способы получения заготов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и проверять величину припусков и размеров заготов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коэффициент использования матери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и выбирать схемы баз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бирать способы обработки поверхностей и назначать технологические баз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технологический маршрут изготовления дет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ть технологические оп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технологический процесс изготовления дет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бирать технологическое оборудование и технологическую оснастку: приспособления, режущий, мерительный и вспомогательный инструм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режимы резания по нормати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штучн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технологическую докумен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исать управляющие программы для обработки типовых деталей на металлообрабатывающем оборуд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акеты прикладных программ для разработки конструкторской документации и проектирования технологических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 использовать автоматизированное оборудование в каждом конкретном, отдельно взятом производ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и редактировать на основе общего описания информационные базы, входные и выходные формы, а также элементы интерфей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лужебное назначение и конструктивно-технологические признаки дет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качества деталей маш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а отработки конструкции детали на технологичность, методы обеспечения технологичности и конкурентоспособности изделий машиностро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изико-механические свойства конструкционных и инструменталь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дачи проектирования технологических процессов, методику проектирования технологического процесса изготовления дет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иповые технологические процессы изготовления деталей маш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ы деталей и их поверх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ба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ы заготовок и схемы их баз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ловия выбора заготовок и способы их пол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особы и погрешности базирования заготов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а выбора технологических ба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ды обработки реза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ехнико-экономические показатели методов лезвийной, абразивной, электрофизической и электрохимической обрабо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ы режущи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лементы технологической оп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нципы проектирования операций механической и физико-химической обработки с обеспечением заданного качества обработанных поверхностей на деталях машин при максимальной технико-экономической эффектив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хнико-экономические показатели оборудования машиностроительных производств, классификацию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станочных приспособ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тодику расчета режимов рез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уктуру штучного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и виды технолог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ЕСКД и ЕСТД к оформлению техн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тодику разработки и внедрения управляющих программ для обработки простых деталей на автоматизированном оборуд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, функции и возможности использования информационных технологий в машиностро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работы автоматизированного оборудования и возможности применения его в составе РТ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нципы моделирования баз данных и элементы их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ы и средства выполнения и оформления проектно-конструктор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щие требования к автоматизированным системам проек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программы профессионального модуля ПМ.01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сего – </w:t>
      </w:r>
      <w:r>
        <w:rPr>
          <w:color w:val="000000"/>
          <w:sz w:val="28"/>
          <w:szCs w:val="28"/>
          <w:u w:val="single"/>
        </w:rPr>
        <w:t>1576</w:t>
      </w:r>
      <w:r>
        <w:rPr>
          <w:color w:val="000000"/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максимальной учебной нагрузки студента –  1576 часов/ 35 зачетных единиц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обязательной аудиторной учебной нагрузки обучающегося – 118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самостоятельной работы обучающегося – 394 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учебной практики – 144 час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ктики по профилю специальности – 252 час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70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2. СТРУКТУРА и содержание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/>
        <w:t xml:space="preserve">.1. Тематический план профессионального модуля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513"/>
        <w:gridCol w:w="1125"/>
        <w:gridCol w:w="753"/>
        <w:gridCol w:w="1551"/>
        <w:gridCol w:w="1123"/>
        <w:gridCol w:w="807"/>
        <w:gridCol w:w="1120"/>
        <w:gridCol w:w="1047"/>
        <w:gridCol w:w="1871"/>
      </w:tblGrid>
      <w:tr>
        <w:trPr>
          <w:trHeight w:val="435" w:hRule="atLeast"/>
        </w:trPr>
        <w:tc>
          <w:tcPr>
            <w:tcW w:w="2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 1.1.</w:t>
            </w:r>
          </w:p>
        </w:tc>
        <w:tc>
          <w:tcPr>
            <w:tcW w:w="3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1. </w:t>
            </w:r>
            <w:r>
              <w:rPr>
                <w:rFonts w:eastAsia="Calibri"/>
                <w:bCs/>
                <w:sz w:val="20"/>
                <w:szCs w:val="20"/>
              </w:rPr>
              <w:t>Основы технологии изготовления деталей машин.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 1.1.; ПК 1.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2. </w:t>
            </w:r>
            <w:r>
              <w:rPr>
                <w:rFonts w:eastAsia="Calibri"/>
                <w:bCs/>
                <w:sz w:val="20"/>
                <w:szCs w:val="20"/>
              </w:rPr>
              <w:t>Заготовки деталей маши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К 1.1.; ПК 1.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3. </w:t>
            </w:r>
            <w:r>
              <w:rPr>
                <w:rFonts w:eastAsia="Calibri"/>
                <w:bCs/>
                <w:sz w:val="20"/>
                <w:szCs w:val="20"/>
              </w:rPr>
              <w:t>Методы обработки основных поверхностей типовых деталей машин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 1.1.;  ПК 1.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4. </w:t>
            </w:r>
            <w:r>
              <w:rPr>
                <w:rFonts w:eastAsia="Calibri"/>
                <w:bCs/>
                <w:sz w:val="20"/>
                <w:szCs w:val="20"/>
              </w:rPr>
              <w:t>Технология изготовления типовых детал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 1.1.;  ПК 1.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5. </w:t>
            </w:r>
            <w:r>
              <w:rPr>
                <w:rFonts w:eastAsia="Calibri"/>
                <w:bCs/>
                <w:sz w:val="20"/>
                <w:szCs w:val="20"/>
              </w:rPr>
              <w:t>Технологические процессы изготовления деталей в условиях ГПС и роторных А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 1.1.;  ПК 1.2.; ПК 1.5.</w:t>
            </w:r>
          </w:p>
        </w:tc>
        <w:tc>
          <w:tcPr>
            <w:tcW w:w="3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17" w:hanging="17"/>
              <w:rPr/>
            </w:pPr>
            <w:r>
              <w:rPr>
                <w:b/>
                <w:sz w:val="20"/>
                <w:szCs w:val="20"/>
              </w:rPr>
              <w:t>Раздел ПМ 6</w:t>
            </w:r>
            <w:r>
              <w:rPr>
                <w:sz w:val="20"/>
                <w:szCs w:val="20"/>
              </w:rPr>
              <w:t>. Разработка конструкторской документации и проектирование технологических процессов с использованием пакетов прикладных программ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</w:rPr>
            </w:pPr>
            <w:r>
              <w:rPr/>
              <w:t>ПК 1.1.; ПК 1.4.</w:t>
            </w:r>
          </w:p>
        </w:tc>
        <w:tc>
          <w:tcPr>
            <w:tcW w:w="3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17" w:hanging="17"/>
              <w:rPr/>
            </w:pPr>
            <w:r>
              <w:rPr>
                <w:b/>
                <w:sz w:val="20"/>
                <w:szCs w:val="20"/>
              </w:rPr>
              <w:t xml:space="preserve">Раздел  ПМ 7. </w:t>
            </w:r>
            <w:r>
              <w:rPr>
                <w:sz w:val="20"/>
                <w:szCs w:val="20"/>
              </w:rPr>
              <w:t>Разработка и внедрение управляющих программ для обработки типовых деталей на металлообрабатывающем оборудовании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/>
              <w:t>ПК 1.4.</w:t>
            </w:r>
          </w:p>
        </w:tc>
        <w:tc>
          <w:tcPr>
            <w:tcW w:w="3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17" w:hanging="17"/>
              <w:rPr/>
            </w:pPr>
            <w:r>
              <w:rPr>
                <w:b/>
                <w:sz w:val="20"/>
                <w:szCs w:val="20"/>
              </w:rPr>
              <w:t>Раздел ПМ 8.</w:t>
            </w:r>
            <w:r>
              <w:rPr>
                <w:sz w:val="20"/>
                <w:szCs w:val="20"/>
              </w:rPr>
              <w:t xml:space="preserve"> Использование автоматизированного рабочего места технолога-программиста для разработки и внедрения управляющих программ к станкам с ЧПУ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ПК 1.5.</w:t>
            </w:r>
          </w:p>
        </w:tc>
        <w:tc>
          <w:tcPr>
            <w:tcW w:w="3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17" w:hanging="17"/>
              <w:rPr/>
            </w:pPr>
            <w:r>
              <w:rPr>
                <w:b/>
                <w:sz w:val="20"/>
                <w:szCs w:val="20"/>
              </w:rPr>
              <w:t>Раздел  ПМ 9.</w:t>
            </w:r>
            <w:r>
              <w:rPr>
                <w:sz w:val="20"/>
                <w:szCs w:val="20"/>
              </w:rPr>
              <w:t xml:space="preserve"> Проектирование баз данных для систем автоматизированного проектирования технологических процессов и пользовательских интерфейсов к ним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17" w:hanging="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</w:tr>
      <w:tr>
        <w:trPr>
          <w:trHeight w:val="46" w:hRule="atLeast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6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Содержание обучения  профессионального модуля (ПМ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84"/>
        <w:gridCol w:w="458"/>
        <w:gridCol w:w="26"/>
        <w:gridCol w:w="59"/>
        <w:gridCol w:w="8638"/>
        <w:gridCol w:w="1620"/>
        <w:gridCol w:w="1440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здел ПМ 1.Основы технологии изготовления деталей машин.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.01.01. </w:t>
            </w:r>
            <w:r>
              <w:rPr>
                <w:rFonts w:eastAsia="Calibri"/>
                <w:bCs/>
                <w:sz w:val="20"/>
                <w:szCs w:val="20"/>
              </w:rPr>
              <w:t>Технологические процессы изготовления деталей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rFonts w:eastAsia="Calibri"/>
                <w:bC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хнологический процесс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 и классификация технологических  процесс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проектирования технологических процесс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хнологической документ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тип производства по исходным данны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sz w:val="20"/>
                <w:szCs w:val="20"/>
              </w:rPr>
              <w:t>Технологичность конструкций маши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технологичности конструкций машин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конструкции детали на технологичность на всех стадиях технологического процесс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 метод оценки технологич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 метод оценки технологич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контроль чертежей деталей разной сложност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ценка технологичности конструкции дета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конструкции детали на технологичность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чертежа детал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rFonts w:eastAsia="Calibri"/>
                <w:bCs/>
                <w:sz w:val="20"/>
                <w:szCs w:val="20"/>
              </w:rPr>
              <w:t>Выбор баз при обработке заготовок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базах, их классификация и назначение. Технологические баз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базирования заготовок, схемы базиро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правильности базирования на точность обрабатываемых поверхност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 опор, зажимов и установочных устройств на операционных эскиза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ыбора технологических баз при изготовлении деталей разной сложност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хем базирования  при изготовлении дета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хем, чертежей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 анализ  ситуационных производственных (профессиональных) задач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аводских технологических процессов изготовления деталей машин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данной детали разработать операционные эскизы механической обработки и схемы базировани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Calibri"/>
                <w:bCs/>
                <w:sz w:val="20"/>
                <w:szCs w:val="20"/>
              </w:rPr>
              <w:t>Изучить назначение поверхности детали по заданным чертежам, назначить методы обработки поверхностей детали по таблицам экономической точности механической обработк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урсовой работы (проекта)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ифференциация и концентрация технологического проце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тоды исследования точности изделий с помощью точечных диа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Влияние смазочно-охлаждающих жидкостей на качество поверхностей детал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2. </w:t>
            </w:r>
            <w:r>
              <w:rPr>
                <w:rFonts w:eastAsia="Calibri"/>
                <w:bCs/>
                <w:sz w:val="20"/>
                <w:szCs w:val="20"/>
              </w:rPr>
              <w:t>Заготовки деталей машин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.01.01. </w:t>
            </w:r>
            <w:r>
              <w:rPr>
                <w:rFonts w:eastAsia="Calibri"/>
                <w:bCs/>
                <w:sz w:val="20"/>
                <w:szCs w:val="20"/>
              </w:rPr>
              <w:t>Технологические процессы изготовления деталей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rFonts w:eastAsia="Calibri"/>
                <w:bCs/>
                <w:sz w:val="20"/>
                <w:szCs w:val="20"/>
              </w:rPr>
              <w:t>Виды и способы получения заготовок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готовок и способы их получ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о отливок различными  способами . Технология  литейного производства и литейная оснаст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щность процесса получения заготовок давлением. Способы штамповки: в открытых и закрытых штампах; выдавливание; на молотах и прессах. Выбор штампованной заготовки. Технология штамповки и оборудование штамповочного производств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ное производство. Способы получения проката. Сортамент прокат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работы литейного оборудова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работы штамповочного оборудова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2. </w:t>
            </w:r>
            <w:r>
              <w:rPr>
                <w:rFonts w:eastAsia="Calibri"/>
                <w:bCs/>
                <w:sz w:val="20"/>
                <w:szCs w:val="20"/>
              </w:rPr>
              <w:t>Припуски на механическую обработку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о припусках. Припуск общий. Припуск межоперационный. Факторы, влияющие  на величину припуска. Методы определения величины припус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следовательности обработки поверхносте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рипусков под механическую обработк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операционных размеров и размеров заготовк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массы заготовки и коэффициента использования материал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припуски на обработку для заданной детали по стандарту на штамповку и лить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перационных и промежуточных припусков, размеров с допусками на обработку заданной поверхности детал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чертежа заготовки с указанием технических требован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2.3. </w:t>
            </w:r>
            <w:r>
              <w:rPr>
                <w:rFonts w:eastAsia="Calibri"/>
                <w:bCs/>
                <w:sz w:val="20"/>
                <w:szCs w:val="20"/>
              </w:rPr>
              <w:t xml:space="preserve">Конструирование </w:t>
            </w:r>
            <w:r>
              <w:rPr>
                <w:sz w:val="20"/>
                <w:szCs w:val="20"/>
              </w:rPr>
              <w:t xml:space="preserve"> заготовок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струирование </w:t>
            </w:r>
            <w:r>
              <w:rPr>
                <w:sz w:val="20"/>
                <w:szCs w:val="20"/>
              </w:rPr>
              <w:t xml:space="preserve"> заготовок отлив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струирование </w:t>
            </w:r>
            <w:r>
              <w:rPr>
                <w:sz w:val="20"/>
                <w:szCs w:val="20"/>
              </w:rPr>
              <w:t xml:space="preserve"> заготовок штампов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требования для заготов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способа получения заготовок на технико-экономические показатели технологического процесса обрабо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птимального метода получения заготов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азмеров, объема, массы заготовки и коэффициента использования материал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заготов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2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чертежей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о стандартами и нормативами по выбору припусков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ить операционные и промежуточные припуски, размеры с допусками на обработку заданной поверхности детали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сти расчет технико-экономических показателей выбранного варианта заготовки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производственных (профессиональных) задач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едварительная обработка загото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изводство заготовок из пластических масс. Особенности обработки изделий из пластм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изводство изделий методом порошковой металлург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3. </w:t>
            </w:r>
            <w:r>
              <w:rPr>
                <w:rFonts w:eastAsia="Calibri"/>
                <w:bCs/>
                <w:sz w:val="20"/>
                <w:szCs w:val="20"/>
              </w:rPr>
              <w:t>Методы обработки основных поверхностей типовых деталей машин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.01.01. </w:t>
            </w:r>
            <w:r>
              <w:rPr>
                <w:rFonts w:eastAsia="Calibri"/>
                <w:bCs/>
                <w:sz w:val="20"/>
                <w:szCs w:val="20"/>
              </w:rPr>
              <w:t>Технологические процессы изготовления деталей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1. </w:t>
            </w:r>
            <w:r>
              <w:rPr>
                <w:rFonts w:eastAsia="Calibri"/>
                <w:bCs/>
                <w:sz w:val="20"/>
                <w:szCs w:val="20"/>
              </w:rPr>
              <w:t>Обработка наружных поверхностей тел вращения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наружным поверхностям тел вращ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тапы и виды обработки  наружних цилиндрических поверхност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ое оборудование и технологическая оснаст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заготовок на токарных универсальных станках и станках с ЧП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заготовок на токарных станках с ЧП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 токарной операции. </w:t>
            </w:r>
            <w:r>
              <w:rPr>
                <w:rFonts w:eastAsia="Calibri"/>
                <w:bCs/>
                <w:sz w:val="20"/>
                <w:szCs w:val="20"/>
              </w:rPr>
              <w:t>Требования по выполнению операционного эскиз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ие расчеты режимов резания в токарной опер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ие расчеты нормы времени в токарной опер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ка многорезцового токарного полуавтома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а операций по обработке наружных поверхностей детали на станках токарной групп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ежимов резания и норм времени на токарные опер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а операций по обработке наружных поверхностей детали на токарном станке с ЧП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ежимов резания и норм времени на токарную операцию с ЧП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операций по обработке наружных поверхностей деталей тел вращения на круглошлифовальных станка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ежимов резания  и норм времени на круглошлифовальные опер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2. </w:t>
            </w:r>
            <w:r>
              <w:rPr>
                <w:rFonts w:eastAsia="Calibri"/>
                <w:bCs/>
                <w:sz w:val="20"/>
                <w:szCs w:val="20"/>
              </w:rPr>
              <w:t>Обработка внутренних поверхностей  вращения (отверстий)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тверстий. Основные требования к отверстиям и особенности процесса их обработ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работки отверстий, их выбор в зависимости от точности и шероховатости. Применяемое оборудование и технологическая оснаст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на станках сверлильной и расточной групп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ые и отделочные виды обработка отверст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 сверлильной операции. </w:t>
            </w:r>
            <w:r>
              <w:rPr>
                <w:rFonts w:eastAsia="Calibri"/>
                <w:bCs/>
                <w:sz w:val="20"/>
                <w:szCs w:val="20"/>
              </w:rPr>
              <w:t>Требования по выполнению операционного эскиз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хнические расчеты режимов резания в сверлильной </w:t>
            </w:r>
            <w:r>
              <w:rPr>
                <w:sz w:val="20"/>
                <w:szCs w:val="20"/>
              </w:rPr>
              <w:t xml:space="preserve">и расточной </w:t>
            </w:r>
            <w:r>
              <w:rPr>
                <w:rFonts w:eastAsia="Calibri"/>
                <w:bCs/>
                <w:sz w:val="20"/>
                <w:szCs w:val="20"/>
              </w:rPr>
              <w:t>опер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хнические расчеты нормы времени в сверлильной </w:t>
            </w:r>
            <w:r>
              <w:rPr>
                <w:sz w:val="20"/>
                <w:szCs w:val="20"/>
              </w:rPr>
              <w:t xml:space="preserve">и расточной </w:t>
            </w:r>
            <w:r>
              <w:rPr>
                <w:rFonts w:eastAsia="Calibri"/>
                <w:bCs/>
                <w:sz w:val="20"/>
                <w:szCs w:val="20"/>
              </w:rPr>
              <w:t>опер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а операций по обработке группы отверстий различными инструментами на сверлильных и расточных станка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ежимов резания и норм времени на сверлильные и расточные опер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ежимов резания и норм времени на протяжную опер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3. </w:t>
            </w:r>
            <w:r>
              <w:rPr>
                <w:rFonts w:eastAsia="Calibri"/>
                <w:bCs/>
                <w:sz w:val="20"/>
                <w:szCs w:val="20"/>
              </w:rPr>
              <w:t>Обработка резьбовых поверхностей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на обработку резьбовых поверхностей детал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работки резьбовых поверхностей деталей, их выбор в зависимости от точности и шероховатости поверх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ние наружной  резьбы. Применяемое оборудование и технологическая оснаст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ние  внутренней резьбы. Применяемое оборудование и технологическая оснаст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ежимов резания и норм времени на обработку резьбовых поверхност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4. </w:t>
            </w:r>
            <w:r>
              <w:rPr>
                <w:rFonts w:eastAsia="Calibri"/>
                <w:bCs/>
                <w:sz w:val="20"/>
                <w:szCs w:val="20"/>
              </w:rPr>
              <w:t>Обработка плоских поверхностей и пазов в заготовках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на обработку плоских поверхностей и паз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работки, их выбор . Применяемое оборудование и технологическая оснаст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на строгальных и долбежных станках. Технологические возможности и оснащение станк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ие строгальных и долбежных операц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ние плоскостей. Применяемое оборудование и инструмент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ние пазов. Применяемое оборудование и инструмент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 фрезерной операции. </w:t>
            </w:r>
            <w:r>
              <w:rPr>
                <w:rFonts w:eastAsia="Calibri"/>
                <w:bCs/>
                <w:sz w:val="20"/>
                <w:szCs w:val="20"/>
              </w:rPr>
              <w:t>Требования по выполнению операционного эскиз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ие обработки плоскостей и пазов на фрезерных станка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ивание плоскостей. Технологическое оснащение процесса протягивания. Виды протяги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ая обработка</w:t>
            </w:r>
            <w:r>
              <w:rPr>
                <w:rFonts w:eastAsia="Calibri"/>
                <w:bCs/>
                <w:sz w:val="20"/>
                <w:szCs w:val="20"/>
              </w:rPr>
              <w:t xml:space="preserve"> плоских поверхностей и паз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ие протяжных, шлифовальных и отделочных рабо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а операций по обработке плоских поверхностей и пазов на фрезерном станк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ежимов резания и норм времени на фрезерные опер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5. </w:t>
            </w:r>
            <w:r>
              <w:rPr>
                <w:rFonts w:eastAsia="Calibri"/>
                <w:bCs/>
                <w:sz w:val="20"/>
                <w:szCs w:val="20"/>
              </w:rPr>
              <w:t>Обработка фасонных поверхностей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фасонных поверхностей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работки фасонных поверхност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характеристика методов обработ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6. </w:t>
            </w:r>
            <w:r>
              <w:rPr>
                <w:rFonts w:eastAsia="Calibri"/>
                <w:bCs/>
                <w:sz w:val="20"/>
                <w:szCs w:val="20"/>
              </w:rPr>
              <w:t>Обработка шлицевых поверхностей.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шлицевых поверхностей. Технические требования  и особенности обработки  шлицевых поверхност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наружних шлицевых поверхностей. Применяемое оборудование и технологическая оснаст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шлицевых отверстий, сущность процесса. Применяемое оборудование и технологическая оснаст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ые методы обработки шлицевых поверхност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ие операций по обработке шлицевых поверхност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а операций по обработке шлицевых поверхностей в зависимости от точности и термообработ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ежимов резания и норм  времени на обработку шлицевых поверхност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7. </w:t>
            </w:r>
            <w:r>
              <w:rPr>
                <w:rFonts w:eastAsia="Calibri"/>
                <w:bCs/>
                <w:sz w:val="20"/>
                <w:szCs w:val="20"/>
              </w:rPr>
              <w:t>Обработка зубчатых поверхностей.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зубчатым  поверхностя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нарезания зубьев, их характеристика. Применяемое оборудование, технологическая оснастка  инструмент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ние зубьев цилиндрических ,червячных зубчатых колес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ние зубьев конических зубчаты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езание червяк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тделочной обработки зубчатых поверхностей. Сущность процесс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бонарезных операц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ие зуборезных работ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а операций по обработке зубчатых поверхностей на зуборезных станка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ежимов резания и норм времени на зуборезные опер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3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счетно-графических рабо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Решение  и анализ ситуационных производственных (профессиональных) задач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ежимов резания и норм времени на операци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работка давлением наружных поверх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менение и установление последовательности типовых способов обработки наружных поверхностей деталей тел вращения для обеспечения требуемой точности и шероховат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Электроискровой метод обработки отверс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пособы нарезания точных резьб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4. </w:t>
            </w:r>
            <w:r>
              <w:rPr>
                <w:rFonts w:eastAsia="Calibri"/>
                <w:bCs/>
                <w:sz w:val="20"/>
                <w:szCs w:val="20"/>
              </w:rPr>
              <w:t>Технология изготовления типовых деталей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.01.01. </w:t>
            </w:r>
            <w:r>
              <w:rPr>
                <w:rFonts w:eastAsia="Calibri"/>
                <w:bCs/>
                <w:sz w:val="20"/>
                <w:szCs w:val="20"/>
              </w:rPr>
              <w:t>Технологические процессы изготовления деталей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1. </w:t>
            </w:r>
            <w:r>
              <w:rPr>
                <w:rFonts w:eastAsia="Calibri"/>
                <w:bCs/>
                <w:sz w:val="20"/>
                <w:szCs w:val="20"/>
              </w:rPr>
              <w:t>Методика проектирования технологических процессов.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ческие этапы обработки типовой детали машиностроительного производств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ходные данные для проектирования технологического процесса. Этапы проектиро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принципы проектирования технологических процесс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разработке маршрутной и операционной технолог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технологической документации при проектировании технологических процесс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заводского технологического процесс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заводской технологической опер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2. </w:t>
            </w:r>
            <w:r>
              <w:rPr>
                <w:rFonts w:eastAsia="Calibri"/>
                <w:bCs/>
                <w:sz w:val="20"/>
                <w:szCs w:val="20"/>
              </w:rPr>
              <w:t>Технология изготовления валов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виды валов, требования, предъявляемые к вала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заготовки для вал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ые технологические процессы механической обработки валов, их анализ и условия примен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бработки шпинделей, ходовых винтов, коленчатых и распределительных вал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ологических маршрутов  изготовления деталей класса «Валы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операций по изготовлению деталей на станках  с ЧП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ехнологической документ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3 </w:t>
            </w:r>
            <w:r>
              <w:rPr>
                <w:rFonts w:eastAsia="Calibri"/>
                <w:bCs/>
                <w:sz w:val="20"/>
                <w:szCs w:val="20"/>
              </w:rPr>
              <w:t>Технология изготовления дисков и втулок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еталей типа диски и втулки. Технические требования к ни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ые технологические процессы механической обработки втул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ые технологические процессы механической обработки дис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ологических  маршрутов  изготовления деталей типа «Диски»,  «Втулки» и др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ехнологической документ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4.4 </w:t>
            </w:r>
            <w:r>
              <w:rPr>
                <w:rFonts w:eastAsia="Calibri"/>
                <w:bCs/>
                <w:sz w:val="20"/>
                <w:szCs w:val="20"/>
              </w:rPr>
              <w:t>Технология изготовления зубчатых колес.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виды зубчатых колес, требования, предъявляемые к зубчатым колеса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заготовки для зубчатых колес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ехнологического процесса механической обработки зубчатых колес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оцесс обработки цилиндрических зубчатых колес класса "втулка"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оцесс обработки цилиндрических зубчатых колес класса. "вал"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й процесс обработки конических зубчатых коле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а "втулка"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й процесс обработки конических зубчатых коле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а "вал"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оцесс механической обработки "червяка"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оцесс механической обработки червячного колес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ологических  маршрутов изготовления деталей класса «Зубчатые колеса»  различных конструкц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ехнологической документ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5 </w:t>
            </w:r>
            <w:r>
              <w:rPr>
                <w:rFonts w:eastAsia="Calibri"/>
                <w:bCs/>
                <w:sz w:val="20"/>
                <w:szCs w:val="20"/>
              </w:rPr>
              <w:t>Технология изготовления корпусных деталей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конструкции корпусных деталей. Технические требования, предъявляемые к корпусным деталя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заготовки для корпусных детал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ехнологического процесса механической обработки корпусных детал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ологических маршрутов  изготовления корпусных детал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операций по изготовлению деталей  на станках с ЧП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ехнологической документ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4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Выполнение расчетно-графических работ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7.Решение и анализ ситуационных производственных (профессиональных) задач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технологических процессов изготовления валов на предприятия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Анализ технологических процессов изготовления типа «Диски» и «Втулки»  на предприятиях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ологических маршрутов  изготовления деталей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. Подготовка курсовой работы (проекта)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вышение точности обработки на станках с ЧПУ и в гибких производственных система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ехнологические особенности обработки конических зубчатых коле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5. </w:t>
            </w:r>
            <w:r>
              <w:rPr>
                <w:rFonts w:eastAsia="Calibri"/>
                <w:bCs/>
                <w:sz w:val="20"/>
                <w:szCs w:val="20"/>
              </w:rPr>
              <w:t>Технологические процессы изготовления деталей в условиях ГПС и роторных АЛ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.01.01. </w:t>
            </w:r>
            <w:r>
              <w:rPr>
                <w:rFonts w:eastAsia="Calibri"/>
                <w:bCs/>
                <w:sz w:val="20"/>
                <w:szCs w:val="20"/>
              </w:rPr>
              <w:t>Технологические процессы изготовления деталей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vanish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5.1. </w:t>
            </w:r>
            <w:r>
              <w:rPr>
                <w:rFonts w:eastAsia="Calibri"/>
                <w:bCs/>
                <w:sz w:val="20"/>
                <w:szCs w:val="20"/>
              </w:rPr>
              <w:t>Технологические процессы изготовления деталей в условиях ГПС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vanish/>
                <w:sz w:val="20"/>
                <w:szCs w:val="20"/>
              </w:rPr>
              <w:t>ия заготовокы получеталейок и схем их базирования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ка разработки технологического процесса изготовления детали типа «корпус»  в условиях ГПС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сновного оборудования, транспортно-накопитеольных систем, оснаст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зработки технологического процесса изготовления детали   в условиях ГПС.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ие труда при обслуживании ГП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Разработка технологического процесса изготовления деталей </w:t>
            </w:r>
            <w:r>
              <w:rPr>
                <w:sz w:val="20"/>
                <w:szCs w:val="20"/>
              </w:rPr>
              <w:t xml:space="preserve">  в условиях ГПС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5.2. </w:t>
            </w:r>
            <w:r>
              <w:rPr>
                <w:rFonts w:eastAsia="Calibri"/>
                <w:bCs/>
                <w:sz w:val="20"/>
                <w:szCs w:val="20"/>
              </w:rPr>
              <w:t>Технологические процессы изготовления деталей на автоматических линиях.</w:t>
            </w:r>
            <w:r>
              <w:rPr>
                <w:rFonts w:eastAsia="Calibri"/>
                <w:bCs/>
                <w:vanish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vanish/>
                <w:sz w:val="20"/>
                <w:szCs w:val="20"/>
              </w:rPr>
              <w:t>ия заготовокы получеталейок и схем их базирования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зработки технологического процесса изготовления детали типа «тело вращения» на автоматических линия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сновного оборудования, транспортно-накопитеольных систем, оснаст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зработки технологического процесса изготовления детали на автоматических линия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ие труда при обслуживании автоматических лин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работка технологического процесса изготовления деталей на автоматических линия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5.3. </w:t>
            </w:r>
            <w:r>
              <w:rPr>
                <w:rFonts w:eastAsia="Calibri"/>
                <w:bCs/>
                <w:sz w:val="20"/>
                <w:szCs w:val="20"/>
              </w:rPr>
              <w:t>Технологические процессы изготовления деталей на роторных автоматических линиях</w:t>
            </w:r>
            <w:r>
              <w:rPr>
                <w:rFonts w:eastAsia="Calibri"/>
                <w:bCs/>
                <w:vanish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vanish/>
                <w:sz w:val="20"/>
                <w:szCs w:val="20"/>
              </w:rPr>
              <w:t>ия заготовокы получеталейок и схем их базирования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зработки технологического процесса изготовления детали типа «втулка» на роторных автоматических линия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основного оборудования, транспортно -накопительных систем, оснаст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зработки технологического процесса изготовления детали на роторных автоматических линия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ирование труда при обслуживании роторных автоматических лин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работка технологического процесса изготовления деталей на роторных автоматических линия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5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 анализ производственных ситуаций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курсовым проект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работка валов на автоматических линия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менение роботов и робототехнических комплексов при изготовлении вал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Особенности структуры технологического маршрута в условиях ГПС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язательная аудиторная учебная нагрузка по курсовой работе (проек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курсовых работ (проектов)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Разработать технологический процесс обработки детали « Шток» с заданной годовой программой выпу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Разработать технологический процесс обработки детали « Крышка подшипника» с заданной годовой программой выпуск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Разработать технологический процесс обработки детали «Ось» с заданной годовой программой выпуск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Разработать технологический процесс обработки детали «Ступица» с заданной годовой программой выпу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Разработать технологический процесс обработки детали «Поршень» с заданной годовой программой выпу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Разработать технологический процесс обработки детали «Полумуфта» с заданной годовой программой выпу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Разработать технологический процесс обработки детали «Шкив» с заданной годовой программой выпу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Разработать технологический процесс обработки детали «Вал» с заданной годовой программой выпуск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Разработать технологический процесс обработки детали «Колесо зубчатое» с заданной годовой программой выпуск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Разработать технологический процесс обработки детали «Колесо коническое» с заданной годовой программой выпуск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Разработать технологический процесс обработки детали «Вал-шестерня» с заданной годовой программой выпуск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 Разработать технологический процесс обработки детали «Корпус» с заданной годовой программой выпуск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 Разработать технологический процесс обработки детали «Корпус редуктора» с заданной годовой программой выпуск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 Разработать технологический процесс обработки детали «Корпус электродвигателя» с заданной годовой программой выпу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. Разработать технологический процесс обработки детали « Корпус коробки скоростей» с заданной годовой программой выпус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ПМ 6. </w:t>
            </w:r>
            <w:r>
              <w:rPr>
                <w:sz w:val="20"/>
                <w:szCs w:val="20"/>
              </w:rPr>
              <w:t>Разработка конструкторской документации и проектирование технологических процессов с использованием пакетов прикладных программ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ДК.01.02. </w:t>
            </w:r>
            <w:r>
              <w:rPr>
                <w:sz w:val="20"/>
                <w:szCs w:val="20"/>
              </w:rPr>
              <w:t>Системы автоматизированного проектирования и программирования в машиностроен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1. </w:t>
            </w:r>
            <w:r>
              <w:rPr>
                <w:sz w:val="20"/>
                <w:szCs w:val="20"/>
              </w:rPr>
              <w:t>Виды и комплектность конструкторских документов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КД. Виды изделий. Виды и комплектность конструкторских документов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и разработки (</w:t>
            </w:r>
            <w:r>
              <w:rPr>
                <w:rFonts w:cs="Tahoma"/>
                <w:color w:val="000000"/>
                <w:sz w:val="20"/>
                <w:szCs w:val="20"/>
              </w:rPr>
              <w:t xml:space="preserve">техническое предложение, эскизный проект, технический проект, рабочая конструкторская документация),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изделий и конструкторских документ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нструкторской документ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нструкторской документации с использованием базы данных предприят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конструкторского кода изделия по классификатору ЕСКД,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чих чертежей деталей различной сложности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сборочного чертежа на основе библиотеки конструктивных элементов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специфик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6.2. </w:t>
            </w:r>
            <w:r>
              <w:rPr>
                <w:rFonts w:eastAsia="Calibri"/>
                <w:bCs/>
                <w:sz w:val="20"/>
                <w:szCs w:val="20"/>
              </w:rPr>
              <w:t>Система обозначения технологической документации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Д. Система обозначения технологической документации.  Правила обозначен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и разработ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кументов (документы общего назначения, документы специального назначения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исвоения и порядок учета обозначен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технологического кода изделия по классификатору ЕСТД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хнологических форм, применяемых на базовых предприятия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6.3 </w:t>
            </w:r>
            <w:r>
              <w:rPr>
                <w:rFonts w:eastAsia="Calibri"/>
                <w:bCs/>
                <w:sz w:val="20"/>
                <w:szCs w:val="20"/>
              </w:rPr>
              <w:t>Методы проектирования технологических процессов в САПР ТП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процесса проектирования. Принципы формирования технологических процессов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роектирования технологических процесс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систем конструкторского и технологического проектирования. Комплексные системы проектирования и изготовления детал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приемов создания технологических операций в САПР ТП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6.4. </w:t>
            </w:r>
            <w:r>
              <w:rPr>
                <w:sz w:val="20"/>
                <w:szCs w:val="20"/>
              </w:rPr>
              <w:t>Проектирование типовых и групповых технологических процессов в САПР ТП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иповых решений в САПР ТП. Особенности проектирования типовых и групповых технологических процесс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технологических процессов с условиями и параметрами (описание шаблона ТП на типовую, комплексную деталь; автоматическая генерация конкретного техпроцесса по выбранному шаблону и заданным параметрам новой детали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шаблонов документов под стандарты предприят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хнологического процесса с условиями и параметр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комплекта технологической документации на типовые детал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шаблонов документов под стандарты предприят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6.5 </w:t>
            </w:r>
            <w:r>
              <w:rPr>
                <w:rFonts w:eastAsia="Calibri"/>
                <w:bCs/>
                <w:sz w:val="20"/>
                <w:szCs w:val="20"/>
              </w:rPr>
              <w:t>Нормирование технологических процессов механообработки в САПР ТП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ое проектирование операционной технолог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ежимов обработки и норм времени механообработ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И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ие процессов механообработки в САПР ТП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6.6 </w:t>
            </w:r>
            <w:r>
              <w:rPr>
                <w:sz w:val="20"/>
                <w:szCs w:val="20"/>
              </w:rPr>
              <w:t>Управление процессом разработки документации в САПР ТП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оцессом разработки документации. Учет производства. Создание извещений об изменения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водных ведомостей заказа. Сводные ведомости и спецификации (ведомость оснастки, материалов, операций, сводные ведомости на изделие). Формирование конструкторской спецификации (импорт, заполнение, работа с групповой конструкторской документацией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водных ведомостей заказ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оцессом разработки документ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ставом заказ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производства с использованием САПР ТП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амостоятельная работа при изучении раздела ПМ 6.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Определение обозначения деталей и изделий. Выполнение чертежей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технологических процесс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и анализ ситуационных производственных (профессиональных)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нструкторско-технологической документации на детал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Подготовка рефератов с презентацией по одной из тем: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САПР. Роль САПР в производственном процессе.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еспечения САПР.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автоматизации проектирования технологических процессов.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ALS – технологии.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11"/>
              <w:rPr/>
            </w:pPr>
            <w:r>
              <w:rPr>
                <w:sz w:val="20"/>
                <w:szCs w:val="20"/>
              </w:rPr>
              <w:t>Обзор современных систем автоматизированного проектирования.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ые виды САПР ТП.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ированные системы CAD\CAPP\CAM\CAE.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11"/>
              <w:rPr/>
            </w:pPr>
            <w:r>
              <w:rPr>
                <w:sz w:val="20"/>
                <w:szCs w:val="20"/>
              </w:rPr>
              <w:t>Сквозные системы САПР.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ы автоматизации конструкторского и технологического проектирования.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технологической подготовки производства на современных  предприятиях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и определение обозначения (кода) деталей в изделиях в соответствии с принятым классификатором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блок-схем типового  технологического процесса механической обработки заданной детал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оследовательности разработки конструкторско-технологической документации на детал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 ПМ 7. </w:t>
            </w:r>
            <w:r>
              <w:rPr>
                <w:rFonts w:eastAsia="Calibri"/>
                <w:bCs/>
                <w:sz w:val="20"/>
                <w:szCs w:val="20"/>
              </w:rPr>
              <w:t>Разработка и внедрение управляющих программ для обработки типовых деталей на металлообрабатывающем оборудовании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ДК.01.02. </w:t>
            </w:r>
            <w:r>
              <w:rPr>
                <w:sz w:val="20"/>
                <w:szCs w:val="20"/>
              </w:rPr>
              <w:t>Системы автоматизированного проектирования и программирования в машиностроении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1. </w:t>
            </w:r>
            <w:r>
              <w:rPr>
                <w:rFonts w:eastAsia="Calibri"/>
                <w:bCs/>
                <w:sz w:val="20"/>
                <w:szCs w:val="20"/>
              </w:rPr>
              <w:t>Системы автоматизированного программирования (САП)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автоматизации процесса подготовки управляюще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, структура, классификац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ые и зарубежные САП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и САП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имеющимся пакетом СА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2. </w:t>
            </w:r>
            <w:r>
              <w:rPr>
                <w:rFonts w:eastAsia="Calibri"/>
                <w:bCs/>
                <w:sz w:val="20"/>
                <w:szCs w:val="20"/>
              </w:rPr>
              <w:t xml:space="preserve">Геометрическое моделирование 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особы построения и особенности 2D – геометрического моделиро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Виды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2D</w:t>
            </w:r>
            <w:r>
              <w:rPr>
                <w:rFonts w:eastAsia="Calibri"/>
                <w:bCs/>
                <w:sz w:val="20"/>
                <w:szCs w:val="20"/>
              </w:rPr>
              <w:t xml:space="preserve"> моделиро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Импорт геометрических объектов в различных САП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дактирование геометрических объект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троение 2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D</w:t>
            </w:r>
            <w:r>
              <w:rPr>
                <w:rFonts w:eastAsia="Calibri"/>
                <w:bCs/>
                <w:sz w:val="20"/>
                <w:szCs w:val="20"/>
              </w:rPr>
              <w:t xml:space="preserve"> контура для токарной обработки.   Импорт данных в системы САП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троение 2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D</w:t>
            </w:r>
            <w:r>
              <w:rPr>
                <w:rFonts w:eastAsia="Calibri"/>
                <w:bCs/>
                <w:sz w:val="20"/>
                <w:szCs w:val="20"/>
              </w:rPr>
              <w:t xml:space="preserve"> контура для фрезерной обработки. Импорт данных в системы САП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2. </w:t>
            </w:r>
            <w:r>
              <w:rPr>
                <w:rFonts w:eastAsia="Calibri"/>
                <w:bCs/>
                <w:sz w:val="20"/>
                <w:szCs w:val="20"/>
              </w:rPr>
              <w:t>Моделирование обработки в системах автоматизированного программирования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манды управления технологическими объектами. Назначение и параметры  команд управления объектами. Общие команды, используемые в процессе разработки управляющих програм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здание технологии обработки (формирование технологии обработки, типы технологических операций, настройка технологических операций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раектория перемещения инструмента  (структура траектории, список основных технологических команд, выбор технологических команд, функции редактирования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равление процессом моделирования (управление движением инструмента, анализ ошибок, оптимизация подач, задание параметров заготовки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3. </w:t>
            </w:r>
            <w:r>
              <w:rPr>
                <w:rFonts w:eastAsia="Calibri"/>
                <w:bCs/>
                <w:sz w:val="20"/>
                <w:szCs w:val="20"/>
              </w:rPr>
              <w:t>Разработка управляющих программ  для токарной обработки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ереходов токарной обработки на станках с ЧП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процесса токарной обработ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роектирования структуры токарной опер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правляющей программы для токарной обработ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Разработка управляющей программы для станка с ЧПУ с использованием СА</w:t>
            </w:r>
            <w:r>
              <w:rPr>
                <w:sz w:val="20"/>
                <w:szCs w:val="20"/>
                <w:highlight w:val="yellow"/>
                <w:lang w:val="en-US"/>
              </w:rPr>
              <w:t>D</w:t>
            </w:r>
            <w:r>
              <w:rPr>
                <w:sz w:val="20"/>
                <w:szCs w:val="20"/>
                <w:highlight w:val="yellow"/>
              </w:rPr>
              <w:t>/САМ – систем по выданным чертежа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управляющих программ для парка токарных станков базового предприят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4. </w:t>
            </w:r>
            <w:r>
              <w:rPr>
                <w:rFonts w:eastAsia="Calibri"/>
                <w:bCs/>
                <w:sz w:val="20"/>
                <w:szCs w:val="20"/>
              </w:rPr>
              <w:t>Разработка управляющих программ  для фрезерной обработки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ереходов фрезерной обработки на станках с ЧП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процесса фрезерной обработ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птимизации траектории инструмент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бработки корпусных и формообразующих детал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управляющей программы для станка с ЧПУ с использованием СА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/САМ – систем по выданным чертежа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управляющих программ для парка фрезерных станков базового предприят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5. </w:t>
            </w:r>
            <w:r>
              <w:rPr>
                <w:rFonts w:eastAsia="Calibri"/>
                <w:bCs/>
                <w:sz w:val="20"/>
                <w:szCs w:val="20"/>
              </w:rPr>
              <w:t>Разработка управляющих программ  для сверлильной обработки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тверстий и последовательность переходов их обработки. Типовые технологические схемы обработки отверст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работки групп отверстий: последовательный, параллельный и комбинированны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наладки сверлильного станка с ЧПУ. Стандартные циклы обработки отверст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управляющей программы для станка с ЧПУ с использованием СА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/САМ – систем по выданным чертежа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6. </w:t>
            </w:r>
            <w:r>
              <w:rPr>
                <w:rFonts w:eastAsia="Calibri"/>
                <w:bCs/>
                <w:sz w:val="20"/>
                <w:szCs w:val="20"/>
              </w:rPr>
              <w:t>Методы и средства постпроцессирования и редактирования управляющих программ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остпроцессора. Постпроцессоры различных видов станков с ЧП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ый контроль готовой УП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контроля и редактирования програм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и исходной информ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еобходимого постпроцессора по заданию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изация/верификация работы управляющей программ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7. </w:t>
            </w:r>
            <w:r>
              <w:rPr>
                <w:rFonts w:eastAsia="Calibri"/>
                <w:bCs/>
                <w:sz w:val="20"/>
                <w:szCs w:val="20"/>
              </w:rPr>
              <w:t>Отработка управляющей программы на станке с ЧПУ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ойки с ЧП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о стойкой ЧП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работы со станком с ЧП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ривязки инструмен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готовых УП на имеющимся парке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7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чертеже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и задач по образц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производственных (профессиональных) задач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тренажер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ставление тезисов по темам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управляющий программы в САП совместно с базовым предприятие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писание рефератов по темам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промышленные САП, их особенности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CAD/CFM систем.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редства постпроцессирования и редактирования управляющих программ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троение 2D детали токарной группы, 2,5D – фрезерной группы по выданным чертеж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граммирование для промышленных робот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8. </w:t>
            </w:r>
            <w:r>
              <w:rPr>
                <w:rFonts w:eastAsia="Calibri"/>
                <w:bCs/>
                <w:sz w:val="20"/>
                <w:szCs w:val="20"/>
              </w:rPr>
              <w:t>Использование автоматизированного рабочего места технолога-программиста для разработки и внедрения управляющих программ к станкам с ЧПУ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ДК.01.02. </w:t>
            </w:r>
            <w:r>
              <w:rPr>
                <w:sz w:val="20"/>
                <w:szCs w:val="20"/>
              </w:rPr>
              <w:t>Системы автоматизированного проектирования и программирования в машиностроении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8.1. </w:t>
            </w:r>
            <w:r>
              <w:rPr>
                <w:rFonts w:eastAsia="Calibri"/>
                <w:bCs/>
                <w:sz w:val="20"/>
                <w:szCs w:val="20"/>
              </w:rPr>
              <w:t>Автоматизированное рабочее место технолога - программиста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АРМ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технической подготовки УП на АР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е автоматизированные системы подготовки УП для станка с ЧП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мпоновки автоматизированного рабочего места специалис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3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ситуационных производственных (профессиональных) задач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ограммно-методических комплексов автоматизированных рабочих мест на базовых предприятия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 – методический комплекс автоматизированных рабочих мест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9. </w:t>
            </w:r>
            <w:r>
              <w:rPr>
                <w:rFonts w:eastAsia="Calibri"/>
                <w:bCs/>
                <w:sz w:val="20"/>
                <w:szCs w:val="20"/>
              </w:rPr>
              <w:t>Проектирование баз данных для систем автоматизированного проектирования технологических процессов и пользовательских интерфейсов к ним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ДК.01.02. </w:t>
            </w:r>
            <w:r>
              <w:rPr>
                <w:sz w:val="20"/>
                <w:szCs w:val="20"/>
              </w:rPr>
              <w:t>Системы автоматизированного проектирования и программирования в машиностроении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STT31ccf5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9.1.  </w:t>
            </w:r>
            <w:r>
              <w:rPr>
                <w:rFonts w:eastAsia="Calibri"/>
                <w:bCs/>
                <w:sz w:val="20"/>
                <w:szCs w:val="20"/>
              </w:rPr>
              <w:t>Теоретические основы разработки баз данных для САПР ТП</w:t>
            </w:r>
          </w:p>
          <w:p>
            <w:pPr>
              <w:pStyle w:val="Normal"/>
              <w:jc w:val="center"/>
              <w:rPr>
                <w:rFonts w:eastAsia="Calibri" w:cs="MSTT31ccf5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MSTT31ccf5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рганизация информационного обеспечения САПР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анки данных. Общие требования. Свойства и классификация систем баз данных. СУБД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одели данны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ляционная алгебр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здание  базы данных изделий и материал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STT31ccf5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9.2.  </w:t>
            </w:r>
            <w:r>
              <w:rPr>
                <w:rFonts w:eastAsia="Calibri"/>
                <w:bCs/>
                <w:sz w:val="20"/>
                <w:szCs w:val="20"/>
              </w:rPr>
              <w:t>Проектирование баз данных для САПР ТП.</w:t>
            </w:r>
          </w:p>
          <w:p>
            <w:pPr>
              <w:pStyle w:val="Normal"/>
              <w:jc w:val="center"/>
              <w:rPr>
                <w:rFonts w:eastAsia="Calibri" w:cs="MSTT31ccf5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MSTT31ccf5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инципы проектирования. Средства проектирования структур баз данны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ормальные формы,  функциональная зависимость, отнош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тапы проектирования баз данных для САПР ТП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нфологическое проектирование баз данны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аталогическое проектирование баз данны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ектирование базы данных конструкторско-технологической документ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ектирование базы данных типовых технологических процесс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9.3. </w:t>
            </w:r>
            <w:r>
              <w:rPr>
                <w:rFonts w:eastAsia="Calibri"/>
                <w:bCs/>
                <w:sz w:val="20"/>
                <w:szCs w:val="20"/>
              </w:rPr>
              <w:t>Формирование производственного фонда баз данных и баз знаний.</w:t>
            </w:r>
            <w:r>
              <w:rPr>
                <w:rFonts w:eastAsia="Calibri"/>
                <w:bCs/>
                <w:vanish/>
                <w:sz w:val="20"/>
                <w:szCs w:val="20"/>
              </w:rPr>
              <w:t>1оставление технологического маршрута изготовления деталей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ребования, предъявляемые к БД и БЗ машиностроительных предприят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нципы построения технологических БЗ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тапы формирования банка данных машиностроительных предприят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дактирование базы данных  САПР ТП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дактирование базы знаний для проектирования операционных процессов механической обработки детал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обавление данных в базу знаний САПР ТП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амостоятельная работа при изучении раздела ПМ 9.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 Изучение интерактивных справочник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Анализ конструкторско-технологической документа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 Проектирование баз данных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 Разработка конструкторско-технологических баз данных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Разработка конструкторско-технологических справочник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 Создание библиотек стандартных элементов и типовых детал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7. Разработка библиотек параметрических элементов.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цесс проектирования баз данных режущего инструмент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ализация профессионального модуля предполагает наличие </w:t>
      </w:r>
      <w:r>
        <w:rPr>
          <w:b/>
          <w:sz w:val="28"/>
          <w:szCs w:val="28"/>
        </w:rPr>
        <w:t>учебных кабинетов «</w:t>
      </w:r>
      <w:r>
        <w:rPr>
          <w:sz w:val="28"/>
          <w:szCs w:val="28"/>
        </w:rPr>
        <w:t>Технология машиностроения»,</w:t>
      </w:r>
      <w:r>
        <w:rPr>
          <w:b/>
          <w:bCs/>
          <w:sz w:val="28"/>
          <w:szCs w:val="28"/>
        </w:rPr>
        <w:t xml:space="preserve"> лабораторий</w:t>
      </w:r>
      <w:r>
        <w:rPr>
          <w:bCs/>
          <w:sz w:val="28"/>
          <w:szCs w:val="28"/>
        </w:rPr>
        <w:t xml:space="preserve"> «Программирование для автоматизированного оборудования», «Лаборатория графические станции», «</w:t>
      </w:r>
      <w:r>
        <w:rPr>
          <w:sz w:val="28"/>
          <w:szCs w:val="28"/>
        </w:rPr>
        <w:t xml:space="preserve">Процессы формообразования и инструмент», «Технологического оборудования и оснастки», </w:t>
      </w:r>
      <w:r>
        <w:rPr>
          <w:b/>
          <w:sz w:val="28"/>
          <w:szCs w:val="28"/>
        </w:rPr>
        <w:t>учебно-производственного участка станков с ЧПУ, слесарных и механических мастерски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 учебного кабинета «Технология машиностроения» и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Документационное обеспечение</w:t>
      </w:r>
      <w:r>
        <w:rPr>
          <w:bCs/>
          <w:sz w:val="28"/>
          <w:szCs w:val="28"/>
        </w:rPr>
        <w:t>:  паспорт кабинета; ФГОС СПО/ВПО  по специальности; план работы учебного кабинета; план работы СНО; журнал по технике безопас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ебно-материальное обеспечение</w:t>
      </w:r>
      <w:r>
        <w:rPr>
          <w:bCs/>
          <w:sz w:val="28"/>
          <w:szCs w:val="28"/>
        </w:rPr>
        <w:t xml:space="preserve">: перечень лабораторных и практических работ по дисциплине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ичие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струкций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етодических пособий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ого дидактического материал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очные материал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рекомендации по выполнению курсового и дипломного проектир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рекомендации для организации самостоятельной деятельности студен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образовательные ресур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>: программное обеспечение общего и профессионального назначения,</w:t>
      </w:r>
      <w:r>
        <w:rPr>
          <w:sz w:val="28"/>
          <w:szCs w:val="28"/>
        </w:rPr>
        <w:t xml:space="preserve"> автоматизированное место преподавателя, автоматизированные рабочие места учащихся, интерактивная доска, </w:t>
      </w:r>
      <w:r>
        <w:rPr>
          <w:bCs/>
          <w:sz w:val="28"/>
          <w:szCs w:val="28"/>
        </w:rPr>
        <w:t>кабинета технологии машиностроения: демонстрационный</w:t>
        <w:tab/>
        <w:t xml:space="preserve"> комплекс (оверхед-проектор, комплект кодотранспорантов); </w:t>
      </w:r>
      <w:r>
        <w:rPr>
          <w:sz w:val="28"/>
          <w:szCs w:val="28"/>
        </w:rPr>
        <w:t>компьютерного класса: ПК, принтер, скан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 xml:space="preserve">лаборатории </w:t>
      </w:r>
      <w:r>
        <w:rPr>
          <w:b/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аборатория «программирование для автоматизированного оборудования» в себя включает: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</w:rPr>
        <w:t xml:space="preserve">Учебная клавиатура со съёмными панелями, имитирующая станочный пульт станка с системами ЧПУ </w:t>
      </w:r>
      <w:r>
        <w:rPr>
          <w:bCs/>
          <w:sz w:val="28"/>
          <w:szCs w:val="28"/>
          <w:lang w:val="en-US"/>
        </w:rPr>
        <w:t>FANUK</w:t>
      </w:r>
      <w:r>
        <w:rPr>
          <w:bCs/>
          <w:sz w:val="28"/>
          <w:szCs w:val="28"/>
        </w:rPr>
        <w:t xml:space="preserve"> 21  и </w:t>
      </w:r>
      <w:r>
        <w:rPr>
          <w:bCs/>
          <w:sz w:val="28"/>
          <w:szCs w:val="28"/>
          <w:lang w:val="en-US"/>
        </w:rPr>
        <w:t>Sinumerik</w:t>
      </w:r>
      <w:r>
        <w:rPr>
          <w:bCs/>
          <w:sz w:val="28"/>
          <w:szCs w:val="28"/>
        </w:rPr>
        <w:t xml:space="preserve"> 810/840</w:t>
      </w:r>
      <w:r>
        <w:rPr>
          <w:bCs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</w:rPr>
        <w:t xml:space="preserve">Электронный тренажер по обучению клавиатуры пульта станка с системой ЧПУ </w:t>
      </w:r>
      <w:r>
        <w:rPr>
          <w:bCs/>
          <w:sz w:val="28"/>
          <w:szCs w:val="28"/>
          <w:lang w:val="en-US"/>
        </w:rPr>
        <w:t>FANUK</w:t>
      </w:r>
      <w:r>
        <w:rPr>
          <w:bCs/>
          <w:sz w:val="28"/>
          <w:szCs w:val="28"/>
        </w:rPr>
        <w:t xml:space="preserve"> 21 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</w:rPr>
        <w:t xml:space="preserve">Электронный тренажер по обучению клавиатуры пульта станка с системой ЧПУ </w:t>
      </w:r>
      <w:r>
        <w:rPr>
          <w:bCs/>
          <w:sz w:val="28"/>
          <w:szCs w:val="28"/>
          <w:lang w:val="en-US"/>
        </w:rPr>
        <w:t>Sinumerik</w:t>
      </w:r>
      <w:r>
        <w:rPr>
          <w:bCs/>
          <w:sz w:val="28"/>
          <w:szCs w:val="28"/>
        </w:rPr>
        <w:t xml:space="preserve"> 810/840</w:t>
      </w:r>
      <w:r>
        <w:rPr>
          <w:bCs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Лицензированное программное обеспечение </w:t>
      </w:r>
      <w:r>
        <w:rPr>
          <w:sz w:val="26"/>
          <w:szCs w:val="26"/>
          <w:lang w:val="en-US"/>
        </w:rPr>
        <w:t>SINUTRAIN</w:t>
      </w:r>
      <w:r>
        <w:rPr>
          <w:sz w:val="26"/>
          <w:szCs w:val="26"/>
        </w:rPr>
        <w:t xml:space="preserve"> для систем ЧП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inumerik</w:t>
      </w:r>
      <w:r>
        <w:rPr>
          <w:bCs/>
          <w:sz w:val="28"/>
          <w:szCs w:val="28"/>
        </w:rPr>
        <w:t xml:space="preserve"> 810/840</w:t>
      </w:r>
      <w:r>
        <w:rPr>
          <w:bCs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ицензированное программное обеспечение </w:t>
      </w:r>
      <w:r>
        <w:rPr>
          <w:sz w:val="26"/>
          <w:szCs w:val="26"/>
          <w:lang w:val="en-US"/>
        </w:rPr>
        <w:t>WinNC</w:t>
      </w:r>
      <w:r>
        <w:rPr>
          <w:sz w:val="26"/>
          <w:szCs w:val="26"/>
        </w:rPr>
        <w:t xml:space="preserve"> для систем ЧП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ANUK</w:t>
      </w:r>
      <w:r>
        <w:rPr>
          <w:bCs/>
          <w:sz w:val="28"/>
          <w:szCs w:val="28"/>
        </w:rPr>
        <w:t xml:space="preserve"> 21 (Х3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310)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ор с экраном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Учебный токарный станок с ЧПУ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118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Учебный фрезерный станок с ЧПУ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215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Лицензированное программное обеспечение токарного станка с ЧПУ </w:t>
      </w:r>
      <w:r>
        <w:rPr>
          <w:sz w:val="28"/>
          <w:szCs w:val="28"/>
          <w:lang w:val="en-US"/>
        </w:rPr>
        <w:t>SIEG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Лицензированное программное обеспечение фрезерного станка с ЧПУ  </w:t>
      </w:r>
      <w:r>
        <w:rPr>
          <w:sz w:val="28"/>
          <w:szCs w:val="28"/>
          <w:lang w:val="en-US"/>
        </w:rPr>
        <w:t>SIEG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ебный комплект кодопозитивов по теоретическому материалу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аборатория «Графические станции» в себя включает: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терактивная доска 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Лицензированный программный продукт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Система автоматизированного программирования «СПРУТ САМ»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Система автоматизированного проектирования «КОМПАС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Система автоматизированного программирования «ГеММа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истема автоматизированного программирования «Кред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 xml:space="preserve">Лаборатория «Процессы формообразования и инструмент» в себя включает: </w:t>
      </w:r>
      <w:r>
        <w:rPr>
          <w:bCs/>
          <w:sz w:val="28"/>
          <w:szCs w:val="28"/>
        </w:rPr>
        <w:t>комплект оборудования «Литье», универсально-заточные станки, набор деталей и изделий машиностроения, модели, комплекты режущих инструментов, набор измерительных устрой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Лаборатория «Технологическое оборудование и оснастка» в себя включает:</w:t>
      </w:r>
      <w:r>
        <w:rPr>
          <w:sz w:val="28"/>
          <w:szCs w:val="28"/>
        </w:rPr>
        <w:t xml:space="preserve"> станки токарные, фрезерные, сверлильные, шлифовальные, зубообрабатывющие, и другие, наборы заготовок, инструментов, приспособлений, наглядные пособия, </w:t>
      </w:r>
      <w:r>
        <w:rPr>
          <w:bCs/>
          <w:sz w:val="28"/>
          <w:szCs w:val="28"/>
        </w:rPr>
        <w:t>комплект учебно-методической документа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учебно – производственного участка: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Станки с ЧПУ:</w:t>
      </w:r>
      <w:r>
        <w:rPr/>
        <w:t xml:space="preserve"> </w:t>
      </w:r>
    </w:p>
    <w:p>
      <w:pPr>
        <w:pStyle w:val="Normal"/>
        <w:numPr>
          <w:ilvl w:val="1"/>
          <w:numId w:val="15"/>
        </w:numPr>
        <w:rPr/>
      </w:pPr>
      <w:r>
        <w:rPr>
          <w:sz w:val="28"/>
          <w:szCs w:val="28"/>
        </w:rPr>
        <w:t xml:space="preserve">Вертикальный фрезерный обрабатывающий центр </w:t>
      </w:r>
      <w:r>
        <w:rPr>
          <w:sz w:val="28"/>
          <w:szCs w:val="28"/>
          <w:lang w:val="en-US"/>
        </w:rPr>
        <w:t>FAD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>С 2216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 xml:space="preserve">;  Вертикальный фрезерный обрабатывающий центр </w:t>
      </w:r>
      <w:r>
        <w:rPr>
          <w:sz w:val="28"/>
          <w:szCs w:val="28"/>
          <w:lang w:val="en-US"/>
        </w:rPr>
        <w:t>FAD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 xml:space="preserve">С 3020; </w:t>
      </w:r>
    </w:p>
    <w:p>
      <w:pPr>
        <w:pStyle w:val="Normal"/>
        <w:numPr>
          <w:ilvl w:val="1"/>
          <w:numId w:val="15"/>
        </w:numPr>
        <w:rPr/>
      </w:pPr>
      <w:r>
        <w:rPr>
          <w:sz w:val="28"/>
          <w:szCs w:val="28"/>
        </w:rPr>
        <w:t xml:space="preserve">Токарный обрабатывающий центр </w:t>
      </w:r>
      <w:r>
        <w:rPr>
          <w:sz w:val="28"/>
          <w:szCs w:val="28"/>
          <w:lang w:val="en-US"/>
        </w:rPr>
        <w:t>Cincinna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w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-20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1"/>
          <w:numId w:val="15"/>
        </w:numPr>
        <w:rPr/>
      </w:pPr>
      <w:r>
        <w:rPr>
          <w:sz w:val="28"/>
          <w:szCs w:val="28"/>
        </w:rPr>
        <w:t xml:space="preserve">Токарный обрабатывающий центр </w:t>
      </w:r>
      <w:r>
        <w:rPr>
          <w:sz w:val="28"/>
          <w:szCs w:val="28"/>
          <w:lang w:val="en-US"/>
        </w:rPr>
        <w:t>Bigl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470</w:t>
      </w:r>
      <w:r>
        <w:rPr>
          <w:sz w:val="28"/>
          <w:szCs w:val="28"/>
          <w:lang w:val="en-US"/>
        </w:rPr>
        <w:t>YSM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1"/>
          <w:numId w:val="15"/>
        </w:numPr>
        <w:rPr/>
      </w:pPr>
      <w:r>
        <w:rPr>
          <w:sz w:val="28"/>
          <w:szCs w:val="28"/>
        </w:rPr>
        <w:t xml:space="preserve">Листообрабатывающий центр </w:t>
      </w:r>
      <w:r>
        <w:rPr>
          <w:sz w:val="28"/>
          <w:szCs w:val="28"/>
          <w:lang w:val="en-US"/>
        </w:rPr>
        <w:t>TRUMP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umatic</w:t>
      </w:r>
      <w:r>
        <w:rPr>
          <w:sz w:val="28"/>
          <w:szCs w:val="28"/>
        </w:rPr>
        <w:t xml:space="preserve"> 20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остаст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бор инструмен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т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Оборудование мастерской и рабочих мест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сарной: рабочие места, станки настольно-сверлильные, заточные, и др., набор слесарных инструментов, набор измерительных инструментов, приспособления, заготовк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еханической: станки токарные, фрезерные, сверлильные, заточные, шлифовальные, наборы инструментов, приспособлений, за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скин А.М.  Материаловедение и технология материалов: учебн. пособие для спо / А.М. Адаскин, В.М. Зуев. - 2-е изд. - Москва : ФОРУМ: ИНФРА-М, 2014. - 335 с. – Гриф УМО. 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ондаков А.И. САПР технологических процессов: учебник для вузов по спец-ти "Технология машиностроения" / А.И. Кондаков. - 3-е изд., стереотип. - Москва: Академия, 2010. - 266 с. - (Высшее проф. образование. – Гриф МО.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узнецов В.А.  Технологические процессы в машиностроении: учебник для спо / В.А. Кузнецов, А.А. Черепахин. - Москва : Академия, 2009. - 192 с. - (Среднее профессиональное образование). – Гриф ФИРО.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очник сталей и сплавов: справочник / под ред. А.С. Зубченко. - 3-е изд., стереотип. - Москва : Машиностроение, 2014. - 783 с.: ил. – Без грифа. 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Минько В.М. Охрана труда в машиностроении: учебник для спо по группе спец-тей 150000 "Металлургия, машиностроение и материалообработка" / В.М. Минько. - 3-е изд., перераб. - Москва : Академия, 2014. - 250 с. - (Среднее профессиональное образование) – Гриф ФИРО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Новиков В.Ю. Технология машиностроения. Практикум и курсовое проектирование: учебн. пособие для спо по спец-ти 151901 "Технология машиностроения", ОП.08 "Технология машиностроения" / В.Ю. Новиков, А.И. Ильянков. - 2-е изд., стереотип. - Москва : Академия, 2013. - 431 с., ил. - (Среднее профессиональное образование). – Гриф ФИРО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окровский Б.С.  Технические измерения в машиностроении: учебн. пособие по проф. подготовке / Б.С. Покровский, Н.А. Евстигнеев. - 2-е изд., стереотип. - Москва : Академия, 2012. - 79 с.: ил. - (Непрерывное проф.образование). – Гриф.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/>
      </w:pPr>
      <w:r>
        <w:rPr>
          <w:sz w:val="28"/>
          <w:szCs w:val="28"/>
        </w:rPr>
        <w:t>Холодкова А.Г. Общие основы технологии металлообработки и работ на металлорежущих станках : учебник для нпо / А.Г. Холодкова. - Москва : Академия, 2014. - 256 с. - (Профессиональное образование) . – Гриф ФИРО.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/>
      </w:pPr>
      <w:r>
        <w:rPr>
          <w:sz w:val="28"/>
          <w:szCs w:val="28"/>
        </w:rPr>
        <w:t xml:space="preserve">Черпаков Б.И. Технологическое оборудование машиностроительного производства: учебник для СПО по спец-ти 151901 "Технология машиностроения" / Б.И. Черпаков, Л.И. Вереина. - 5-е изд., стереотип. - Москва: Академия, 2013. - 447 с.: ил. - (Среднее профессиональное образование). – Гриф ФИРО. 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/>
      </w:pPr>
      <w:r>
        <w:rPr>
          <w:sz w:val="28"/>
          <w:szCs w:val="28"/>
        </w:rPr>
        <w:t xml:space="preserve">Шишмарев В.Ю. Автоматизация технологических процессов: учебник для СПО по спец-тям 220703 "Автоматизация тех.процессов и производств", 151901 "Технология машиностроения" / В.Ю. Шишмарев. - 9-е изд., стереотип. - Москва : Академия, 2014. - 352 с.:ил. - (Профессиональное образование). – Гриф ФИРО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/>
      </w:pPr>
      <w:r>
        <w:rPr>
          <w:sz w:val="28"/>
          <w:szCs w:val="28"/>
        </w:rPr>
        <w:t>Багдасарова Т.А. Основы резания металлов: учебн.пособие для образоват. учр-ий, реализующих программы проф. подготовки / Т.А. Багдасарова. - 3-е изд., стереотип. - Москва: Академия, 2012. - 79 с., ил. - (Непрерывное проф. образование). – Гриф.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/>
      </w:pPr>
      <w:r>
        <w:rPr>
          <w:sz w:val="28"/>
          <w:szCs w:val="28"/>
        </w:rPr>
        <w:t>Босинзон М.А. Современные системы ЧПУ и их эксплуатация : учебн. пособие для нпо / М.А. Босинзон;  под ред. Б.И. Черпакова. - 6-е изд., стереотип. - Москва : Академия, 2014. - 192 с. - (Профессиональное образование). – Гриф ФИРО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/>
      </w:pPr>
      <w:r>
        <w:rPr>
          <w:sz w:val="28"/>
          <w:szCs w:val="28"/>
        </w:rPr>
        <w:t>Ильянков И.А. Метрология, стандартизация и сертификация в машиностроении: практикум: учебн. пособие для спо по спец-ти "Технология машиностроения" и слушателей курсов повышения квалификации / А.И. Ильянков, Н.Ю. Марсов, Л.В. Гутюм. - 4-е изд., стереотип. - Москва: Академия, 2014. - 155 с. - (Профессиональное образование).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/>
      </w:pPr>
      <w:r>
        <w:rPr>
          <w:sz w:val="28"/>
          <w:szCs w:val="28"/>
        </w:rPr>
        <w:t>Кушнер В.С. Технологические процессы в машиностроении: учебник для вузов по напр-ю "Конструкторско-технологическое обеспечение машиностроит. производств" / В.С. Кушнер, А.С. Верещака, А.Г. Схиртладзе. - Москва: Академия, 2011. - 414 с. - (Высшее проф.образование). – Гриф УМО.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Новиков В.Ю. Технология машиностроения. В 2 ч. Часть 1: учебник для спо по спец-ти 151901 "Технология машиностроения" В.Ю. Новиков, А.И. Ильянков. - 3-е изд., стереотип. - Москва : Академия, 2014. - 345 с., ил. - (Среднее профессиональное образование). – Гриф ФИРО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Новиков В.Ю. Технология машиностроения. В 2 ч. Часть 2: учебник для спо по спец-ти 151901 "Технология машиностроения" В.Ю. Новиков, А.И. Ильянков. - 3-е изд., стереотип. - Москва : Академия, 2014. - 430 с., ил. - (Среднее профессиональное образование). – Гриф ФИРО.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ель Н.Н.  Технологическое оборудование машиностроительных предприятий: учебн. пособие для вузов по спец-ти 1-36 01 03 "Технологическое оборудование машиностроит. производства" / Н.Н. Сергель. - Минск; Москва: Новое знание: ИНФРА-М, 2015. - 731 с. - (Высшее образование-Бакалавриат) . – Гриф УМО. 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хиртладзе А.Г. Технологические процессы в машиностроении: учебник для вузов по напр-ю "Конструкторско-технологич. обеспечение машиностроит. производств" / А.Г. Схиртладзе, С.Г. Ярушин. - Старый Оскол: ТНТ, 2014. - 523 с.  – Гриф МО.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машиностроения. Методы обработки резьб: учебн. пособие для спо / В.В. Клепиков [и др.]. - Москва: ФОРУМ, 2014. - 103 с. – Гриф МО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мин А.М. Выбор материалов и технологий в машиностроении : учебн. пособие для вузов / А.М. Токмин, В.И. Темных, Л.А. Свечникова. - Москва; Красноярск: ИНФРА-М: СФУ, 2013. - 234 с. - (Высшее образование-Бакалавриат). – Гриф. 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льдштейн Е.Э. Автоматизация производственных процессов в машиностроении : учебн. пособие для спо / Е.Э. Фельдштейн, М.А. Корниевич. - Минск; Москва : Новое знание: ИНФРА-М, 2015. - 263 с. - (Среднее профессиональное образование). 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Журнал «САПР и графика». Изд. КомпьютерПресс;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Журналы «Машиностроитель», «Инструмент. Технология. Оборудование», «Автоматизация технологических процессов: управление, моделирование, контроль, диагностика», «Автоматизация проектирования и производства».</w:t>
      </w:r>
    </w:p>
    <w:p>
      <w:pPr>
        <w:pStyle w:val="Normal"/>
        <w:spacing w:before="0" w:after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своению данного профессионального модуля предшествуют дисциплины: инженерная и компьютерная графика, материаловедение, процессы формообразования и инструменты, технологическое оборудование, технология машиностроения, технологическая оснастка, информационные технологии в профессиональной деятельности, программирование для автоматизированного оборудова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3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bookmarkStart w:id="4" w:name="OLE_LINK1"/>
      <w:r>
        <w:rPr>
          <w:bCs/>
          <w:sz w:val="28"/>
          <w:szCs w:val="28"/>
        </w:rPr>
        <w:t xml:space="preserve">Реализация основной профессиональной программы по специальности обеспечивается педагогическими кадрами, имеющими </w:t>
      </w:r>
      <w:bookmarkEnd w:id="4"/>
      <w:r>
        <w:rPr>
          <w:bCs/>
          <w:sz w:val="28"/>
          <w:szCs w:val="28"/>
        </w:rPr>
        <w:t>высшее образование, соответствующее профилю преподаваемого профессионального модуля. Обязателен опыт деятельности в организациях соответствующей профессиональной сферы, прохождение стажировки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Реализация практики по специальности обеспечивается инженерно-педагогическими кадрами, имеющими высшее образование, соответствующее профилю преподаваемого профессионального модуля, стаж практической работы по данному направлению на должностях руководителей или ведущих специалистов более 3 лет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342"/>
        <w:gridCol w:w="2693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ПК 1.1. Использовать конструкторскую документацию при разработке  технологических процессов изготовления деталей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выбор и использование </w:t>
            </w:r>
            <w:r>
              <w:rPr>
                <w:sz w:val="22"/>
                <w:szCs w:val="22"/>
              </w:rPr>
              <w:t>конструкторской документации при разработке  технологических процессов изготовления деталей.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кущий контроль в форме: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 защиты лабораторных и практических занятий, контрольных работ по темам МДК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плексный экзамен по профессиональному модулю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щита курсового проекта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ПК 1.2. Выбирать метод получения заготовок и схемы их базирования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ение видов и способов получения заготов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чет и проверка величины припусков и размеров заготов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чет коэффициента использования матер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чество анализа и рациональность выбора схем базир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бор способов обработки поверхностей и технологически грамотное назначение технологической базы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ПК 1.3. Составлять маршруты изготовления деталей и проектировать технологические операции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очность и скорость чтения чертеж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чество анализа конструктивно-технологических свойств детали, исходя из ее служебного назна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чество рекомендаций по повышению технологичности изготовления дета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очность и грамотность оформления технологической документации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ПК 1.4. Разрабатывает и внедряет управляющие программы обработки деталей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оставление управляющих программ для обработки типовых деталей на металлообрабатывающем оборудован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пробация программ во время производственной практики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ПК 1.5. Использовать системы автоматизированного проектирования технологических процессов обработки деталей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бор и использование пакетов прикладных программ для разработки конструкторской документации и проектирования технологических процессов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студентов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342"/>
        <w:gridCol w:w="2835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общие компетенции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1. Понимает сущность и социальную значимость своей будущей профессии, проявлять устойчивый к ней интерес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ация устойчивого интереса к будущей профе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терпретация результатов наблюдения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2. Решать проблемы, оценивать риски и принимать решения в нестандартных ситуациях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шение стандартных и нестандартных профессиональных задач в области разработки технологических процессов изготовления деталей маши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-3.  Организовывать собственную деятельность, определять методы и способы выполнения профессиональных задач, оценивать их эффективность и качество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бор и применение  методов и способов решения профессиональных задач в области разработки технологических процессов изготовления деталей маши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эффективности и качества выполн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ОК-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ффективный поиск, анализ и оценка необходимой  информации, для решения профессиональных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ние различных источников, включая электронн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ОК-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на станках с ЧП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8 Самостоятельно определять задачи профессионального и личностного развития, занимается самообразованием, осознанно планировать повышение квалификаци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ение траектории саморазвития, самосовершенствования путем саморефлексии, самоцелеполагания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9.Быть готовым к смене технологий в профессиональной деятельност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анализ инноваций в области разработки технологических процессов изготовления деталей маши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2"/>
              </w:rPr>
              <w:t>ОК-10 Исполнять воинскую обязанность,  в том числе с применением профессиональных знаний (для юношей)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Cs/>
                <w:sz w:val="22"/>
              </w:rPr>
              <w:t>- готовность к исполнению воинской обязанности с применением полученных профессиональных знан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Cs/>
                <w:color w:val="000000"/>
                <w:sz w:val="22"/>
              </w:rPr>
            </w:pPr>
            <w:r>
              <w:rPr>
                <w:bCs/>
                <w:sz w:val="22"/>
              </w:rPr>
              <w:t>- соблюдение трудовой дисциплины при прохождении производственной практ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58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rFonts w:ascii="Symbol" w:hAnsi="Symbol" w:cs="Symbol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A6">
    <w:name w:val="a6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39:00Z</dcterms:created>
  <dc:creator>Admin</dc:creator>
  <dc:description/>
  <cp:keywords/>
  <dc:language>en-US</dc:language>
  <cp:lastModifiedBy>1</cp:lastModifiedBy>
  <cp:lastPrinted>2015-10-09T12:11:00Z</cp:lastPrinted>
  <dcterms:modified xsi:type="dcterms:W3CDTF">2015-10-14T07:30:00Z</dcterms:modified>
  <cp:revision>6</cp:revision>
  <dc:subject/>
  <dc:title>МИНИСТЕРСТВО ОБРАЗОВАНИЯ И НАУКИ</dc:title>
</cp:coreProperties>
</file>