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524" w:firstLine="3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Ю:</w:t>
      </w:r>
    </w:p>
    <w:p>
      <w:pPr>
        <w:pStyle w:val="Normal"/>
        <w:spacing w:before="0" w:after="0"/>
        <w:ind w:left="1524" w:firstLine="3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</w:t>
      </w:r>
    </w:p>
    <w:p>
      <w:pPr>
        <w:pStyle w:val="Normal"/>
        <w:spacing w:before="0" w:after="0"/>
        <w:ind w:left="2232" w:firstLine="272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И.П.Татаринова</w:t>
      </w:r>
    </w:p>
    <w:p>
      <w:pPr>
        <w:pStyle w:val="Normal"/>
        <w:spacing w:before="0" w:after="0"/>
        <w:ind w:firstLine="41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от «___»______2014г. №__</w:t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уденческим советом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от  __.___.2014 г.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о материальной поддержке  студентов                                                       ОГБОУ СПО  «Смоленский промышленно-экономический колледж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.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1.1.Положение о материальной поддержке студентов ОГБОУ СПО «Смоленский  промышленно-экономический колледж» (далее – Положение) разработано 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29.12.2012 N 273-ФЗ "Об образовании в Российской Федерации", Законом Смоленской области  от 31.10.2013 № 122-з «Об образовании в Смоленской области», Постановлением Правительства РФ от 27.06.2001 N 487 "Об утверждении Типового положения о стипендиальном обеспечении и других формах материальной поддержки учащихся федеральных государственных образовательных учреждений начального профессионального образования, студентов федеральных государственных образовательных учреждений высшего и среднего профессионального образования, аспирантов и докторантов", Уставом </w:t>
      </w:r>
      <w:r>
        <w:rPr>
          <w:rFonts w:cs="Times New Roman" w:ascii="Times New Roman" w:hAnsi="Times New Roman"/>
          <w:sz w:val="28"/>
          <w:szCs w:val="28"/>
        </w:rPr>
        <w:t>ОГБОУ СПО «Смоленский  промышленно-экономический колледж» (далее – колледж) и определяет порядок и размеры оказания материальной поддержки студентов колледж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атериальная поддержка – это вид денежной выплаты, назначаемой обучающимся по очной форме обучения студент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лледжа и подразделяющийся н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атериальную помощь студентам;</w:t>
      </w:r>
    </w:p>
    <w:p>
      <w:pPr>
        <w:pStyle w:val="TextBody"/>
        <w:tabs>
          <w:tab w:val="clear" w:pos="5812"/>
        </w:tabs>
        <w:ind w:firstLine="1134"/>
        <w:rPr>
          <w:szCs w:val="28"/>
          <w:lang w:val="ru-RU"/>
        </w:rPr>
      </w:pPr>
      <w:r>
        <w:rPr>
          <w:szCs w:val="28"/>
        </w:rPr>
        <w:t>- социаль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 поддержк</w:t>
      </w:r>
      <w:r>
        <w:rPr>
          <w:szCs w:val="28"/>
          <w:lang w:val="ru-RU"/>
        </w:rPr>
        <w:t xml:space="preserve">у </w:t>
      </w:r>
      <w:r>
        <w:rPr>
          <w:szCs w:val="28"/>
        </w:rPr>
        <w:t>студентов</w:t>
      </w:r>
      <w:r>
        <w:rPr>
          <w:szCs w:val="28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ми принципами материальной поддержки студентов являются:</w:t>
      </w:r>
    </w:p>
    <w:p>
      <w:pPr>
        <w:pStyle w:val="TextBody"/>
        <w:numPr>
          <w:ilvl w:val="0"/>
          <w:numId w:val="5"/>
        </w:numPr>
        <w:tabs>
          <w:tab w:val="clear" w:pos="5812"/>
        </w:tabs>
        <w:rPr>
          <w:color w:val="000000"/>
          <w:szCs w:val="28"/>
        </w:rPr>
      </w:pPr>
      <w:r>
        <w:rPr>
          <w:color w:val="000000"/>
          <w:szCs w:val="28"/>
        </w:rPr>
        <w:t>последовательность и соразмерность;</w:t>
      </w:r>
    </w:p>
    <w:p>
      <w:pPr>
        <w:pStyle w:val="TextBody"/>
        <w:numPr>
          <w:ilvl w:val="0"/>
          <w:numId w:val="5"/>
        </w:numPr>
        <w:tabs>
          <w:tab w:val="clear" w:pos="5812"/>
        </w:tabs>
        <w:rPr>
          <w:color w:val="000000"/>
          <w:szCs w:val="28"/>
        </w:rPr>
      </w:pPr>
      <w:r>
        <w:rPr>
          <w:color w:val="000000"/>
          <w:szCs w:val="28"/>
        </w:rPr>
        <w:t>информированность о результатах деятельности;</w:t>
      </w:r>
    </w:p>
    <w:p>
      <w:pPr>
        <w:pStyle w:val="TextBody"/>
        <w:numPr>
          <w:ilvl w:val="0"/>
          <w:numId w:val="5"/>
        </w:numPr>
        <w:tabs>
          <w:tab w:val="clear" w:pos="5812"/>
        </w:tabs>
        <w:rPr>
          <w:color w:val="000000"/>
          <w:szCs w:val="28"/>
        </w:rPr>
      </w:pPr>
      <w:r>
        <w:rPr>
          <w:color w:val="000000"/>
          <w:szCs w:val="28"/>
        </w:rPr>
        <w:t>открытость;</w:t>
      </w:r>
    </w:p>
    <w:p>
      <w:pPr>
        <w:pStyle w:val="TextBody"/>
        <w:numPr>
          <w:ilvl w:val="0"/>
          <w:numId w:val="5"/>
        </w:numPr>
        <w:tabs>
          <w:tab w:val="clear" w:pos="5812"/>
        </w:tabs>
        <w:rPr>
          <w:color w:val="000000"/>
        </w:rPr>
      </w:pPr>
      <w:r>
        <w:rPr>
          <w:color w:val="000000"/>
          <w:szCs w:val="28"/>
        </w:rPr>
        <w:t>нормированность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4.  </w:t>
      </w:r>
      <w:r>
        <w:rPr>
          <w:rFonts w:cs="Times New Roman" w:ascii="Times New Roman" w:hAnsi="Times New Roman"/>
          <w:sz w:val="28"/>
          <w:szCs w:val="28"/>
        </w:rPr>
        <w:t>На оказание  материальной поддержки студентам, обучающимся по  очной форме  обучения за счет средств бюджета,  выделяются средства в размере до  25 процентов стипендиального фонда учреждения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Источникам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я материальной поддержки студентов могут быть средства от приносящей доход деятельности, целевые средства юридических, физических лиц (гранты, пожертвования и т.п.). 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На материальную поддержку могут претендовать студенты независимо от получения государственной  академической (в том числе повышенной), государственной социальной или иных стипендий не более           3-х раз в семестр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Назначение и выплата материальной помощи и социальной поддержки студентам осуществляются исходя из размера государственной академической стипендии, установленной в колледже на момент выплаты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енежные выплаты материальной помощи и социальной поддержки студентам осуществляются на основании  приказа директора колледжа.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Порядок  и размеры 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ьной помощи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удентам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ьная помощь может быть оказана  студентам на основании прилагаемых документов по основаниям и в размерах, указанных в Приложении № 1 к настоящему Положению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казании единовременной материальной помощи принимается директором на основании личного заявления студента (Приложение № 1а к настоящему Положению), протокола заседания стипендиальной комиссии и оформляется приказом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ериальная помощь выплачивается ежемесячно по мере поступления заявлений в пределах средств, поступивших из областного бюджета на эти цели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достоверность представленных сведений ответственность несет студент, написавший заявление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казании материальной помощи студент</w:t>
      </w:r>
      <w:r>
        <w:rPr>
          <w:rFonts w:cs="Times New Roman" w:ascii="Times New Roman" w:hAnsi="Times New Roman"/>
          <w:color w:val="FF0000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учитывается мнение студенческой группы и заместителя декана соответствующего факультет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тором учёта контингента студентов на основании личных заявлений студентов, согласованных в установленном порядке, и протокола заседания стипендиальной комиссии в срок до 17 числа ежемесячно  осуществляется подготовка проекта приказа о выделении материальной помощи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 заявлений на оказание материальной помощи хранятся в личных делах студентов.</w:t>
      </w:r>
    </w:p>
    <w:p>
      <w:pPr>
        <w:pStyle w:val="TextBody"/>
        <w:numPr>
          <w:ilvl w:val="0"/>
          <w:numId w:val="8"/>
        </w:numPr>
        <w:tabs>
          <w:tab w:val="clear" w:pos="5812"/>
        </w:tabs>
        <w:ind w:left="0" w:firstLine="720"/>
        <w:rPr/>
      </w:pPr>
      <w:r>
        <w:rPr>
          <w:szCs w:val="28"/>
        </w:rPr>
        <w:t>В июле и августе материальная помощь не оказывается, кроме случаев, требующих срочной материальной поддержки студентов.  В исключительных случаях средства выделяются на оказа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материальной помощи студентов приказом </w:t>
      </w:r>
      <w:r>
        <w:rPr>
          <w:szCs w:val="28"/>
          <w:lang w:val="ru-RU"/>
        </w:rPr>
        <w:t>ди</w:t>
      </w:r>
      <w:r>
        <w:rPr>
          <w:szCs w:val="28"/>
        </w:rPr>
        <w:t>ректора на основании личного заявления студент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ый размер материальной помощи составляет                            2-кратный размер государственной академической стипенди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размер материальной помощи составляет                       15-кратный размер государственной  академической стипенди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выплаты производятся в установленном порядке, как правило, в сроки, предусмотренные для выплаты стипенд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.  Порядок  и размеры 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циальной  поддержк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уден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поддержка оказывается студентам по согласованию со студенческим советом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я должностного лица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нициирующего произведение выплат студентам (Приложение № 2 к настоящему Положению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казании социальной поддержки студентов  принимается директором  на  основании протокола  заседания студенческого сове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ая поддержка может быть оказана по основаниям и в размерах, указанных в Приложении № 3  к настоящему Полож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ства социальной поддержки выплачиваются по мере поступления представления и протокола заседания  студенческого  </w:t>
      </w:r>
      <w:r>
        <w:rPr>
          <w:rFonts w:cs="Times New Roman" w:ascii="Times New Roman" w:hAnsi="Times New Roman"/>
          <w:sz w:val="28"/>
          <w:szCs w:val="28"/>
        </w:rPr>
        <w:t xml:space="preserve">совета  о произведении соответствующих выпла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ределах средств, поступивших из областного бюджета на эти цел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 достоверность представленных сведений ответственность несут должностные лица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нициирующее представление о произведении выплат студента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ом учёта контингента студентов на основании  представления руководителя структурного подразделения и протокола заседания студенческого совета в двухдневный срок осуществляется подготовка проекта  приказа  о выплате средств социальной поддержк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июле и августе социальная поддержка  не оказывается, кроме случаев, требующих срочных выплат студентам.  В исключительных случаях средства выделяются на социальную поддержку студентам приказом директора на основании представления должностного лица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нициирующего произведение выплат студентам</w:t>
      </w:r>
      <w:r>
        <w:rPr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ый размер социальной поддержки студентов составляет 0,5-кратный размер государственной академической стипенд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размер социальной поддержки студентов составляет  15-кратный размер государственной  академической стипенд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ую  поддержку могут получать  студенты независимо от получения государственной академической, государственной социальной, в том числе повышенной или иных стипенд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выплаты производятся в установленном порядке на основании приказа дирек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Положению о материальной 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ддержке студентов колледж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 xml:space="preserve">Категории студентов, перечень документов, </w:t>
      </w:r>
      <w:r>
        <w:rPr>
          <w:rFonts w:cs="Times New Roman" w:ascii="Times New Roman" w:hAnsi="Times New Roman"/>
          <w:b/>
          <w:spacing w:val="-11"/>
          <w:sz w:val="28"/>
          <w:szCs w:val="28"/>
        </w:rPr>
        <w:t>необходимых для получения материальной помощи, и ее размеры</w:t>
      </w: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</w:r>
    </w:p>
    <w:tbl>
      <w:tblPr>
        <w:tblW w:w="100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70"/>
        <w:gridCol w:w="53"/>
        <w:gridCol w:w="141"/>
        <w:gridCol w:w="3686"/>
        <w:gridCol w:w="51"/>
        <w:gridCol w:w="1083"/>
        <w:gridCol w:w="38"/>
        <w:gridCol w:w="197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циальная катег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уд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</w:rPr>
              <w:t xml:space="preserve">Документы, необходимые для </w:t>
            </w:r>
            <w:r>
              <w:rPr>
                <w:rFonts w:cs="Times New Roman" w:ascii="Times New Roman" w:hAnsi="Times New Roman"/>
                <w:b/>
                <w:spacing w:val="-11"/>
              </w:rPr>
              <w:t>получения материальной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</w:rPr>
              <w:t xml:space="preserve"> помощ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, присв. соц.категории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мер материальной помощ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азовая материальная помощь</w:t>
            </w:r>
          </w:p>
        </w:tc>
      </w:tr>
      <w:tr>
        <w:trPr>
          <w:trHeight w:val="67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денты, временно оказавшиеся в тяжелом материальном положении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ы, подтверждающие ситуацию, излагаемую в заявл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 кратный разм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государственной академической стипендии</w:t>
            </w:r>
          </w:p>
        </w:tc>
      </w:tr>
      <w:tr>
        <w:trPr>
          <w:trHeight w:val="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вая очеред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993" w:leader="none"/>
                <w:tab w:val="left" w:pos="1080" w:leader="none"/>
                <w:tab w:val="center" w:pos="4677" w:leader="none"/>
                <w:tab w:val="right" w:pos="9355" w:leader="none"/>
              </w:tabs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993" w:leader="none"/>
                <w:tab w:val="left" w:pos="1080" w:leader="none"/>
                <w:tab w:val="center" w:pos="4677" w:leader="none"/>
                <w:tab w:val="right" w:pos="9355" w:leader="none"/>
              </w:tabs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Дети-сироты и дети, оставшиеся без попечения родителей, лица из числа детей-сирот и детей, оставшихся без попечения родителей, а также студенты, потерявшие в период обучения обоих или единственного родителя до достижения ими возраста 23 лет.</w:t>
            </w:r>
            <w:r>
              <w:rPr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пия документа о присвоении статуса сироты или опекаемого;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пия свидетельства о смерти обоих или единственного родителя;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пии документов, подтверждающих родство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кратный размер государственной академической стипендии</w:t>
            </w:r>
          </w:p>
        </w:tc>
      </w:tr>
      <w:tr>
        <w:trPr>
          <w:trHeight w:val="117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туденты, признанные в установленном порядке инвалидам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</w:rPr>
              <w:t xml:space="preserve"> группы или ребенком-инвалид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правки об инвалидности.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кратный размер государственной академической стипенд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денты, являющиеся инвалидами и ветеранами боевых действ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правки об инвалидности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документа, подтверждающего участие данного студента в военных действиях.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кратный размер государственной академической стипендии</w:t>
            </w:r>
          </w:p>
        </w:tc>
      </w:tr>
      <w:tr>
        <w:trPr>
          <w:trHeight w:val="14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денты, из числа лиц, пострадавших в результате аварии на Чернобыльской АЭС и других радиационных катастро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документа, подтверждающего, что данный студент подвергся воздействию в ходе аварии или катастрофы.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кратный размер государственной академической стипенд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ческие семьи, где оба супруга – студенты очной формы обу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регистрации бра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firstLine="72"/>
              <w:rPr/>
            </w:pPr>
            <w:r>
              <w:rPr>
                <w:rFonts w:cs="Times New Roman" w:ascii="Times New Roman" w:hAnsi="Times New Roman"/>
              </w:rPr>
              <w:t>Справки из деканатов (для студентов СПЭ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и из учебных заведений (для студентов др.уч. заведе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кратный размер государственной академической стипенд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циальная катег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уд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</w:rPr>
              <w:t xml:space="preserve">Документы, необходимые для </w:t>
            </w:r>
            <w:r>
              <w:rPr>
                <w:rFonts w:cs="Times New Roman" w:ascii="Times New Roman" w:hAnsi="Times New Roman"/>
                <w:b/>
                <w:spacing w:val="-11"/>
              </w:rPr>
              <w:t>получения материальной помощи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, присвоенный соц. категор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мер материальной помощи</w:t>
            </w:r>
          </w:p>
        </w:tc>
      </w:tr>
      <w:tr>
        <w:trPr>
          <w:trHeight w:val="280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ые студенческие семьи, где один студент – родитель воспитывает ребе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228" w:hanging="0"/>
              <w:rPr/>
            </w:pPr>
            <w:r>
              <w:rPr>
                <w:rFonts w:cs="Times New Roman" w:ascii="Times New Roman" w:hAnsi="Times New Roman"/>
              </w:rPr>
              <w:t>-Копия свидетельства о рождении ребенк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расторжении бра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матери-одиночки / справка о рождении ребёнка Форма №25 / справка одинокой матери из управления социальной защиты населения.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  <w:p>
            <w:pPr>
              <w:pStyle w:val="Normal"/>
              <w:spacing w:lineRule="auto" w:line="240" w:before="0" w:after="0"/>
              <w:ind w:left="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кратный размер государственной академической стипенд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удент                         при вступлении в бра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регистрации брака</w:t>
            </w:r>
          </w:p>
          <w:p>
            <w:pPr>
              <w:pStyle w:val="Normal"/>
              <w:spacing w:lineRule="auto" w:line="240" w:before="0" w:after="0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кратный размер государственной академической стипенд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ческие семьи, имеющие детей, где оба супруга – студенты очной формы обу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регистрации бра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рождении ребен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и из учебных заведений (для студентов других учебных заведений).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кратный размер государственной академической стипенд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уденческие семьи, имеющие детей, где один из супругов – студент очной формы обу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40" w:before="0" w:after="0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рождении ребенка.</w:t>
            </w:r>
          </w:p>
          <w:p>
            <w:pPr>
              <w:pStyle w:val="Normal"/>
              <w:spacing w:lineRule="auto" w:line="240" w:before="0" w:after="0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кратный размер государственной академической стипенд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уденты - при рождении ребе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40" w:before="0" w:after="0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рождении ребенка.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кратный размер государственной академической стипенд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ки, вставшие на учет в медицинском учреждении в ранние сроки беремен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40" w:before="0" w:after="0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из медицинского учреждения о постановке на учет по беременности.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кратный размер государственной академической стипенд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ы, являющиеся членами многодетных семей (учитывая детей, не достигших 18-ти летнего возраста, либо обучающихся в образовательной организации по очной форме обуч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о составе семь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и об обучении по очной форме для детей возраста 18-23 лет</w:t>
            </w:r>
          </w:p>
          <w:p>
            <w:pPr>
              <w:pStyle w:val="Normal"/>
              <w:spacing w:lineRule="auto" w:line="240" w:before="0" w:after="0"/>
              <w:ind w:left="2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ратный размер государственной академической стипенд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ы, являющиеся членами малообеспеченных семей и имеющие право на получение государственной социальной стипенд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228" w:hanging="0"/>
              <w:rPr/>
            </w:pPr>
            <w:r>
              <w:rPr>
                <w:rFonts w:cs="Times New Roman" w:ascii="Times New Roman" w:hAnsi="Times New Roman"/>
              </w:rPr>
              <w:t>- Справка о получении социальной стипендии (в случае, если соц. стипендия оформлена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о доходах из районного отделения социальной защиты (в случае, если соц. стипендия находится в стадии оформления).</w:t>
            </w:r>
          </w:p>
          <w:p>
            <w:pPr>
              <w:pStyle w:val="Normal"/>
              <w:spacing w:lineRule="auto" w:line="240" w:before="0" w:after="0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ратный размер государственной академической стипенд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циальная катег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уд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</w:rPr>
              <w:t>Документы, необходимые для оформления материальной помощи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од, присвоенный соц.категор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мер материальной помощи</w:t>
            </w:r>
          </w:p>
        </w:tc>
      </w:tr>
      <w:tr>
        <w:trPr>
          <w:trHeight w:val="9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ы из неполных семей (имеющие одного родител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смерти одного из родителей (в случае смерти одного из родителей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расторжении брака (в случае, если родители находятся в разводе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я личной книжки одинокой матери / справка о рождении формы №25 /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я паспорта родителя, не состоящего в браке (в случае если родители не состояли в браке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pacing w:before="0" w:after="200"/>
              <w:ind w:left="25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рождении.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-кратный размер государственной академической стипендии</w:t>
            </w:r>
          </w:p>
        </w:tc>
      </w:tr>
      <w:tr>
        <w:trPr>
          <w:trHeight w:val="55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ы, где оба родителя  - инвали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справок ВТЭК об установлении инвалидности родите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рождении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ратный размер государственной академической стипендии</w:t>
            </w:r>
          </w:p>
        </w:tc>
      </w:tr>
      <w:tr>
        <w:trPr>
          <w:trHeight w:val="22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ы,  где оба родителя  - неработающие пенсионер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пенсионных удостоверений родите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рож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ратный размер государственной академической стипенд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ы,  где оба родителя   – работники бюджетной сф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и с места работы родителей с указанием источников финансирования деятельности данного учреждения, предприят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рождении.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кратный размер государственной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циальная катег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уд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</w:rPr>
              <w:t xml:space="preserve">Документы, необходимые для </w:t>
            </w:r>
            <w:r>
              <w:rPr>
                <w:rFonts w:cs="Times New Roman" w:ascii="Times New Roman" w:hAnsi="Times New Roman"/>
                <w:b/>
                <w:spacing w:val="-11"/>
              </w:rPr>
              <w:t>получения материальной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</w:rPr>
              <w:t xml:space="preserve"> помощи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од, присвоенный соц.категор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мер материальной помощ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 очеред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ы при заболеваниях или травмах, сопровождающихся большими затратами на лечение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выписок из медицинских учреждений о полученных травм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документов с назначения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и и копии чеков на лекарства и платные процедуры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ся от 2-кратного до 15-кратного размера государственной академической стипенд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ы, ставшие жертвами чрезвычайных обстоятельств (стихийных бедствий, аварий, экологических катастроф, пожаров и т.п.)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документов, подтверждающих ущерб, полученный студентом или семьей студента в результате чрезвычайных обстоятельств;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ы при тяжелой болезни или недавней смерти членов семьи, близких родственников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о болезни по форме 095/У, выданная медицинским учреждением, подтверждающая состояние здоровья родственни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смер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документов, подтверждающих родство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а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Положению о материальной 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ддержке студентов колледжа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04" w:leader="none"/>
        </w:tabs>
        <w:spacing w:lineRule="auto" w:line="240" w:before="0" w:after="0"/>
        <w:jc w:val="right"/>
        <w:rPr>
          <w:rFonts w:ascii="Arial" w:hAnsi="Arial" w:cs="Arial"/>
          <w:color w:val="000000"/>
          <w:spacing w:val="-11"/>
          <w:sz w:val="24"/>
          <w:szCs w:val="24"/>
        </w:rPr>
      </w:pPr>
      <w:r>
        <w:rPr>
          <w:rFonts w:cs="Arial" w:ascii="Arial" w:hAnsi="Arial"/>
          <w:color w:val="000000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>Бланк заявления на выделение материальной помощи студенту колледжа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jc w:val="both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у ОГБОУ СПО СПЭК 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приказ о выделении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И.П.Татариновой 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ьной помощи</w:t>
      </w:r>
      <w:r>
        <w:rPr>
          <w:rFonts w:cs="Times New Roman" w:ascii="Times New Roman" w:hAnsi="Times New Roman"/>
          <w:sz w:val="28"/>
          <w:szCs w:val="28"/>
        </w:rPr>
        <w:t>:                                 студента(ки) группы________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 директор И.П.Татаринова       очной формы обучения (бюджет)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   </w:t>
      </w:r>
      <w:r>
        <w:rPr>
          <w:rFonts w:cs="Times New Roman" w:ascii="Times New Roman" w:hAnsi="Times New Roman"/>
        </w:rPr>
        <w:t xml:space="preserve"> Ф.И.О. полностью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 оказать материальную помощь в связи с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причину нуждаемости в материальной помощ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2225</wp:posOffset>
                </wp:positionH>
                <wp:positionV relativeFrom="paragraph">
                  <wp:posOffset>30480</wp:posOffset>
                </wp:positionV>
                <wp:extent cx="4191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75pt;margin-top:2.4pt;width:3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д социаль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2225</wp:posOffset>
                </wp:positionH>
                <wp:positionV relativeFrom="paragraph">
                  <wp:posOffset>113030</wp:posOffset>
                </wp:positionV>
                <wp:extent cx="4191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75pt;margin-top:8.9pt;width:3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ластиковая карта:    да/нет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соответствующий статус, прилагаю на ____________ 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ата______________</w:t>
        <w:tab/>
        <w:t xml:space="preserve">          </w:t>
        <w:tab/>
        <w:tab/>
        <w:t>Подпись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атайствуют: в сумме _______________________________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неджер группы                                 __________     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(фамилия, инициал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декана  факультета           __________     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(фамилия, инициал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78" w:leader="none"/>
          <w:tab w:val="left" w:pos="6804" w:leader="none"/>
        </w:tabs>
        <w:jc w:val="right"/>
        <w:rPr>
          <w:rFonts w:ascii="Arial" w:hAnsi="Arial" w:cs="Arial"/>
          <w:color w:val="000000"/>
          <w:spacing w:val="-11"/>
          <w:sz w:val="28"/>
          <w:szCs w:val="28"/>
        </w:rPr>
      </w:pPr>
      <w:r>
        <w:rPr>
          <w:rFonts w:cs="Arial" w:ascii="Arial" w:hAnsi="Arial"/>
          <w:color w:val="000000"/>
          <w:spacing w:val="-11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Положению о материальной 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ддержке студентов колледжа  </w:t>
      </w:r>
    </w:p>
    <w:p>
      <w:pPr>
        <w:pStyle w:val="Normal"/>
        <w:shd w:fill="FFFFFF" w:val="clear"/>
        <w:tabs>
          <w:tab w:val="clear" w:pos="708"/>
          <w:tab w:val="left" w:pos="878" w:leader="none"/>
          <w:tab w:val="left" w:pos="6804" w:leader="none"/>
        </w:tabs>
        <w:spacing w:lineRule="auto" w:line="240" w:before="0" w:after="0"/>
        <w:jc w:val="right"/>
        <w:rPr>
          <w:rFonts w:ascii="Arial" w:hAnsi="Arial" w:cs="Arial"/>
          <w:color w:val="000000"/>
          <w:spacing w:val="-11"/>
          <w:sz w:val="24"/>
          <w:szCs w:val="24"/>
        </w:rPr>
      </w:pPr>
      <w:r>
        <w:rPr>
          <w:rFonts w:cs="Arial" w:ascii="Arial" w:hAnsi="Arial"/>
          <w:color w:val="000000"/>
          <w:spacing w:val="-1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анк пред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оказания социальной поддержки студентам колледж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риказ о выделении </w:t>
      </w:r>
      <w:r>
        <w:rPr>
          <w:rFonts w:cs="Times New Roman" w:ascii="Times New Roman" w:hAnsi="Times New Roman"/>
          <w:sz w:val="28"/>
          <w:szCs w:val="28"/>
        </w:rPr>
        <w:t xml:space="preserve">         Директору ОГБОУ СПО СПЭК  И.П. Татариновой 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й поддержки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_____________________________     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 Татаринова И.П.                    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 </w:t>
      </w:r>
      <w:r>
        <w:rPr>
          <w:rFonts w:cs="Times New Roman" w:ascii="Times New Roman" w:hAnsi="Times New Roman"/>
        </w:rPr>
        <w:t xml:space="preserve">Ф.И.О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 Вас рассмотреть вопрос о выделении средств социальной поддержки                       (с учето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атериального положения) в </w:t>
      </w:r>
      <w:r>
        <w:rPr>
          <w:rFonts w:cs="Times New Roman" w:ascii="Times New Roman" w:hAnsi="Times New Roman"/>
          <w:sz w:val="28"/>
          <w:szCs w:val="28"/>
        </w:rPr>
        <w:t xml:space="preserve"> _____________ м-це  201__ г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ам, активно участвующим в мероприятии  __________________________________________________________на уров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звание мероприятия/направление деятельности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колледжа, городском, региональном, федеральном, международн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07"/>
        <w:gridCol w:w="1455"/>
        <w:gridCol w:w="2584"/>
        <w:gridCol w:w="223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юджет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уемая сумма,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ное лицо, инициирующее представлени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 _________ 20 ___г.       ____________         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дата представления)                                 (подпись)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датайствую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   ___________________            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гласовано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туденческого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 _________ 20 ___г.       ____________         ________________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дата представления)                                 (подпись)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__ от 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Положению о материальной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держке студентов колледжа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0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>Перечень н</w:t>
      </w:r>
      <w:r>
        <w:rPr>
          <w:rFonts w:cs="Times New Roman" w:ascii="Times New Roman" w:hAnsi="Times New Roman"/>
          <w:b/>
          <w:sz w:val="28"/>
          <w:szCs w:val="28"/>
        </w:rPr>
        <w:t>аправлений деятельности студе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ПЭК, дающих право претендовать на социальную поддержку, и ее размеры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04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000000"/>
          <w:spacing w:val="-11"/>
          <w:sz w:val="24"/>
          <w:szCs w:val="24"/>
        </w:rPr>
      </w:pPr>
      <w:r>
        <w:rPr>
          <w:rFonts w:cs="Arial" w:ascii="Arial" w:hAnsi="Arial"/>
          <w:b/>
          <w:color w:val="000000"/>
          <w:spacing w:val="-11"/>
          <w:sz w:val="24"/>
          <w:szCs w:val="24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977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правление деятельности, по которому производится социальная поддерж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 за предст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, присвоенный данному напра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социальной поддержки</w:t>
            </w:r>
          </w:p>
        </w:tc>
      </w:tr>
      <w:tr>
        <w:trPr>
          <w:trHeight w:val="24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 участие в учебной  и научной деятельности (в олимпиадах, конференциях, в выставках, конкурсах по НИР и т.п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кафедрой, декан факультета,  руководители структурных подразделений, заместитель дир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4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ятельность, осуществляемая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на уровне колледжа -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от 0,5 –кратного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до 3-кратного</w:t>
            </w:r>
            <w:r>
              <w:rPr>
                <w:rFonts w:cs="Times New Roman" w:ascii="Times New Roman" w:hAnsi="Times New Roman"/>
              </w:rPr>
              <w:t xml:space="preserve"> размера государственной академической стипенди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ятельность, осуществляемая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на уровне города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от 3 –кратного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до 5-кратного</w:t>
            </w:r>
            <w:r>
              <w:rPr>
                <w:rFonts w:cs="Times New Roman" w:ascii="Times New Roman" w:hAnsi="Times New Roman"/>
              </w:rPr>
              <w:t xml:space="preserve"> размера государственной академической стипенди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-108" w:firstLine="1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ятельность, осуществляема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на региональном, всероссийском уровне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от 5 –кратного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до 15-кратного</w:t>
            </w:r>
            <w:r>
              <w:rPr>
                <w:rFonts w:cs="Times New Roman" w:ascii="Times New Roman" w:hAnsi="Times New Roman"/>
              </w:rPr>
              <w:t xml:space="preserve"> размера государственной академической стипенди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 участие в воспитательной работе и общественной  деятельности колледжа/факульт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ий кафедрой, декан факультета,  руководители структурных подразделений, заместитель дир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участие  в спортивных мероприятиях разного уров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уководитель физического воспитания , заместитель дир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 участие в культурно-массовых мероприятиях разного уровня – концерты, конкурсы, фестивали, смотры и т.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ий кафедрой, декан факультета,  руководители структурных подразделений, заместитель дир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 активную работу в органах студенческого самоуправления, студенческих объединениях (студенческий совет, школа студенческого акти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кафедрой, декан факультета,  руководители структурных подразделений, заместитель директора </w:t>
            </w:r>
          </w:p>
          <w:p>
            <w:pPr>
              <w:pStyle w:val="Normal"/>
              <w:spacing w:lineRule="auto" w:line="240" w:before="0" w:after="0"/>
              <w:ind w:left="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 итогам деятельности в течение семестра или 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ведующий кафедрой, декан факультета,  руководители структурных подразделений, заместитель дир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>
        <w:i w:val="false"/>
        <w:rFonts w:ascii="Times New Roman" w:hAnsi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0"/>
        </w:tabs>
        <w:ind w:left="1080" w:hanging="360"/>
      </w:pPr>
      <w:rPr>
        <w:rFonts w:ascii="Times New Roman" w:hAnsi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Arial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Cambria" w:hAnsi="Cambria" w:cs="Cambri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Cambria" w:hAnsi="Cambria" w:cs="Cambria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81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34:00Z</dcterms:created>
  <dc:creator>ф</dc:creator>
  <dc:description/>
  <cp:keywords/>
  <dc:language>en-US</dc:language>
  <cp:lastModifiedBy>Вера</cp:lastModifiedBy>
  <cp:lastPrinted>2013-12-19T11:13:00Z</cp:lastPrinted>
  <dcterms:modified xsi:type="dcterms:W3CDTF">2014-01-20T09:39:00Z</dcterms:modified>
  <cp:revision>6</cp:revision>
  <dc:subject/>
  <dc:title>                    УТВЕРЖДАЮ:</dc:title>
</cp:coreProperties>
</file>